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10815" w:leader="none"/>
        </w:tabs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№1</w:t>
      </w:r>
    </w:p>
    <w:p>
      <w:pPr>
        <w:pStyle w:val="Normal"/>
        <w:ind w:left="9639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иказу  Министерства спорта Республики Крым</w:t>
      </w:r>
    </w:p>
    <w:p>
      <w:pPr>
        <w:pStyle w:val="Normal"/>
        <w:tabs>
          <w:tab w:val="clear" w:pos="408"/>
          <w:tab w:val="left" w:pos="10815" w:leader="none"/>
        </w:tabs>
        <w:ind w:left="9639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27» декабря 2019г. № 405-ОД</w:t>
      </w:r>
    </w:p>
    <w:p>
      <w:pPr>
        <w:pStyle w:val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jc w:val="center"/>
        <w:rPr>
          <w:sz w:val="28"/>
          <w:szCs w:val="28"/>
        </w:rPr>
      </w:pPr>
      <w:r>
        <w:rPr>
          <w:sz w:val="28"/>
          <w:szCs w:val="28"/>
        </w:rPr>
        <w:t>ЧАСТЬ I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КАЛЕНДАРНЫЙ ПЛАН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ЗКУЛЬТУРНЫХ  И СПОРТИВНЫХ МЕРОПРИЯТИЙ РЕСПУБЛИКИ КРЫМ 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2020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408"/>
          <w:tab w:val="left" w:pos="10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изкультурные мероприятия среди детей и учащейся молодежи</w:t>
      </w:r>
    </w:p>
    <w:p>
      <w:pPr>
        <w:pStyle w:val="Normal"/>
        <w:rPr/>
      </w:pPr>
      <w:r>
        <w:rPr/>
      </w:r>
    </w:p>
    <w:tbl>
      <w:tblPr>
        <w:tblW w:w="17175" w:type="dxa"/>
        <w:jc w:val="left"/>
        <w:tblInd w:w="-1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960"/>
        <w:gridCol w:w="6030"/>
        <w:gridCol w:w="2985"/>
        <w:gridCol w:w="1200"/>
        <w:gridCol w:w="498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37" w:right="0" w:hanging="624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/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П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спорт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физкультурного мероприят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ел.)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и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Style w:val="2115pt"/>
                <w:b/>
                <w:color w:val="00000A"/>
                <w:sz w:val="24"/>
                <w:szCs w:val="24"/>
              </w:rPr>
              <w:t>Армейский</w:t>
            </w:r>
            <w:r>
              <w:rPr>
                <w:b/>
              </w:rPr>
              <w:t xml:space="preserve">  рукопашный  бо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hd w:fill="FFFFFF" w:val="clear"/>
              <w:snapToGrid w:val="false"/>
              <w:spacing w:lineRule="auto" w:line="240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hd w:fill="FFFFFF" w:val="clear"/>
              <w:snapToGrid w:val="false"/>
              <w:spacing w:lineRule="auto" w:line="240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snapToGrid w:val="false"/>
              <w:spacing w:lineRule="auto" w:line="240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региональный детско-юношеский турнир по армейскому рукопашному бою ко Дню Защитника Отечества- Кубок защитника отече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 феврал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Джанк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РОО 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сероссийский турнир по армейскому рукопашному бою среди допризывной молодежи, посвященный воссоединению Республики Крым с Российской Федераци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-08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осковская обл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Домодедово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РОО "Федерация армейского рукопашного боя РК", минспорта Росс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урнира г. Алушты и Фестиваля по Армейскому рукопашному бою ко дню освобождения г. Алушты от фашистских захватчик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snapToGrid w:val="false"/>
              <w:ind w:left="0" w:right="0" w:firstLine="709"/>
              <w:jc w:val="both"/>
              <w:rPr/>
            </w:pPr>
            <w:r>
              <w:rPr/>
              <w:t>12 апреля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snapToGrid w:val="false"/>
              <w:ind w:left="0" w:right="0" w:firstLine="709"/>
              <w:jc w:val="both"/>
              <w:rPr/>
            </w:pPr>
            <w:r>
              <w:rPr/>
              <w:t>г. Алушт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РОО "Федерация армейского рукопашного боя РК", минспорта России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сероссийский юношеский  турнир по армейскому рукопашному бою, посвященный памяти Героя России В.И. Усаче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-20 ок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анкт-Петербург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РОО "Федерация армейского рукопашного боя РК", минспорта Росс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widowControl/>
              <w:tabs>
                <w:tab w:val="clear" w:pos="408"/>
                <w:tab w:val="left" w:pos="735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0"/>
              <w:ind w:left="0" w:right="0" w:hanging="0"/>
              <w:contextualSpacing/>
              <w:jc w:val="both"/>
              <w:rPr>
                <w:rFonts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shd w:fill="FFFFFF" w:val="clear"/>
              </w:rPr>
              <w:t>Учебно-тренировочные спарринги по армейскому рукопашному бою юнармейцев Республики Крым по случаю годовщины создания войск специального назначения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 октября</w:t>
            </w:r>
          </w:p>
          <w:p>
            <w:pPr>
              <w:pStyle w:val="ListParagraph"/>
              <w:snapToGrid w:val="false"/>
              <w:spacing w:lineRule="auto" w:line="240" w:before="0" w:after="0"/>
              <w:contextualSpacing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. Джанко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РОО "Федерация армейского рукопашного боя РК"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сероссийский юношеский  турнир по армейскому рукопашному бою среди допризывной молодежи, посвященной памяти Героя  Российской Федерации Маргелова А.В. И Дню военной развед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-08 но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Моск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РОО "Федерация армейского рукопашного боя РК", минспорта Росс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дминтон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артакиаде  по бадминтону среди учащихся образовательных учреждений г. Симферополя (1 этап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-02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имферопо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 РК, РОО Федерация бадминтона Р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среди студентов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Согласно вызо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9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О Федерация бадминтона РК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40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 по бадбинтону "Проба пера" среди обучающихся общеобразовательных организаций (2 этап)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– 27  март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аратов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О Федерация бадминтона РК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40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Баскетбо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93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гиональный этап Чемпионата "Локобаскет- Школьная лига" по баскетболу среди обучающихся7-9 классов общеобразовательных организаций Республики Крым ( в рамках общероссийского проекта "Баскетбол- в  школу- Финал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Январь-февраль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Муниципальные образования Республики Кры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ГБОУ ДО " Центр детско-юношеского туризма и краеведения"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93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рымская школьная лига по баскетболу 3х3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25 января 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5 февра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highlight w:val="white"/>
              </w:rPr>
              <w:t xml:space="preserve">  </w:t>
            </w:r>
            <w:r>
              <w:rPr>
                <w:color w:val="000000"/>
                <w:highlight w:val="white"/>
              </w:rPr>
              <w:t>21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highlight w:val="white"/>
              </w:rPr>
              <w:t xml:space="preserve">  </w:t>
            </w:r>
            <w:r>
              <w:rPr>
                <w:color w:val="000000"/>
                <w:highlight w:val="white"/>
              </w:rPr>
              <w:t>11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highlight w:val="white"/>
              </w:rPr>
              <w:t xml:space="preserve">  </w:t>
            </w:r>
            <w:r>
              <w:rPr>
                <w:color w:val="000000"/>
                <w:highlight w:val="white"/>
              </w:rPr>
              <w:t>16 м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гт.Красногвардейско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БУ "Красногвардейская СШ им. И.В. Стаценк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12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О Федерация баскетболаРК</w:t>
            </w:r>
          </w:p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93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в финальных  играх плей-офф чемпионата Ассоциации студенческого баскетбола в региональном дивизионе "Крым"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7-19 феврал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8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О Федерация баскетболаРК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93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  <w:t>Республиканские соревнования "Открытый  зимний кубок Южного федерального округа по баскетболу 3х3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Февраль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12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93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ренировочные мероприятия по подготовке  к Всероссийским соревнованиях среди студентов по баскетболу (квалификационный этап  Чемпионата АСБ в ЮФО, Лига Белова)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3-16 январ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3 января — 05 феврал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7 февраля — 11 марта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6 марта — 29 марта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3 апреля — 26 апрел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1 мая -  24 ма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1 июня — 06 июн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2 июня  - 05 июл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3 июля — 26 июл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 августа -  30 августа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7 сентября -  20 сентябр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8 сентября — 11 октябр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9 октября — 01 ноябр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9 ноября -  22 ноябр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1  января — 14 январ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9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О Федерация баскетболаРК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 во всероссийских соревнованиях среди студентов по баскетболу (квалификационный этап Чемпионат АСБ в ЮФО. Лига Белова )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марта – 17 м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катеринбург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вердловская област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6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О Федерация баскетболаРК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1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0" w:right="0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  <w:t xml:space="preserve">6. 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 во всероссийских соревнованиях среди студентов по баскетболу (студенческая лига ВТБ)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(январь - май)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8-22 янва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Краснодар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03-06 феврал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Москва (Малаховка)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3-18 феврал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Казан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6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О Федерация баскетболаРК</w:t>
            </w:r>
          </w:p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0" w:right="0" w:hanging="0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0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 в соревнованиях Южного федерального округа всероссийских соревнований по баскетболу среди команд общеобразовательных организаций ( в рамках Общероссийского проекта "Баскетбол - в школу". Чемпионат "Локобаскет- Школьная лиг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Апр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Краснодар/г. Твер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ГБОУ ДО " Центр детско-юношеского туризма и краеведения"</w:t>
            </w:r>
          </w:p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24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в VI Всемирных  играх  юных соотечественников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0 мая — 06 июн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Уф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во всероссийском финале Всероссийских соревнований по баскетболу среди команд общеобразовательных организаций ( в рамках Общероссийского проекта "Баскетбол- в школу" . Чемпионат «Локобаскет-Школьная лига"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62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Баскетбол 3х3 АСБ в Республике Крым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Ма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47-й Всероссийский фестиваль "Минибаскет"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-30 ию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Алушт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Тренировочное мероприятие по подготовке к  всероссийским  соревнованиям  среди студентов по баскетболу (студенческая лига ВТБ сезон 2020-2021 гг.)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ь-дека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3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в XI Международных молодежных спортивных играх стран АТР, юноши, девушки 13-15 лет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-29 ию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Владивосто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 во Всероссийских  соревнованиях "Локобаскет-школьная лига"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 во всероссийских соревнованиях среди студентов по баскетболу (студенческая лига РЖД сезон 2020- 2021гг. )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октября — 02 но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Краснода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 — 29 но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-25 дека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в чемпионате ЮФО-СКФО 1 — лига (1 круг)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ябрь по назначени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в чемпионате ЮФО-СКФО 1 — лига (2 круг)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Республиканские соревнования среди студентов по баскетболу (чемпионат АСБ, Дивизион Крым"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тябрь-дека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Республиканские соревнования по баскетболу  среди команд общеобразовательных организаций ( в рамках  общероссийского проекта " Баскетбол в школу")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тябрь-ма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Бильярд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Чемпионат Республики Крым среди учащихся вузов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Минспорт РК, РО ФБСР в РК</w:t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Бокс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среди студентов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гласно вызо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 Крымский Республиканский студенческий спортивный сою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Волейбо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Всероссийские зональные соревнования по волейболу «Серебряный мяч» среди команд общеобразовательных организаций Юноши и девушки 13-14 лет 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январь-июнь</w:t>
            </w:r>
          </w:p>
          <w:p>
            <w:pPr>
              <w:pStyle w:val="Style22"/>
              <w:jc w:val="center"/>
              <w:rPr>
                <w:highlight w:val="white"/>
              </w:rPr>
            </w:pPr>
            <w:r>
              <w:rPr>
                <w:highlight w:val="white"/>
              </w:rPr>
              <w:t xml:space="preserve">муниципальные образования Республики Крым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6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highlight w:val="white"/>
              </w:rPr>
              <w:t xml:space="preserve">Минспорт РК, </w:t>
            </w:r>
            <w:r>
              <w:rPr>
                <w:color w:val="000000"/>
                <w:highlight w:val="white"/>
              </w:rPr>
              <w:t xml:space="preserve">Минобрнауки и молодежи РК, </w:t>
            </w:r>
            <w:r>
              <w:rPr>
                <w:highlight w:val="white"/>
              </w:rPr>
              <w:t>федерация волейбола РК</w:t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е соревнования по волейболу  «Серебряный мяч» среди команд общеобразовательных организаций среди юношей и девушек 13-14 л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Февраль-март</w:t>
            </w:r>
          </w:p>
          <w:p>
            <w:pPr>
              <w:pStyle w:val="Style22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Минспорт РК, </w:t>
            </w:r>
            <w:r>
              <w:rPr>
                <w:color w:val="000000"/>
              </w:rPr>
              <w:t>Минобрнауки и молодежи РК,</w:t>
            </w:r>
            <w:r>
              <w:rPr/>
              <w:t xml:space="preserve"> федерация волейбола РК</w:t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атчевая встреча по волейболу среди девушек 2002-2005 г.р.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-13 мар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Обнинск</w:t>
              <w:br/>
              <w:t xml:space="preserve"> Калужской област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Минспорт РК, администрация г. Обнинска</w:t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Республиканские соревнования «Открытый Кубок Республики Крым» по волейболу среди команд учащихся спортивных школ 2020 года 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-25 мар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впатор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Минспорт РК, Минобрнауки и молодежи РК, федерация волейбола РК</w:t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ренировочное мероприятие по подготовке к участию во Всероссийских соревнованиях среди студентов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-29 апре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РОО Крымский Республиканский студенческий спортивный сою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среди студентов (мужчины, женщины)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гласно вызо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РОО Крымский Республиканский студенческий спортивный сою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 по волейболу «Серебряный мяч» среди команд общеобразовательных организаций (в рамках общероссийского проекта «Волейбол- в школу») юноши, девушки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Раменско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овская област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 РФ, Минспорт РК, Минпросвещение РФ, Минобраз Р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white"/>
              </w:rPr>
              <w:t>Вольная борьб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турнир по вольной борьбе среди юношей памяти Героя России гвардии майора Доставалова Александра Васильевича и 20-летия подвига воинов-десантников 6-й роты парашютно-десантной роты 104 гвардейского парашютно-десантного полка 76-1 гвардейской воздушно-десантной дивизи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 феврал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имферопо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ООО «Федерация вольной борьбы РК»</w:t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ренировочное мероприятие по подготовке к участию во Всероссийских соревнованиях среди студентов</w:t>
            </w:r>
          </w:p>
          <w:p>
            <w:pPr>
              <w:pStyle w:val="Normal"/>
              <w:widowControl w:val="false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-19 апрел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а РК, РОО Крымский Республиканский студенческий спортивный сою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о Всероссийских соревнованиях среди студентов</w:t>
            </w:r>
          </w:p>
          <w:p>
            <w:pPr>
              <w:pStyle w:val="Normal"/>
              <w:widowControl w:val="false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гласно вызо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а РК, РОО Крымский Республиканский студенческий спортивный сою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highlight w:val="white"/>
              </w:rPr>
            </w:pPr>
            <w:r>
              <w:rPr>
                <w:b/>
                <w:color w:val="000000"/>
                <w:sz w:val="28"/>
                <w:szCs w:val="28"/>
                <w:highlight w:val="white"/>
              </w:rPr>
              <w:t>Восточное боевое единоборство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V Крымская спартакиада боевых искусств "Крымский ГРИФОН-2020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-08 марта</w:t>
            </w:r>
          </w:p>
          <w:p>
            <w:pPr>
              <w:pStyle w:val="Normal"/>
              <w:jc w:val="center"/>
              <w:rPr/>
            </w:pPr>
            <w:r>
              <w:rPr/>
              <w:t>г. Евпатор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РОО «ФВБЕ РК»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й  фестиваль "Кубок вызова" посвящённый "Дню конституции"(сётокан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-04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РОО «ФВБЕ РК»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спубликанский фестиваль "Крымский барс"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6 ма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РОО «ФВБЕ РК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highlight w:val="white"/>
              </w:rPr>
              <w:t>Т</w:t>
            </w:r>
            <w:r>
              <w:rPr>
                <w:highlight w:val="white"/>
              </w:rPr>
              <w:t>ренировочное мероприятие по подготовке к XIII Всероссийским играм боевых искусств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8 августа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РОО «ФВБЕ РК»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6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highlight w:val="white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частие в XIII Всероссийские игры боевых искусств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– 21 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Анап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ский кра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РОО «ФВБЕ РК»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Тренировочное мероприятие по подготовке к открытым всероссийским юношеским играм боевых искусств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4-18 сентября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Симферопо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6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РОО «ФВБЕ РК»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highlight w:val="white"/>
              </w:rPr>
            </w:pPr>
            <w:r>
              <w:rPr>
                <w:b/>
                <w:bCs/>
                <w:sz w:val="28"/>
                <w:szCs w:val="28"/>
                <w:highlight w:val="white"/>
              </w:rPr>
              <w:t>Всестилевое каратэ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IV Крымская спартакиада боевых искусств "Крымский ГРИФОН-2020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3-08 марта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Евпатор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3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КРРО ООСО "ФВКР"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Тренировочное мероприятие по подготовке к XIII Всероссийским играм боевых искусств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5-18 августа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4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КРРО ООСО "ФВКР"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>Участие в XIII Всероссийские игры боевых искусств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4-18 сентября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Анап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КРРО ООСО "ФВКР"</w:t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Гребл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ервенство РО "Динамо" по гребле на байдарках и каноэ, академической гребле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ию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а РК, РО "Динамо" в РК</w:t>
            </w:r>
          </w:p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46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среди студентов. Финал СГЛ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-12 ок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Казан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а РК, РО "Динамо" в РК</w:t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Греко-римская борьб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ренировочное мероприятие по подготовке к участию во Всероссийских соревнованиях среди студентов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-10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а РК, РОО Крымский Республиканский студенческий спортивный союз</w:t>
            </w:r>
          </w:p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среди студент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гласно вызо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а РК, РОО Крымский Республиканский студенческий спортивный союз</w:t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Гиревой спор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еждународный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 xml:space="preserve">Республиканский турнир  на призы " Крымгазсети " 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февра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спорта РК, РО «ВФГС» РК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Фестиваль гиревого спорта " Ялта 2020 "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9-22  марта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Ял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5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, администрация г. Ялта</w:t>
            </w:r>
          </w:p>
        </w:tc>
      </w:tr>
      <w:tr>
        <w:trPr>
          <w:trHeight w:val="63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турнир на призы СК.2 Алтын тамгъа"</w:t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 июня</w:t>
            </w:r>
          </w:p>
          <w:p>
            <w:pPr>
              <w:pStyle w:val="Normal"/>
              <w:jc w:val="center"/>
              <w:rPr/>
            </w:pPr>
            <w:r>
              <w:rPr/>
              <w:t>г. Ял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РО «ВФГС» РК, администрация г. Ялты</w:t>
            </w:r>
          </w:p>
        </w:tc>
      </w:tr>
      <w:tr>
        <w:trPr>
          <w:trHeight w:val="63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Фестиваль гиревого спорта </w:t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4 сентября</w:t>
            </w:r>
          </w:p>
          <w:p>
            <w:pPr>
              <w:pStyle w:val="Normal"/>
              <w:jc w:val="center"/>
              <w:rPr/>
            </w:pPr>
            <w:r>
              <w:rPr/>
              <w:t>г. Алушт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РО «ВФГС» РК, администрация г. Алушты</w:t>
            </w:r>
          </w:p>
        </w:tc>
      </w:tr>
      <w:tr>
        <w:trPr>
          <w:trHeight w:val="63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 турнир на призы  МС Кучерова А.В.</w:t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 октября</w:t>
            </w:r>
          </w:p>
          <w:p>
            <w:pPr>
              <w:pStyle w:val="Normal"/>
              <w:jc w:val="center"/>
              <w:rPr/>
            </w:pPr>
            <w:r>
              <w:rPr/>
              <w:t>Красногвардейский р-он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РО «ВФГС» РК, администрация г. Красногвардейского района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й турнир на призы МС Письменного С.Г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декабр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спорт РК, РО «ВФГС» РК, 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ТО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гиональной акции «Контрольный зачет ГТО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января – 31 декабря 2020</w:t>
            </w:r>
          </w:p>
          <w:p>
            <w:pPr>
              <w:pStyle w:val="Normal"/>
              <w:jc w:val="center"/>
              <w:rPr/>
            </w:pPr>
            <w:r>
              <w:rPr/>
              <w:t>Места тестирования в МО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а «Битва школьных спортивных клубов» по многоборью ВФСК ГТО, посвященная освобождению от немецко-фашистских захватчик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апреля 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спубликанские соревнования по видам испытаний комплекса ГТО «Георгиевская ленточка», посвящённая 75-летию Победы в В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ма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спубликанский этап Летнего фестиваля ВФСК ГТО среди обучающихся  образовательных организаций Республики Крым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7 ма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пагандистская акция ВФСК ГТО «Мы стартуем» среди девочек и мальчиков дошкольного возраст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июня 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Республиканские соревнования по видам испытаний комплекса ГТО среди девочек и мальчиков </w:t>
            </w:r>
            <w:r>
              <w:rPr>
                <w:lang w:val="en-US"/>
              </w:rPr>
              <w:t>II</w:t>
            </w:r>
            <w:r>
              <w:rPr/>
              <w:t xml:space="preserve"> возрастной ступени, посвященные празднованию Дня России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июн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пагандистская акция ВФСК ГТО «Юный судья ГТО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июн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 xml:space="preserve"> </w:t>
            </w:r>
            <w:r>
              <w:rPr/>
              <w:t>Фестиваль ВФСК ГТО среди клубов рукопашного боя Республики Крым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20-21  июня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Отборочные соревнования в состав сборной Республики Крым на финал Летнего фестиваля ВФСК ГТО среди обучающихся образовательных организаций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15-16 августа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Фестиваль ВФСК ГТО среди студентов образовательных учреждений среднего профессионального образования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26-27 сентября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этап – финал Фестиваля Всероссийского физкультурно-спортивного комплекса «Готов к труду и обороне» (ГТО) среди обучающихся образовательных организаций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26 октября – 03 ноября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г. Ялта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МДЦ Арте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Фестиваль ВФСК ГТО среди студентов образовательных организаций высшего образования Республики Крым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17-18 октября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08"/>
                <w:tab w:val="left" w:pos="720" w:leader="none"/>
              </w:tabs>
              <w:rPr/>
            </w:pPr>
            <w:r>
              <w:rPr/>
              <w:tab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 xml:space="preserve">Участие в </w:t>
            </w:r>
            <w:r>
              <w:rPr>
                <w:lang w:val="en-US"/>
              </w:rPr>
              <w:t>III</w:t>
            </w:r>
            <w:r>
              <w:rPr/>
              <w:t xml:space="preserve"> этапе Фестиваля ВФСК ГТО среди студентов образовательных организаций высшего образования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Республика Татарстан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Зимний фестиваль Всероссийского физкультурно-спортивного комплекса "Готов к труду и обороне" (ГТО) среди всех категорий населения Республики Крым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05-06 декабря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зюдо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о Всероссийских соревнованиях  по дзюдо на призы Общества "Динамо", посвященные памяти ЗТР Н.Д. Поп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21-24 января</w:t>
            </w:r>
          </w:p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ональная организация «Динамо», Федерация дзюдо и самбо РК, Минспорт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Чемпионат Республики Крым среди вузов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-03 апреля</w:t>
            </w:r>
          </w:p>
          <w:p>
            <w:pPr>
              <w:pStyle w:val="Normal"/>
              <w:ind w:left="-108" w:right="-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РО «Динамо», Федерация дзюдо и самбо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енировочное мероприятие по подготовке к участию во Всероссийских соревнованиях среди студен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15-24 апреля</w:t>
            </w:r>
          </w:p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2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ональная организация «Динамо», Федерация дзюдо и самбо РК, Минспорт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о Всероссийских соревнованиях среди студен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Согласно вызо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2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ональная организация «Динамо», Федерация дзюдо и самбо РК, Минспорт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астие во Всероссийских соревнованиях по дзюдо на призы Обществ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07-09 июня</w:t>
            </w:r>
          </w:p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Региональная организация «Динамо», Федерация дзюдо и самбо РК, Минспорт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о Всероссийских соревнованиях  по дзюдо на призы Общества "Динамо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20-22 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Новороссийск</w:t>
            </w:r>
          </w:p>
          <w:p>
            <w:pPr>
              <w:pStyle w:val="Normal"/>
              <w:ind w:left="-108" w:right="-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ский кра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Региональная организация «Динамо», Федерация дзюдо и самбо РК, Минспорт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о всероссийских  соревнованиях по дзюдо на призы Общества "Динамо"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18-20 октября</w:t>
            </w:r>
          </w:p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ональная организация «Динамо», Федерация дзюдо и самбо РК, Минспорт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Единоборство «Крымский стиль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спубликанский турнир "Чемпионат и Первенство Федерации Крымского Стиля"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-16 февра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расногвардейский район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Е"Федерация Крымского стил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спубликанский турнир " Турнир Воинской Славы"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расногвардейский район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Е"Федерация Крымского стиля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"Турнир по Крымскому стилю", в рамках  Фестиваля физической культуры народов России и стран Евразии "Русский мир в Севастополе"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еваст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Е"Федерация Крымского стиля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спубликанский турнир "Кубок Столицы Крыма"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Е"Федерация Крымского стиля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спубликанский турнир "Кубок Федерации Крымского Стиля"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-11 ок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расногвардейский район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Е"Федерация Крымского стиля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й турнир "Турнир сильнейших бойцов Крыма"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дека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расногвардейский район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Е"Федерация Крымского стиля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Каратэ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Е"Федерация Крымского стиля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артакиада боевых искусств "Крымский ГРИФОН-2020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каратэ Республики Кры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иокусинкай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highlight w:val="white"/>
              </w:rPr>
              <w:t>Р</w:t>
            </w:r>
            <w:r>
              <w:rPr>
                <w:color w:val="000000"/>
              </w:rPr>
              <w:t>еспубликанские Игры боевых искусств 1 этап Спартакиады Крым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6 июня</w:t>
            </w:r>
          </w:p>
          <w:p>
            <w:pPr>
              <w:pStyle w:val="Normal"/>
              <w:jc w:val="center"/>
              <w:rPr/>
            </w:pPr>
            <w:r>
              <w:rPr/>
              <w:t>пгт Николаевк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а РК, РОО"Крымская Республиканская Ассоциация киокусинкай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ятая Крымская Олимпиада боевых искусств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0 сентябр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а РК, РОО"Крымская Республиканская Ассоциация киокусинкай"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Лапт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4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ом  турнире  по мини-лапте  "Золотая бита" среди мальчиков и девочек 11-12 лет (2009-2008г.р.)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– 07 ию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Анап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раснодарский кра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1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КРОО"Федерация софтбола РК"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5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  соревнованиях  по мини-лапте среди юниоров, юниорок 15-17 лет (2005-2003г.р.)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– 25 дека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Сенгилей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льяновская область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1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КРОО"Федерация софтбола РК"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 xml:space="preserve">Легкая атлетика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7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Участие во Всероссийских соревнований по легкоатлетическому четырехборью «Шиповка юных»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– 29 мар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аранск,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 Мордови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КРФЛА</w:t>
            </w:r>
          </w:p>
        </w:tc>
      </w:tr>
      <w:tr>
        <w:trPr>
          <w:trHeight w:val="119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по легкоатлетическому четырехборью «Шиповка юных» среди обучающихся общеобразовательных организаций, юноши, девушки, 10-11, 12-13 и 14-15 л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сентября – 04 ок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Сочи, 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раснодарский кра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4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оссии, Минобрнауки России, Всероссийская федерация легкой атлетики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Настольный теннис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Чемпионат Российского студенческого союза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-17 февра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Ижевс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настольного тенниса РК</w:t>
            </w:r>
          </w:p>
        </w:tc>
      </w:tr>
      <w:tr>
        <w:trPr>
          <w:trHeight w:val="65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ренировочное мероприятие по подготовке к участию во Всероссийских соревнованиях среди студентов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-19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настольного тенниса РК</w:t>
            </w:r>
          </w:p>
        </w:tc>
      </w:tr>
      <w:tr>
        <w:trPr>
          <w:trHeight w:val="65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среди студентов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Согласно вызо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настольного тенниса РК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  <w:t>Чемпионат России среди студентов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Ульяновс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настольного тенниса РК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  <w:t>VII Всероссийская летняя Универсиада 2020 года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ь-ию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настольного тенниса РК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  <w:t>Участие в XI Всероссийском  фестивале  студенческого спорта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Нижний Новгоро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настольного тенниса РК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Плавание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  <w:highlight w:val="white"/>
              </w:rPr>
              <w:t>У</w:t>
            </w:r>
            <w:r>
              <w:rPr>
                <w:highlight w:val="white"/>
              </w:rPr>
              <w:t xml:space="preserve">частие  во Всероссийских  соревнованиях по плаванию "MAD Wave Challenge Санкт-Петербург"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– 27 янва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анкт-Петербур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 Федерация плавания 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Участие во Всероссийских  соревнованиях  по плаванию Детской лиги плавания "Поволожье"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 – 10 феврал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Казан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 Федерация плавания  РК"</w:t>
            </w:r>
          </w:p>
        </w:tc>
      </w:tr>
      <w:tr>
        <w:trPr>
          <w:trHeight w:val="6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  <w:highlight w:val="white"/>
              </w:rPr>
              <w:t xml:space="preserve">Всероссийские соревнования по плаванию «Mad Wave </w:t>
            </w:r>
            <w:r>
              <w:rPr>
                <w:color w:val="000000"/>
                <w:highlight w:val="white"/>
                <w:lang w:val="en-US"/>
              </w:rPr>
              <w:t>Classic</w:t>
            </w:r>
            <w:r>
              <w:rPr>
                <w:color w:val="000000"/>
                <w:highlight w:val="white"/>
              </w:rPr>
              <w:t xml:space="preserve"> 2020» (Мэд Вейв Классик 2020), юноши, девушки, 11-17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– 17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Каза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 Федерация плавания  РК"</w:t>
            </w:r>
          </w:p>
        </w:tc>
      </w:tr>
      <w:tr>
        <w:trPr>
          <w:trHeight w:val="6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Участие во Всероссийских  соревнованиях  по плаванию "MAD Wave Challenge Руза"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-09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Руз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 Федерация плавания  РК"</w:t>
            </w:r>
          </w:p>
        </w:tc>
      </w:tr>
      <w:tr>
        <w:trPr>
          <w:trHeight w:val="6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Участие во Всероссийских  соревнованиях  по плаванию Детской лиги плавания "Поволожье"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-14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Пенз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 Федерация плавания  РК"</w:t>
            </w:r>
          </w:p>
        </w:tc>
      </w:tr>
      <w:tr>
        <w:trPr>
          <w:trHeight w:val="6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Участие во Всероссийских  соревнованиях  по плаванию "MAD Wave Challenge Казань"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 апреля — 02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Казан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 Федерация плавания  РК"</w:t>
            </w:r>
          </w:p>
        </w:tc>
      </w:tr>
      <w:tr>
        <w:trPr>
          <w:trHeight w:val="6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во Всероссийских  соревнованиях  по плаванию "MAD Wave Challenge Санкт-Петербург"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-22 ию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анкт-Петербург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 Федерация плавания  РК"</w:t>
            </w:r>
          </w:p>
        </w:tc>
      </w:tr>
      <w:tr>
        <w:trPr>
          <w:trHeight w:val="6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Участие во Всероссийских  соревнованиях  по плаванию Детской лиги плавания "Поволожье"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-28 ок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Пенз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 Федерация плавания  РК"</w:t>
            </w:r>
          </w:p>
        </w:tc>
      </w:tr>
      <w:tr>
        <w:trPr>
          <w:trHeight w:val="39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Парусный спор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94" w:right="283" w:hanging="22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Открытое первенство на призы Региональной организации "Динамо" в Республике Крым по парусному спорту в спортивной дисциплине "Оптимист" с пересадкой экипажей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-17 июн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  РО"Динамо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Регби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среди студентов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гласно вызо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 Крымский Республиканский студенческий спортивный союз</w:t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-й тур Первенства Республики Крым среди мальчиков 2006-2007 г.р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-й тур Первенства Республики Крым среди мальчиков 2008-2009 г.р.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 тур "Школьной лиги" среди мальчиков и девочек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-й тур Первенства Республики Крым среди мальчиков 2006-2007 г.р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</w:t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-й тур Первенства Республики Крым среди мальчиков 2008-2009 г.р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 тур "Школьной лиги" среди мальчиков и девочек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</w:t>
            </w:r>
          </w:p>
        </w:tc>
      </w:tr>
      <w:tr>
        <w:trPr>
          <w:trHeight w:val="61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 международном турнире по регби "Золотой овал" среди команд мальчиков 11-12 лет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8-31 м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Зеленогра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Моск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по регби "Кубок школьников России" мальчики 12-13 лет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-20 июн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Йошкар-Ола республика Марий Э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, Минспорт России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по регби  среди команд мальчиков до 15  лет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-20 ию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 Москава, г. Зеленогра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</w:t>
            </w:r>
          </w:p>
        </w:tc>
      </w:tr>
      <w:tr>
        <w:trPr>
          <w:trHeight w:val="6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во Всероссийском турнире школьников по тег-регби "Регби - детям России" мальчики, девочки 9-12 лет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-30 авгус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Калинингра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</w:t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-й тур Первенства Республики Крым среди мальчиков 2006-2007 г.р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Феодо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 Минспорт России</w:t>
            </w:r>
          </w:p>
        </w:tc>
      </w:tr>
      <w:tr>
        <w:trPr>
          <w:trHeight w:val="62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-й тур Первенства Республики Крым среди мальчиков 2008-2009 г.р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Феодо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, Минспорт России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3 тур "Школьной лиги" среди мальчиков и девочек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Феодосия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ОО"Федерация Регби РК"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Участие во Всероссийских соревнованиях среди студентов по регби -7 (мужчины)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о назначению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ОО"Федерация Регби РК"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Участие во Всероссийских соревнованиях среди студентов по регби -7 (женщины)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о назначению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5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ОО"Федерация Регби РК"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Первенство мира среди студентов по регби -7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7-19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Ла Плата Аргентинская Республика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ОО"Федерация Регби РК"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2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Участие во Всероссийских соревнованиях школьников по регби "Кубок Соколова", мальчики 10-12 лет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7-10 ок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очи, Краснодарский край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ОО"Федерация Регби РК"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Финальный тур Первенство Республики Крым среди мальчиков 2006-2007 г.р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4 ок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Армянск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2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ОО"Федерация Регби РК"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Финальный тур Первенство Республики Крым среди мальчиков 2008-2009 г.р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1 ок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Армянс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2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ОО"Федерация Регби РК"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Финальный  тур "Школьной лиги" среди мальчиков и девочек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1 ок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Армянс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ОО"Федерация Регби РК"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Роллер спор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Фестиваль роллер спорта «Быстрые ноги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7 сентября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Феодо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КРОО «Федерация Роллер Спорта»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Фестиваль роллер спорта «Лето на колесах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 сентября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КРОО «Федерация Роллер Спорта»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Самбо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/>
            </w:pPr>
            <w:r>
              <w:rPr>
                <w:color w:val="000000"/>
              </w:rPr>
              <w:t xml:space="preserve">Республиканский турнир по самбо среди юношей, посвященного 20-летию подвига воинов-десантников </w:t>
            </w:r>
            <w:r>
              <w:rPr/>
              <w:t xml:space="preserve">6-й роты парашютно-десантной роты 104 гвардейского парашютно-десантного полка 76-1 гвардейской воздушно-десантной дивизии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5-16 феврал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. Феодо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48"/>
              <w:rPr/>
            </w:pPr>
            <w:r>
              <w:rPr/>
              <w:t>11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КРОО «Федерация дзюдо и самбо»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5" w:hanging="0"/>
              <w:jc w:val="both"/>
              <w:rPr/>
            </w:pPr>
            <w:r>
              <w:rPr/>
              <w:t>Республиканские соревнования "Открытый турнир по борьбе самбо "Юный динамовец" посвященный памяти Романа Каменев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28 марта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48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инспорт РК, </w:t>
            </w:r>
            <w:r>
              <w:rPr>
                <w:color w:val="000000"/>
                <w:highlight w:val="white"/>
              </w:rPr>
              <w:t>РО «Динамо», Федерация боевого самбо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егиональный этап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Всероссийского фестиваля «Познаю мир самбо» среди обучающихся общеобразовательных организаций (дистанционный формат)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02-15 ноября 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9" w:hanging="0"/>
              <w:jc w:val="right"/>
              <w:rPr/>
            </w:pPr>
            <w:r>
              <w:rPr/>
              <w:t>76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highlight w:val="white"/>
              </w:rPr>
              <w:t xml:space="preserve">Минспорт России, </w:t>
            </w:r>
            <w:r>
              <w:rPr/>
              <w:t>Всероссийская федерация самбо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 финальном этапе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Всероссийского фестиваля «Познаю мир самбо» среди обучающихся общеобразовательных организаци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12 мая -25 мая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Анап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9" w:hanging="0"/>
              <w:jc w:val="right"/>
              <w:rPr/>
            </w:pPr>
            <w:r>
              <w:rPr/>
              <w:t>96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оссии, Всероссийская федерация самбо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Республиканские соревнования "Открытое первенство по самбо "Юный динамовец", посвященное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Дню Пограничник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25 мая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9" w:hanging="0"/>
              <w:jc w:val="right"/>
              <w:rPr/>
            </w:pPr>
            <w:r>
              <w:rPr/>
              <w:t>3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/>
              <w:t>Минспорт России, Всероссийская федерация самбо, ОГФСО «Юность России»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еспубликанские соревнования посвященные всероссийскому дню самбо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3- 14 ноя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Феодо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14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 России, КРОО «Федерация дзюдо и самбо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12. 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о Всероссийских соревнованиях среди студенческих команд по самбо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ноябрь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Моск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9" w:hanging="0"/>
              <w:jc w:val="right"/>
              <w:rPr/>
            </w:pPr>
            <w:r>
              <w:rPr/>
              <w:t>17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оссии,</w:t>
            </w:r>
          </w:p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РОО «Федерация дзюдо и самбо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>111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о Всероссийском дне самбо фина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4- 17 ноя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Моск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9" w:hanging="0"/>
              <w:jc w:val="right"/>
              <w:rPr/>
            </w:pPr>
            <w:r>
              <w:rPr/>
              <w:t>12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оссии,</w:t>
            </w:r>
          </w:p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РОО «Федерация дзюдо и самбо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15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6" w:hanging="0"/>
              <w:jc w:val="both"/>
              <w:rPr/>
            </w:pPr>
            <w:r>
              <w:rPr/>
              <w:t>Участие во Всероссийских соревнованиях среди школьников "Самбо в школу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Моск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9" w:hanging="0"/>
              <w:jc w:val="right"/>
              <w:rPr/>
            </w:pPr>
            <w:r>
              <w:rPr/>
              <w:t>12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оссии,</w:t>
            </w:r>
          </w:p>
          <w:p>
            <w:pPr>
              <w:pStyle w:val="Normal"/>
              <w:snapToGrid w:val="false"/>
              <w:rPr/>
            </w:pPr>
            <w:r>
              <w:rPr/>
              <w:t>КРОО «Федерация дзюдо и самбо РК»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Скалолазан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964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Фестиваль скалолазания на естественном рельефе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"День Победы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08-11 ма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Ялт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20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СО"Федерация скалолазания РК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964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Спортивно-массовое мероприятие "Боевые подвиги крымчан", посвященное дню рождения дважды героя Советского Союза, военного летчика Амет-Хана Султан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2- 13 окт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Ялт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11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СО"Федерация скалолазания РК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Спортивное ориентирован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Чемпионат Республики Крым среди студентов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01- 03 ма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Белогорский райо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 РК, ФСОРК</w:t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94" w:right="0" w:hanging="3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о Всероссийских соревнованиях среди студентов по спортивному ориентированию, фина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0- 14 сент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. Майкоп Республика Адыге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 РК, ФСОРК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ртивный туризм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right="0" w:hanging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Первенство Республики Крым в рамках республиканского туристического слёта учащихся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6 ма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 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Федерация спортивного туризма Крыма 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еспубликанский туристический слёт "Памяти друга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09 - 11 окт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Симферопольский р-н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18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а РК, РОО"Федерация спортивного туризма Крыма 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66 Республиканский туристический слет обучающихся образовательных учреждений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-24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елогорский район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0" w:right="510" w:hanging="0"/>
              <w:jc w:val="right"/>
              <w:rPr/>
            </w:pPr>
            <w:r>
              <w:rPr/>
              <w:t>14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а РК, РОО"Федерация спортивного туризма Крыма 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лет юных туристов «Крымская осень 2020»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21-25 сентября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ая часть Горного Крым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135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а РК, РОО"Федерация спортивного туризма Крыма 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Стрельба из лук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0" w:right="2" w:hanging="0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Тренировочное мероприятие по подготовке к участию во Всероссийских соревнованиях среди студент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5 - 24 марта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rPr/>
            </w:pPr>
            <w:r>
              <w:rPr/>
              <w:t>7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 РК, Федерация скалолазания</w:t>
            </w:r>
          </w:p>
        </w:tc>
      </w:tr>
      <w:tr>
        <w:trPr>
          <w:trHeight w:val="7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о Всероссийских соревнованиях среди студент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Согласно вызова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rPr/>
            </w:pPr>
            <w:r>
              <w:rPr/>
              <w:t>7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 РК, Федерация скалолазания</w:t>
            </w:r>
          </w:p>
        </w:tc>
      </w:tr>
      <w:tr>
        <w:trPr>
          <w:trHeight w:val="40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хэквондо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о Всероссийских соревнованиях среди студент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Согласно вызова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rPr/>
            </w:pPr>
            <w:r>
              <w:rPr/>
              <w:t>5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образования Крыма, Минспорта Крыма, ГБОУ ДО РК «МАН «Искатель»</w:t>
            </w:r>
          </w:p>
        </w:tc>
      </w:tr>
      <w:tr>
        <w:trPr>
          <w:trHeight w:val="40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Тхэквондо ИТФ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2"/>
              <w:ind w:left="1" w:right="8" w:hanging="0"/>
              <w:jc w:val="both"/>
              <w:rPr>
                <w:highlight w:val="white"/>
              </w:rPr>
            </w:pPr>
            <w:r>
              <w:rPr>
                <w:highlight w:val="white"/>
              </w:rPr>
              <w:t>Всекрымские соревнования в рамках Кубка Крым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24 - 25 окт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0" w:right="2" w:hanging="0"/>
              <w:jc w:val="right"/>
              <w:rPr/>
            </w:pPr>
            <w:r>
              <w:rPr/>
              <w:t>14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а РК, РОО Крымский Республиканский студенческий спортивный союз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Теннис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7" w:right="0" w:hanging="34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>
                <w:highlight w:val="white"/>
              </w:rPr>
            </w:pPr>
            <w:r>
              <w:rPr>
                <w:highlight w:val="white"/>
              </w:rPr>
              <w:t>Смотр-конкурс юных теннисист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02 - 03 июня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9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 РК, РОО Федерация тенниса РК</w:t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тбо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Республиканский этап Всероссийский соревнований по мини-футболу (футзалу) среди команд общеобразовательных организаций в Республики Крым в 2019-2020 учебном году (в рамках общероссийского проекта «Мини-футбол – в школу») – юноши, девушки 10-11, 12-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13, 14-15, 16-17 л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20 - 22января 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февраль-март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27- 28 января 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февраль-март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.Евпатория г.Керчь,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. Алуш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1" w:hanging="0"/>
              <w:jc w:val="right"/>
              <w:rPr/>
            </w:pPr>
            <w:r>
              <w:rPr/>
              <w:t>165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обрнауки РК, Минспорт РК, РФФК, Муниципальные образования Республики Крым</w:t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Участие во всероссийских соревнованиях по минифутболу (футзалу) среди команд общеобразовательных организаций (в рамках общероссийского проекта «Мини-футбол – в школу») – юноши, девушки юноши, девушки 10-11, 12-13, 14-15,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16-17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– 15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– 22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г. Щелково, Фрязино, Ивантеевк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овская област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– 29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Волог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– 20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февраля – 06 мар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тавропо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– 09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– 16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ецкий р-о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жегородская област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– 26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февраля – 04 мар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катеринбур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рдловская област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– 24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Новосибирс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– 21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пасск-Дальн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орский кра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-06 но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-13 но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20 но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г. Щелково, Фрязино, Ивантеевка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осино-Петровск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овская област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9" w:right="0" w:hanging="0"/>
              <w:rPr/>
            </w:pPr>
            <w:r>
              <w:rPr/>
              <w:t>96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обрнауки РК, Минспорт РК, РФФК, Федерация футзала Республики Крым</w:t>
            </w:r>
          </w:p>
        </w:tc>
      </w:tr>
      <w:tr>
        <w:trPr>
          <w:trHeight w:val="14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Участие во всероссийских соревнованиях по минифутболу (футзалу) среди команд общеобразовательных организаций (в рамках общероссийского проекта «Мини-футбол – в школу») – юноши, девушки юноши, девушки 10-11, 12-13, 14-15,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16-17 л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Январь — февраль 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7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Минспорт России, Минобрнауки  России, Российский футбольный союз,   Ассоциация мини-футбола России </w:t>
            </w:r>
          </w:p>
        </w:tc>
      </w:tr>
      <w:tr>
        <w:trPr>
          <w:trHeight w:val="117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Республиканские соревнования по минифутболу (футзалу) среди команд профессиональных образовательных организаций и команд образовательных организаций высшего образования (в рамках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Общероссийского проекта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"Мини-футбол - в ВУЗы")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Январь-февраль 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70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инспорт России, Минобрнауки  России, Российский футбольный союз,   Ассоциация мини-футбола России </w:t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Участие во всероссийских соревнованиях по минифутболу (футзалу) среди команд профессиональных образовательных организаций и команд образовательных организаций высшего образования (в рамках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Общероссийского проекта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"Мини-футбол - в ВУЗы"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8-27 сент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29 сентября-08 окт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0-19 окт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21-30 окт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Нижний Новгор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48"/>
              <w:rPr/>
            </w:pPr>
            <w:r>
              <w:rPr/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РФФК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Республиканский турнир, посвященный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Воссоединению Крыма с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оссией, по мини-футболу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(футзалу) среди студенческих команд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февраль-май 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5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спубликанские соревнования по футболу на призы клуба "Кожаный мяч"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1-2 этап юноши, девушки 10-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11, 12-13, 14-15 л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февраль-май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318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КФС , ФГАОУ ВО «КФУ»</w:t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0" w:right="3" w:hanging="0"/>
              <w:jc w:val="both"/>
              <w:rPr/>
            </w:pPr>
            <w:r>
              <w:rPr/>
              <w:t>Участие в соревнованиях Южного федерального округа Всероссийских соревнований по минифутболу (футзал) среди команд общеобразовательных организаций ( в рамках общероссийского проекта "Мини-футбол - в школу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48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ФФК, Минобраз РК, администрация г. Алушты</w:t>
            </w:r>
          </w:p>
        </w:tc>
      </w:tr>
      <w:tr>
        <w:trPr>
          <w:trHeight w:val="66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Участие в финале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Всероссийских соревнований по мини-футболу (футзал) среди команд общеобразовательных организаций ( в рамках общероссийского проекта "Мини-футбол - в школу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март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48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ФФК, Минспорт РК</w:t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гиональный турнир "Я выбираю жизнь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март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10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, КФС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гиональный этап Всероссийских соревнований по футболу"Кожаный мяч" в Республике Крым"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Апрель-май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48"/>
              <w:rPr/>
            </w:pPr>
            <w:r>
              <w:rPr/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ФФК, Минобраз РК, администрация г. Алушты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гиональный детско-юношеский футбольный с «Кубок Тавриды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03-17 апрел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Евпатория, г. Феодо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0" w:right="2" w:hanging="0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,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спубликанское соревнование "Детско-юношеский турнир "Кубок Артека-2020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4 апреля-10 ма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30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, Минспорт России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0" w:right="1" w:hanging="0"/>
              <w:jc w:val="both"/>
              <w:rPr/>
            </w:pPr>
            <w:r>
              <w:rPr/>
              <w:t>Республиканское соревнование по футболу "Всероссийский фестиваль детского дворового футбола", юноши, 13-14 лет, девушки, 13-14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01 мая -30 сентя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575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, КФС</w:t>
            </w:r>
          </w:p>
        </w:tc>
      </w:tr>
      <w:tr>
        <w:trPr>
          <w:trHeight w:val="96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Всероссийский фестиваль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«День массового футбола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6-31 ма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5,2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, Минспорт России</w:t>
            </w:r>
          </w:p>
        </w:tc>
      </w:tr>
      <w:tr>
        <w:trPr>
          <w:trHeight w:val="68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ое соревнование по футболу среди детских команд "Крымский региональный турнир фестиваля "Локобол2020-РЖД", мальчики, 9-11 л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2 мая-14 июн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575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, Минспорт  России</w:t>
            </w:r>
          </w:p>
        </w:tc>
      </w:tr>
      <w:tr>
        <w:trPr>
          <w:trHeight w:val="68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"Скажи наркотикам НЕТ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май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Евпатор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12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оссии, Минспорт РК, РФФК</w:t>
            </w:r>
          </w:p>
        </w:tc>
      </w:tr>
      <w:tr>
        <w:trPr>
          <w:trHeight w:val="68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Участие в межрегиональных соревнованиях по футболу среди детских команд "Финальный турнир фестиваля "Локобол-2020РЖД", мальчики, 9-11 л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Москв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5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</w:t>
            </w:r>
          </w:p>
        </w:tc>
      </w:tr>
      <w:tr>
        <w:trPr>
          <w:trHeight w:val="62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во Всероссийских соревнованиях по футболу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"Кожаный мяч" девушки 10-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11 л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-09 августа</w:t>
            </w:r>
          </w:p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г. Астрахан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8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</w:t>
            </w:r>
          </w:p>
        </w:tc>
      </w:tr>
      <w:tr>
        <w:trPr>
          <w:trHeight w:val="62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гиональны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"Здоровое поколение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июль 2020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Бахчисара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9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 России, РФС, Всероссийская федерация школьного спорта, Минспорт РК</w:t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 xml:space="preserve">Всероссийские финальные соревнования юных футболистов «Кожаный мяч», юноши 12-13 лет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 xml:space="preserve">15 – 22 октября 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 xml:space="preserve">24 – 31 октября 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г.Ессентуки Ставропольский кра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8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</w:t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российские финальные соревнования юных футболистов «Кожаный мяч», девушки 14-15 л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– 08 ок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моленс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8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инспорт РК, Минобрнауки РК, РФФК, КФС 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Участие во Всероссийских соревнованиях по футболу "Кожаный мяч" юноши 10-11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07-14 августа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15-22 августа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23-30 августа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моленс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8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 России, Национальная студенческая футбольная лига</w:t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в финальных всероссийских соревнованиях по футболу среди сельских команд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«Колосок», юноши 12-13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-20 авгус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Волжск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лгоградская област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48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инспорт России, </w:t>
            </w:r>
          </w:p>
          <w:p>
            <w:pPr>
              <w:pStyle w:val="Normal"/>
              <w:ind w:left="-108" w:right="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оссийский футбольный  союз, </w:t>
            </w:r>
          </w:p>
          <w:p>
            <w:pPr>
              <w:pStyle w:val="Normal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просвещения России,</w:t>
            </w:r>
          </w:p>
          <w:p>
            <w:pPr>
              <w:pStyle w:val="Normal"/>
              <w:ind w:left="-108" w:right="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оссийский студенческий  </w:t>
            </w:r>
          </w:p>
          <w:p>
            <w:pPr>
              <w:pStyle w:val="Normal"/>
              <w:ind w:left="-108" w:right="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ортивный союз, Национальная студенческая футбольная лига</w:t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е соревнования «Первенство Детско-юношеской футбольной лиги Крыма» 1 часть сезона 2020-2021, юноши до 10 лет, до 9 л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12 сентября —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 дека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6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инспорт РК, РФФК, КФС </w:t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е соревнования «Осенний  турнир «Инкомспорт Кап-2020», юноши до 10 лет, до 9 лет, до 8 лет, до 7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4 октября — 01 ноя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гт. Куйбышево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13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инспорт РК, РФФК, КФС </w:t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е соревнования «Турнир памяти МСМК В. Юрковского», юноши до 10 лет, до 9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4 октября — 01 ноябр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10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инспорт РК, РФФК, КФС </w:t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е соревнования «Открытый турнир по футболу «Арена Евпатории Кап», юноши до 11 лет, до 10 лет, до 9 лет, до 8 лет, до 7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6 октября — 04 ноя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29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инспорт РК, РФФК, КФС </w:t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гиональный турнир "За трезвый Крым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10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</w:t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Участие во Всероссийских соревнованиях по футболу "Кожаный мяч" юноши 12-13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-10 октября, 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-18 октября, 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-26 октября 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г. Ессентуки, Ставропольский кра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8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оссии, Минспорт РК, Республиканская федерация футбола Крыма</w:t>
            </w:r>
          </w:p>
        </w:tc>
      </w:tr>
      <w:tr>
        <w:trPr>
          <w:trHeight w:val="88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Участие во Всероссийских соревнованиях по футболу "Кожаный мяч" юноши 14-15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-14  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22 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-30 сентября</w:t>
            </w:r>
          </w:p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г. Волгоград, г. Волжский, Волгоградская област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8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ФУ им. Вернадского, РФФК, </w:t>
            </w:r>
          </w:p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</w:t>
            </w:r>
          </w:p>
        </w:tc>
      </w:tr>
      <w:tr>
        <w:trPr>
          <w:trHeight w:val="3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Межрегиональны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Высшего дивизиона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Всероссийских соревнований по футболу среди команд образовательных организаций высшего образования "Национальная студенческая футбольная лига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8 ноября -  02 дека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Евпатори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9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оссии, Минспорт РК, Республиканская федерация футбола Крыма</w:t>
            </w:r>
          </w:p>
        </w:tc>
      </w:tr>
      <w:tr>
        <w:trPr>
          <w:trHeight w:val="3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Участие в Межрегиональном турнире Высшего дивизиона Всероссийских соревнований по футболу среди команд образовательных организаций высшего образования "Национальная студенческая футбольная лига" (за пределами Республики Крым)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9-22 октя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Саратов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3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оссии, Минспорт РК, Республиканская федерация футбола Крыма</w:t>
            </w:r>
          </w:p>
        </w:tc>
      </w:tr>
      <w:tr>
        <w:trPr>
          <w:trHeight w:val="3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спубликанские соревнования по футболу среди детских команд общеобразовательных организаций на призы Главы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и Крым – юноши 9-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10-11, 12-13, 14-15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сентябрь-ноябрь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520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оссии, Минспорт РК, Республиканская федерация футбола Крыма</w:t>
            </w:r>
          </w:p>
        </w:tc>
      </w:tr>
      <w:tr>
        <w:trPr>
          <w:trHeight w:val="3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 по мини-футболу (футзалу) среди студенческих команд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октябрь-ноябрь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51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оссии, Минспорт РК, Республиканская федерация футбола Крыма</w:t>
            </w:r>
          </w:p>
        </w:tc>
      </w:tr>
      <w:tr>
        <w:trPr>
          <w:trHeight w:val="3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спубликанские соревнования по минифутболу (футзалу) среди команд общеобразовательных организаций (в рамках общероссийского проекта «Мини-футбол – в школу») – юноши, девушки 10-11, 12-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13, 14-15, 16-17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октябрь-декабрь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1" w:hanging="0"/>
              <w:jc w:val="right"/>
              <w:rPr/>
            </w:pPr>
            <w:r>
              <w:rPr/>
              <w:t>165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оссии, Минспорт РК, Республиканская федерация футбола Крыма</w:t>
            </w:r>
          </w:p>
        </w:tc>
      </w:tr>
      <w:tr>
        <w:trPr>
          <w:trHeight w:val="3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спубликанские соревнования по футболу среди детских общеобразовательных учреждений на "Кубок Главы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и Крым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03-20 октя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02-04 ноя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Евпатор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48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оссии, Минспорт РК, Республиканская федерация футбола Крыма</w:t>
            </w:r>
          </w:p>
        </w:tc>
      </w:tr>
      <w:tr>
        <w:trPr>
          <w:trHeight w:val="3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9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0" w:right="1" w:hanging="0"/>
              <w:jc w:val="both"/>
              <w:rPr/>
            </w:pPr>
            <w:r>
              <w:rPr/>
              <w:t>Участие во всероссийском соревновании по футболу "Всероссийский фестиваль детского дворового футбола", юноши, 13-14 лет, девушки, 13-14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23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оссии, Минспорт РК, Республиканская федерация футбола Крыма</w:t>
            </w:r>
          </w:p>
        </w:tc>
      </w:tr>
      <w:tr>
        <w:trPr>
          <w:trHeight w:val="3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Хоккей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гиональный отборочный этап Всероссийского клуба "Золотая шайба" имени А.В.Тарасова младшая групп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0-15 февраля</w:t>
            </w:r>
          </w:p>
          <w:p>
            <w:pPr>
              <w:pStyle w:val="Normal"/>
              <w:spacing w:lineRule="auto" w:line="252"/>
              <w:ind w:left="10" w:right="0" w:hanging="0"/>
              <w:jc w:val="center"/>
              <w:rPr/>
            </w:pPr>
            <w:r>
              <w:rPr/>
              <w:t>Республика Крым г.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Минспорта РК, ОО" Федерация хоккея РК"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гиональный отборочный этап Всероссийского клуба</w:t>
            </w:r>
          </w:p>
          <w:p>
            <w:pPr>
              <w:pStyle w:val="Normal"/>
              <w:spacing w:lineRule="auto" w:line="252"/>
              <w:ind w:left="0" w:right="6" w:hanging="0"/>
              <w:jc w:val="both"/>
              <w:rPr/>
            </w:pPr>
            <w:r>
              <w:rPr/>
              <w:t>"Золотая шайба" имени А.В.Тарасова старшая групп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22- 25 февраля</w:t>
            </w:r>
          </w:p>
          <w:p>
            <w:pPr>
              <w:pStyle w:val="Normal"/>
              <w:spacing w:lineRule="auto" w:line="252"/>
              <w:ind w:left="10" w:right="0" w:hanging="0"/>
              <w:jc w:val="center"/>
              <w:rPr/>
            </w:pPr>
            <w:r>
              <w:rPr/>
              <w:t>Республика Крым г.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Минспорта РК, ОО" Федерация хоккея РК"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гиональный отборочный этап Всероссийского клуба "Золотая шайба" имени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А.В.Тарасова средняя групп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22- 25 февраля</w:t>
            </w:r>
          </w:p>
          <w:p>
            <w:pPr>
              <w:pStyle w:val="Normal"/>
              <w:spacing w:lineRule="auto" w:line="252"/>
              <w:ind w:left="10" w:right="0" w:hanging="0"/>
              <w:jc w:val="center"/>
              <w:rPr/>
            </w:pPr>
            <w:r>
              <w:rPr/>
              <w:t>Республика Крым г.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Минспорта РК, ОО" Федерация хоккея РК"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Финал Всероссийского клуба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"Золотая шайба" имени А.В.Тарасова младшая группа.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февраля – 03 мар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Сочи </w:t>
            </w:r>
          </w:p>
          <w:p>
            <w:pPr>
              <w:pStyle w:val="Normal"/>
              <w:spacing w:lineRule="auto" w:line="252"/>
              <w:ind w:left="0" w:right="3" w:hanging="0"/>
              <w:jc w:val="center"/>
              <w:rPr/>
            </w:pPr>
            <w:r>
              <w:rPr>
                <w:color w:val="000000"/>
              </w:rPr>
              <w:t>Краснодарский край</w:t>
            </w:r>
            <w:r>
              <w:rPr/>
              <w:t xml:space="preserve"> г.Соч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Минспорта РК, ОО" Федерация хоккея РК"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4" w:right="0" w:hanging="0"/>
              <w:jc w:val="both"/>
              <w:rPr/>
            </w:pPr>
            <w:r>
              <w:rPr/>
              <w:t>Финал Всероссийского клуба "Золотая шайба" имени А.В.Тарасова младшая групп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09-17 марта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 xml:space="preserve">Краснодарский край 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г. Соч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Минспорта РК, ОО" Федерация хоккея РК"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7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4" w:right="0" w:hanging="0"/>
              <w:jc w:val="both"/>
              <w:rPr/>
            </w:pPr>
            <w:r>
              <w:rPr/>
              <w:t>Финал Всероссийского клуба "Золотая шайба" имени А.В.Тарасова младшая групп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7-25 марта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 xml:space="preserve">Краснодарский край 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г. Соч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Минспорта РК, ОО" Федерация хоккея РК"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color w:val="000000"/>
                <w:highlight w:val="black"/>
              </w:rPr>
            </w:pPr>
            <w:r>
              <w:rPr>
                <w:color w:val="000000"/>
                <w:highlight w:val="black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 xml:space="preserve">Шахматы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Первенство среди детей сотрудников КФК по шахматам "Снежная королева" на призы Региональной организации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"Динамо"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1 янва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РО «Динамо»,  Минспорт РК</w:t>
            </w:r>
          </w:p>
        </w:tc>
      </w:tr>
      <w:tr>
        <w:trPr>
          <w:trHeight w:val="71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Школьный этап ( 1 этап) и Региональный этап (2 этап) открытых Всероссийских соревнований по шахматам "Белая ладья" среди команд общеобразовательных организаций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Февраль -май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месту назнач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Региональная организация «Лабиринт»</w:t>
            </w:r>
          </w:p>
        </w:tc>
      </w:tr>
      <w:tr>
        <w:trPr>
          <w:trHeight w:val="145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Командное первенство Республики Крым среди учащихся школ-интернатов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21" w:right="0" w:hanging="0"/>
              <w:jc w:val="center"/>
              <w:rPr/>
            </w:pPr>
            <w:r>
              <w:rPr/>
              <w:t>20-25 марта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Евпатор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8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 xml:space="preserve">Минспорт России, Минобрнауки </w:t>
            </w:r>
          </w:p>
          <w:p>
            <w:pPr>
              <w:pStyle w:val="Normal"/>
              <w:rPr/>
            </w:pPr>
            <w:r>
              <w:rPr/>
              <w:t xml:space="preserve">России, Минспорт РК, Минобраз </w:t>
            </w:r>
          </w:p>
          <w:p>
            <w:pPr>
              <w:pStyle w:val="Normal"/>
              <w:rPr/>
            </w:pPr>
            <w:r>
              <w:rPr/>
              <w:t xml:space="preserve">и науки РК, РОО «Федерация </w:t>
            </w:r>
          </w:p>
          <w:p>
            <w:pPr>
              <w:pStyle w:val="Normal"/>
              <w:rPr/>
            </w:pPr>
            <w:r>
              <w:rPr/>
              <w:t>шахмат и шашек Республики Крым</w:t>
            </w:r>
          </w:p>
        </w:tc>
      </w:tr>
      <w:tr>
        <w:trPr>
          <w:trHeight w:val="11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еспубликанский турнир памяти В.М. Жук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9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Региональная организация «Лабиринт»</w:t>
            </w:r>
          </w:p>
        </w:tc>
      </w:tr>
      <w:tr>
        <w:trPr>
          <w:trHeight w:val="11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Тренировочное мероприятие по подготовке к участию во Всероссийских соревнованиях среди студент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20-29 мая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2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 xml:space="preserve">Минспорт России, Минобрнауки </w:t>
            </w:r>
          </w:p>
          <w:p>
            <w:pPr>
              <w:pStyle w:val="Normal"/>
              <w:rPr/>
            </w:pPr>
            <w:r>
              <w:rPr/>
              <w:t xml:space="preserve">России, Минспорт РК, Минобраз </w:t>
            </w:r>
          </w:p>
          <w:p>
            <w:pPr>
              <w:pStyle w:val="Normal"/>
              <w:rPr/>
            </w:pPr>
            <w:r>
              <w:rPr/>
              <w:t xml:space="preserve">и науки РК, РОО «Федерация </w:t>
            </w:r>
          </w:p>
          <w:p>
            <w:pPr>
              <w:pStyle w:val="Normal"/>
              <w:rPr/>
            </w:pPr>
            <w:r>
              <w:rPr/>
              <w:t>шахмат и шашек Республики Крым</w:t>
            </w:r>
          </w:p>
        </w:tc>
      </w:tr>
      <w:tr>
        <w:trPr>
          <w:trHeight w:val="124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открытых Всероссийских соревнований по шахматам "Белая ладья" среди команд общеобразовательных организаций, юноши, девушки 14 лет и младше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очи, п. Дагомыс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 РФ, Минспорт РК, Всероссийская федерация шахмат, Минобраз РК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116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о Всероссийских соревнованиях среди студент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Согласно вызова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 xml:space="preserve">Минспорт России, Минобрнауки </w:t>
            </w:r>
          </w:p>
          <w:p>
            <w:pPr>
              <w:pStyle w:val="Normal"/>
              <w:rPr/>
            </w:pPr>
            <w:r>
              <w:rPr/>
              <w:t xml:space="preserve">России, Минспорт РК, Минобраз </w:t>
            </w:r>
          </w:p>
          <w:p>
            <w:pPr>
              <w:pStyle w:val="Normal"/>
              <w:rPr/>
            </w:pPr>
            <w:r>
              <w:rPr/>
              <w:t xml:space="preserve">и науки РК, РОО «Федерация 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шахмат и шашек Республики Крым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ашки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6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сероссийские соревнования среди студентов по шашкам, юноши, девушки до 25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07-10 феврал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. Челябинс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6" w:right="0" w:hanging="0"/>
              <w:rPr/>
            </w:pPr>
            <w:r>
              <w:rPr/>
              <w:t>2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оссии, Федерация шашек россии, Российский студенческий спотивный союз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8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7" w:right="0" w:hanging="340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еспубликанские соревнования среди обучающихся в образовательных организациях "Чудо - шашки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4-17 ма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9" w:right="0" w:hanging="0"/>
              <w:rPr/>
            </w:pPr>
            <w:r>
              <w:rPr/>
              <w:t>68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инспорта РК, КРО ООО" Федерация шашек России"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7" w:right="0" w:hanging="34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Шашечный турнир , посвященный Дню защиты детей сотрудников КФК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Май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месту назнач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9" w:right="0" w:hanging="0"/>
              <w:rPr/>
            </w:pPr>
            <w:r>
              <w:rPr/>
              <w:t>5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" Динамо" в Р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сероссийские соревнования среди обучающихся в общеобразовательных организациях "Чудо-шашки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мая – 09 июн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очи, п. Лоо Краснодарский кра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6" w:right="0" w:hanging="0"/>
              <w:rPr/>
            </w:pPr>
            <w:r>
              <w:rPr/>
              <w:t>5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инспорта РК, КРО ООО" Федерация шашек России"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ные мероприятия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зимний фестиваль дворовых видов спорта Республики Крым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(ФП "Детский спорт"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08 февраля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спорта РК,КРО ООФСО "Всероссийская федерация школьного спорта", ФП "Детский спор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Всероссийском зимнем фестивале дворовых видов спорта (ФП "Детски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спорт")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– 16 февраля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Ленинградская обл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КРО ООФСО "Всероссийская федерация школьного спорта", ФП "Детский спорт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Республиканский онлайн этап Всероссийских спортивных игр школьников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"Президентские спортивные игры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До 25  сент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орта РК, Минобразования Р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Республиканский онлайн этап Всероссийских спортивных игр школьников "Президентские состязания"</w:t>
            </w:r>
          </w:p>
          <w:p>
            <w:pPr>
              <w:pStyle w:val="Normal"/>
              <w:snapToGrid w:val="false"/>
              <w:jc w:val="both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1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25  сен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highlight w:val="white"/>
              </w:rPr>
              <w:t>М</w:t>
            </w:r>
            <w:r>
              <w:rPr>
                <w:color w:val="000000"/>
              </w:rPr>
              <w:t>инсорта РК, Минобразования Р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Крымская Республиканская Спартакиада среди студентов "Буревестник 2020"</w:t>
            </w:r>
          </w:p>
          <w:p>
            <w:pPr>
              <w:pStyle w:val="Normal"/>
              <w:snapToGrid w:val="false"/>
              <w:jc w:val="both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февраля-30 июн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Минобразования РК, РОО Крымский Республиканский студенческий спортивный сою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Участие в первенстве ЮФО Всероссийских соревнований по русскому силомеру "Сила РДШ" среди обучающихся общеобразовательных организаций</w:t>
            </w:r>
          </w:p>
          <w:p>
            <w:pPr>
              <w:pStyle w:val="Normal"/>
              <w:snapToGrid w:val="false"/>
              <w:jc w:val="both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рт 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highlight w:val="white"/>
              </w:rPr>
              <w:t>М</w:t>
            </w:r>
            <w:r>
              <w:rPr>
                <w:color w:val="000000"/>
              </w:rPr>
              <w:t>инспорта РК, Минобразования Р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й онлайн этап Всероссийских спортивных игр школьных спортивных клуб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30 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, Минобразования РК</w:t>
            </w:r>
          </w:p>
          <w:p>
            <w:pPr>
              <w:pStyle w:val="Normal"/>
              <w:ind w:left="-108" w:right="0" w:hanging="0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8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highlight w:val="white"/>
              </w:rPr>
              <w:t>У</w:t>
            </w:r>
            <w:r>
              <w:rPr>
                <w:color w:val="000000"/>
              </w:rPr>
              <w:t>частие  в VIII Всероссийской  летней  гимназиаде среди обучающихся общеобразовательных организаций, юноши, девушки 11-17 л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– 19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Оре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а РК, КРРО ООО" Всероссийская федерация легкой атлетики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4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 VI  Всемирных играх юных соотечественников (ФП "Детскй спорт")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мая – 06 июн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о назначению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highlight w:val="white"/>
              </w:rPr>
              <w:t>М</w:t>
            </w:r>
            <w:r>
              <w:rPr>
                <w:color w:val="000000"/>
              </w:rPr>
              <w:t>инспорта РК,КРО ООФСО "Всероссийская федерация школьного спорта", ФП "Детский спор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IV Межрегиональный фестиваль дворовых видов спорта Республики Крым(ФП "Детский спорт")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-21 авгус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впатор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КРО ООФСО "Всероссийская федерация школьного спорта", ФП "Детский спорт"</w:t>
            </w:r>
          </w:p>
        </w:tc>
      </w:tr>
      <w:tr>
        <w:trPr>
          <w:trHeight w:val="12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30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Участие в Спартакиаде молодежи допризывного возраста — финальные соревнования юноши 14-17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-18 авгус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Рязан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highlight w:val="white"/>
              </w:rPr>
              <w:t>В</w:t>
            </w:r>
            <w:r>
              <w:rPr/>
              <w:t>семирные игры семейного и дворового спор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ль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а РК,РОО "Федерация баскетбола РК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9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  <w:t>VII Международный фестиваль школьного спорта государств- участников СНГ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– 10 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г. Химки, Долгопруд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овская обла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КРО ООФСО "Всероссийская федерация школьного спорта", ФП "Детский спор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color w:val="000000"/>
                <w:highlight w:val="white"/>
              </w:rPr>
              <w:t>У</w:t>
            </w:r>
            <w:r>
              <w:rPr>
                <w:color w:val="000000"/>
              </w:rPr>
              <w:t>частие в Всероссийском летним  фестивале дворовых видов спорта( ФП "Детский спорт"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густ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юменская обла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спорта РК,КРО ООФСО "Всероссийская федерация школьного спорта", ФП "Детский спор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гиональный  фестиваль детского дворового футбола 6х6.(ФП "Детский спорт")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ок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впатор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,КРО ООФСО "Всероссийская федерация школьного спорта", ФП "Детский спорт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сероссийском фестиваль детского дворового футбола 6х6.(ФП "Детский спорт")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-23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ама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,КРО ООФСО "Всероссийская федерация школьного спорта", ФП "Детский спорт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 финале Всероссийских соревнований школьников "Президентские состязания"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 по 31 октября</w:t>
            </w:r>
          </w:p>
          <w:p>
            <w:pPr>
              <w:pStyle w:val="Normal"/>
              <w:jc w:val="center"/>
              <w:rPr/>
            </w:pPr>
            <w:r>
              <w:rPr/>
              <w:t>(онлайн-формат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, Минобразования РК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color w:val="000000"/>
                <w:highlight w:val="white"/>
              </w:rPr>
              <w:t>У</w:t>
            </w:r>
            <w:r>
              <w:rPr>
                <w:color w:val="000000"/>
              </w:rPr>
              <w:t>частие в финале Всероссийских игр  школьников "Президентские спортивные игры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 10 по 31 октября</w:t>
            </w:r>
          </w:p>
          <w:p>
            <w:pPr>
              <w:pStyle w:val="Normal"/>
              <w:jc w:val="center"/>
              <w:rPr/>
            </w:pPr>
            <w:r>
              <w:rPr/>
              <w:t>(онлайн - формат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спорта РК, Минобразования Р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ымский Республиканский Фестиваль студенческого спор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 – 20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Минобразования РК, РОО Крымский Республиканский студенческий спортивный сою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сероссийского фестиваля студенческого спорта, юноши, девушки 15-28 л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Нижний Новгор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Ф, Минобраз Р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bCs/>
                <w:color w:val="000000"/>
              </w:rPr>
              <w:t>У</w:t>
            </w:r>
            <w:r>
              <w:rPr>
                <w:color w:val="000000"/>
              </w:rPr>
              <w:t>частие в финальном этапе Всероссийских игр школьных спортивных клубов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 10 по 31 октября</w:t>
            </w:r>
          </w:p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онлайн - формат)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а РК, Минобразования РК</w:t>
            </w:r>
          </w:p>
          <w:p>
            <w:pPr>
              <w:pStyle w:val="Normal"/>
              <w:spacing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1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color w:val="000000"/>
                <w:highlight w:val="white"/>
              </w:rPr>
              <w:t>Р</w:t>
            </w:r>
            <w:r>
              <w:rPr>
                <w:color w:val="000000"/>
              </w:rPr>
              <w:t>егиональный фестиваль школьного спорта" спорт-норма жизни"(ФП "Детский спорт"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гт Красногвардейско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спорта РК,КРО ООФСО "Всероссийская федерация школьного спорта", ФП "Детский спорт"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ind w:left="454" w:right="0" w:hanging="45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ind w:left="454" w:right="0" w:hanging="45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изкультурные мероприятия среди лиц средних и старших возрастных групп населения</w:t>
      </w:r>
    </w:p>
    <w:tbl>
      <w:tblPr>
        <w:tblW w:w="17220" w:type="dxa"/>
        <w:jc w:val="left"/>
        <w:tblInd w:w="-1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990"/>
        <w:gridCol w:w="6045"/>
        <w:gridCol w:w="2940"/>
        <w:gridCol w:w="1245"/>
        <w:gridCol w:w="498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П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спор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физкультурного мероприят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ов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9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и</w:t>
            </w:r>
          </w:p>
        </w:tc>
      </w:tr>
      <w:tr>
        <w:trPr>
          <w:trHeight w:val="4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Акробатический рок-н-рол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й турнир по дисциплинам массового спорта «Крымская вес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-07 март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Керч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 ФСОО "Федерация акробатическогорок-н-ролла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спубликанский турнир по дисциплинам массового спорта «Рок-н-ролльная столица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– 05 апрел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 ФСОО "Федерация акробатическогорок-н-ролла РК"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й турнир по дисциплинам массового спорта, посвящённый празднованию Дня Ро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-14 июн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впатор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 ФСОО "Федерация акробатическогорок-н-ролла РК"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спубликанский турнир по дисциплинам массового спор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-20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 ФСОО "Федерация акробатическогорок-н-ролла РК"</w:t>
            </w:r>
          </w:p>
        </w:tc>
      </w:tr>
      <w:tr>
        <w:trPr>
          <w:trHeight w:val="65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турнир по дисциплинам массового спорта «Осенний бриз»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highlight w:val="white"/>
              </w:rPr>
              <w:t>02-04</w:t>
            </w:r>
            <w:r>
              <w:rPr>
                <w:color w:val="000000"/>
              </w:rPr>
              <w:t xml:space="preserve"> октя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Евпатори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65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КРО ФСОО "Федерация акробатическогорок-н-ролла РК"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турнир по дисциплинам массового спорта «Золотая осень»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 октября-</w:t>
            </w:r>
            <w:r>
              <w:rPr>
                <w:color w:val="000000"/>
                <w:highlight w:val="white"/>
              </w:rPr>
              <w:t>02</w:t>
            </w:r>
            <w:r>
              <w:rPr>
                <w:color w:val="000000"/>
              </w:rPr>
              <w:t xml:space="preserve"> ноя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65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КРО ФСОО "Федерация акробатическогорок-н-ролла РК"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й турнир по дисциплинам массового спорта «Боспор-2020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-22 дека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Кер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, КРО ФСОО "Федерация акробатическогорок-н-ролла РК"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мейский рукопашный бой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Открытый фестиваль массового спорта АРБ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-18 янва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раснодарский край, г. Анапа, п. Супсе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осс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Всероссийский турнир по армейскому рукопашному бою памяти Героя Советского Союза Олега Юрас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-28 янва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раснодарский край, г. Анапа, п. Супсе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осс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урнир по армейскому рукопашному бою, посвященный памяти Героя России военного летчика гвардии майора Романа Филип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февра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ский    р-н, пгт. Гвардейско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урнир по армейскому рукопашному бою, посвященный Дню вывода Советских войск из Афганиста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февра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ский    р-н, пгт. Гвардейско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Всероссийский турнир по армейскому рукопашному бою памяти Федора Богнет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Евпатор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венство Республики Крым по армейскому рукопашному бою ко Дню воссоединения Крыма и города Севастополя с Российской Федераци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венство России по армейскому рукопашному бою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раснодарский край, г. Краснода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Всероссийский турнир по армейскому рукопашному бою, посвященный памяти Героя Советского Союза Германа Степановича Тит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осковская обл.,г. Краснознаменс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венство города Евпатории по армейскому рукопашному бою, посвященный памяти Дню освобождения г. Евпатории от немецко-фашистских захватчик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Евпатор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урнир по армейскому рукопашному бою, посвященный Дню Победы в Великой отечественной Войне 1941-194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Джанк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урнир по армейскому рукопашному бою, посвященный Дню Победы в Великой отечественной Войне 1941-194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. Кукушкино, Раздольненского райо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урнир на Кубок ФСК "Сила Тавров", посвященный годовщине создания клуб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ию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. Алушт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крытый республиканский турнир на Кубок Крыма по армейскому рукопашному бою, посвященный Дню Ветеранов Боевых Действий(отборочный турнир к РБ "Кубок Черного моря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ию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венство Вооруженных сил РФ по АРБ "Кубок Черного моря", посвященного Дню Военно-Морского Флота Росс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-25 ию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венство г. Феодосия по армейскому рукопашному бою,посвященное Дню Воздушно-Десвнтных Войс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авгус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Феодо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венство города Ялты  по армейскому рукопашному бою,посвященное Дню города Ял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авгус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Ял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урнир Крыма по армейскому рукопашному бою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 авгус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уда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крытый республиканский турнир по армейскому рукопашному бою, посвященный Дню солидарности в борьбе с терроризмом (отборочный турнир на Всероссийский турнир по АРБ в рамках 13 всероссийских юношеских игр боевых искусств 2020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сен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Евпатор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Всероссийский турнир по армейскому рукопашному бою в рамках  Тринадцатых Всероссийских юношеских игр боевых искусств- 202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-20 сен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раснодарский край, г. Анапа (пос.Витязево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  <w:bCs/>
                <w:sz w:val="24"/>
                <w:szCs w:val="24"/>
                <w:highlight w:val="white"/>
              </w:rPr>
            </w:pPr>
            <w:r>
              <w:rPr>
                <w:rFonts w:cs="Times New Roman"/>
                <w:bCs/>
                <w:sz w:val="24"/>
                <w:szCs w:val="24"/>
                <w:highlight w:val="white"/>
              </w:rPr>
              <w:t xml:space="preserve">Турнир по армейскому рукопашному бою юнармейцев Республики Крым по случаю годовщины создания войск специального назначени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ок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г. Джанк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ервенство клуба Александра Невского по армейскому рукопашному бою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но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г. Ял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урнир по армейскому рукопашному бою ко Дню Морской пех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 но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ский р-н, пгт. Гвардейско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Всероссийский турнир по армейскому рукопашному бою, посвященный памяти Михаила Мумин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 -29 но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ронежская обл, г.Борисоглебенс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Чемпионат Крыма по армейскому рукопашному бою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дека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дминтон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0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ервенство Республики Крым среди ветеранов и любителей</w:t>
            </w:r>
          </w:p>
          <w:p>
            <w:pPr>
              <w:pStyle w:val="Normal"/>
              <w:ind w:left="0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-14 ию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впатор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РОО ФБ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0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нир среди ветеранов и любителей "Бархатный волан"</w:t>
            </w:r>
          </w:p>
          <w:p>
            <w:pPr>
              <w:pStyle w:val="Normal"/>
              <w:ind w:left="0" w:right="57" w:hanging="0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-13 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впатор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РОО ФБРК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аскетбол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64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во Всероссийских массовых соревнованиях по баскетболу «Оранжевый мяч», мужчины, женщины, юноши, девушки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августа,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оссии, Российская федерация баскетбола, Минспорт РК, федерация баскетбола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льярд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highlight w:val="white"/>
              </w:rPr>
              <w:t>К</w:t>
            </w:r>
            <w:r>
              <w:rPr/>
              <w:t xml:space="preserve">убок Республики Крым (памяти Первого президента ФБС Крыма)  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1 января –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highlight w:val="white"/>
              </w:rPr>
              <w:t>02</w:t>
            </w:r>
            <w:r>
              <w:rPr>
                <w:color w:val="000000"/>
              </w:rPr>
              <w:t xml:space="preserve"> феврал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Минспорт РК,   ФБС  РК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убок Республики Крым по бильярдному спорту ветераны от 60 до 70 и от 70 и старше «комбинированная пирамида», посв. Дню Защитника Отечества)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highlight w:val="white"/>
              </w:rPr>
              <w:t>21 -</w:t>
            </w:r>
            <w:r>
              <w:rPr>
                <w:color w:val="000000"/>
                <w:highlight w:val="white"/>
              </w:rPr>
              <w:t>23</w:t>
            </w:r>
            <w:r>
              <w:rPr>
                <w:color w:val="000000"/>
              </w:rPr>
              <w:t xml:space="preserve"> феврал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Евпатор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Минспорт РК,   ФБС  РК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>Чемпионат РК "(командный) среди сотрудников  правоохр и силовых ведомств по бильярдному спорту «Свободная пирамида», посвященный Дню защитника отечества»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-23 февра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Минспорт РК,   ФБС 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рвенство РК( среди лиц с ограниченными возможностями)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-19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Евпатор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Минспорт РК,   ФБС 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suppressAutoHyphens w:val="false"/>
              <w:jc w:val="both"/>
              <w:rPr/>
            </w:pPr>
            <w:r>
              <w:rPr>
                <w:color w:val="000000"/>
              </w:rPr>
              <w:t>Открытый любительский  турнир по бильярдному спорту среди  50 лет и старше, посвященный годовщине «Русской весны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snapToGrid w:val="false"/>
              <w:ind w:left="0" w:right="0" w:firstLine="709"/>
              <w:jc w:val="both"/>
              <w:rPr/>
            </w:pPr>
            <w:r>
              <w:rPr/>
              <w:t>17-19 апреля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snapToGrid w:val="false"/>
              <w:ind w:left="0" w:right="0" w:firstLine="709"/>
              <w:jc w:val="both"/>
              <w:rPr/>
            </w:pPr>
            <w:r>
              <w:rPr/>
              <w:t>г. Симферополь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ФБС 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рвенство Республики Крым( День Победы)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-10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Евпатор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Минспорт РК,   ФБС 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естиваль национальных видов спорта стран СНГ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ль-авгус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Минспорт РК,   ФБС 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бок РК( среди лиц с ограниченными возможностями)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-27 сен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 РК,   ФБС 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бок Республики Крым, финал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-27 дека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 РК,   ФБС  РК</w:t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Велосипедный спорт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Открытый турнир города Симферополя по велоспорту-маунтинбайку в дисциплине "кросс-кантри" ХСО "Весенний зной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. р-н Водохранилищ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а РК,РОО Федерация велосипедногоспорта Р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Открытый турнир  ХСМ "Крымский МТБ Марафон - Весна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апреля -04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ахчисарайский район, село Соколиное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РОО Федерация велосипедногоспорта Р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Беговелогонка Run#Bike#Detki 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. Детский парк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РОО Федерация велосипедногоспорта Р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4-х часовой Кросс-Кантри  Марафон " Морской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ию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ское Водохранилище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>
                <w:highlight w:val="white"/>
              </w:rPr>
              <w:t>Минспорта РК,РОО Федерация велосипедногоспорта РК</w:t>
            </w: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</w:t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-х часовой КК Марафон "Клиновский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 авгус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ский район с.Клиновк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Открытый турнир  ХСМ "Крымский МТБ Марафон - Осень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-19 сен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рым с.Приветное Канакская балка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РОО Федерация велосипедногоспорта Р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Соревнование по велоспорту-маунтинбайку в дисциплине "кросс-кантри" ХСО "Зимы не будет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но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 р-н Водохранилищ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РОО Федерация велосипедногоспорта Р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Волейбо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both"/>
              <w:rPr/>
            </w:pPr>
            <w:r>
              <w:rPr/>
              <w:t xml:space="preserve">Чемпионат Республики Крым (2018-2019) по волейболу среди команд среднего и старшего возраста (муж)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Январь-декабрь</w:t>
            </w:r>
          </w:p>
          <w:p>
            <w:pPr>
              <w:pStyle w:val="Style22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68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инспорт РК, федерация волейбола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3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both"/>
              <w:rPr/>
            </w:pPr>
            <w:r>
              <w:rPr/>
              <w:t xml:space="preserve">Участие в Кубке России по волейболу среди мужских и женских команд ветеранов 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 xml:space="preserve">28 февраля — 9 марта </w:t>
            </w:r>
          </w:p>
          <w:p>
            <w:pPr>
              <w:pStyle w:val="Style22"/>
              <w:jc w:val="center"/>
              <w:rPr/>
            </w:pPr>
            <w:r>
              <w:rPr/>
              <w:t>г. Раменское, Московская обл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2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инспорт РК, федерация волейбола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е соревнования «Кубок Черного моря-2020» по волейболу среди команд среднего и старшего возрас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июня-07 июн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луш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58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инспорт РК, федерация волейбола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6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российский фестиваль пляжного волейбола   мужчины, женщины, юноши, девуш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анкт-Петербург пос. Солнечно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Минспорт РК, Федерация волейбола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7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о Всероссийских  соревнованиях по волейболу  среди мужских и женских команд ветера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-10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. Витязево г. Анап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6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инспорт РК, федерация волейбола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ревнования среди сборных команд территориальных органов безопасности и правопорядка Республики Крым Региональной организации "Динамо" по волейбол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ноябрь</w:t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6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. Органы безопасности и правопорядка, РО «Динамо», Федерация волейбола</w:t>
            </w:r>
          </w:p>
        </w:tc>
      </w:tr>
      <w:tr>
        <w:trPr>
          <w:trHeight w:val="87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>Республиканские соревнования «Кубок Республики Крым-2020»       по волейболу среди команд среднего и старшего возраст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26-27 декабря</w:t>
            </w:r>
          </w:p>
          <w:p>
            <w:pPr>
              <w:pStyle w:val="Style22"/>
              <w:snapToGrid w:val="false"/>
              <w:ind w:left="-108" w:right="-82" w:hanging="0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Минспорт РК, федерация волейбола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ревой спорт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оревнования среди сборных команд территориальных органов безопасности и правопорядка Республики Крым Региональной организации "Динамо" по гиревому спорту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февраль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</w:t>
            </w:r>
          </w:p>
        </w:tc>
      </w:tr>
      <w:tr>
        <w:trPr>
          <w:trHeight w:val="65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 турнир на призы "Крыгазсети")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highlight w:val="white"/>
              </w:rPr>
              <w:t>22</w:t>
            </w:r>
            <w:r>
              <w:rPr>
                <w:color w:val="000000"/>
              </w:rPr>
              <w:t xml:space="preserve"> феврал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</w:t>
            </w:r>
          </w:p>
        </w:tc>
      </w:tr>
      <w:tr>
        <w:trPr>
          <w:trHeight w:val="63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Первенство Республики Крым  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7-29 мар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г. Алушта 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, отдел молодежи  и  спрота г. Ялты</w:t>
            </w:r>
          </w:p>
        </w:tc>
      </w:tr>
      <w:tr>
        <w:trPr>
          <w:trHeight w:val="6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убок  Правительство Республики Крым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-14 сентября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Алушта, пансионат ТОК «Чайка»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5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СК. «Алтын Тамъга»</w:t>
            </w:r>
          </w:p>
        </w:tc>
      </w:tr>
      <w:tr>
        <w:trPr>
          <w:trHeight w:val="6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крытый республиканский онлайн-турнир по гиревому спорту «75 лет Победы»,  посвященному празднованию    75 – ой годовщины Победы в Великой Отечественной войне 1941-1945 годов</w:t>
            </w:r>
            <w:r>
              <w:rPr>
                <w:b/>
                <w:sz w:val="40"/>
                <w:szCs w:val="40"/>
              </w:rPr>
              <w:t>.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1-30 ма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Ял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, отдел молодежи  и  спрота г. Ялты</w:t>
            </w:r>
          </w:p>
        </w:tc>
      </w:tr>
      <w:tr>
        <w:trPr>
          <w:trHeight w:val="67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Фестиваль гиревого спорта 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-14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Алушта, пансионат ТОК «Чайка»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</w:t>
            </w:r>
          </w:p>
        </w:tc>
      </w:tr>
      <w:tr>
        <w:trPr>
          <w:trHeight w:val="67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турнир на призы СК, " Алтын тамгъа "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-12 июля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5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</w:t>
            </w:r>
          </w:p>
        </w:tc>
      </w:tr>
      <w:tr>
        <w:trPr>
          <w:trHeight w:val="114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ервенство России среди ветеранов по гиревому спорту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-14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Алушта, пансионат ТОК «Чайка»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</w:t>
            </w:r>
          </w:p>
        </w:tc>
      </w:tr>
      <w:tr>
        <w:trPr>
          <w:trHeight w:val="114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ервенство России в отдельных упражнениях среди ветеранов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-13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Алушта ТЦСКР " Крымский "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5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Тер. Органы безапвсности и правопорядка, РО «Динамо»</w:t>
            </w:r>
          </w:p>
        </w:tc>
      </w:tr>
      <w:tr>
        <w:trPr>
          <w:trHeight w:val="99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турнир на призы СК, " Крымский мост "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Алушта ТЦСКР " Крымский "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</w:t>
            </w:r>
          </w:p>
        </w:tc>
      </w:tr>
      <w:tr>
        <w:trPr>
          <w:trHeight w:val="99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турнир на призы МС. Кучерова А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0 ок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расно  -гвардеское  с. Петровка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</w:t>
            </w:r>
          </w:p>
        </w:tc>
      </w:tr>
      <w:tr>
        <w:trPr>
          <w:trHeight w:val="75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турнир на призы мастера спорта, чемпиона мира. Европы и России Письменного С.Г.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2 дека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75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 «ВФГС» РК</w:t>
            </w:r>
          </w:p>
        </w:tc>
      </w:tr>
      <w:tr>
        <w:trPr>
          <w:trHeight w:val="75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 турнир на призы Дважды героя СССР Аметхан Султана ( ДВ.ДЦ мужчины. Р.ДЦ. женщины)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2 дека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</w:t>
            </w:r>
          </w:p>
        </w:tc>
      </w:tr>
      <w:tr>
        <w:trPr>
          <w:trHeight w:val="75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  <w:t>ГТО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</w:r>
          </w:p>
        </w:tc>
      </w:tr>
      <w:tr>
        <w:trPr>
          <w:trHeight w:val="75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естиваль ВФСК ГТО среди семейных команд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Апрель-май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5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ГБУ РК «ЦСПСК РК»</w:t>
            </w:r>
          </w:p>
        </w:tc>
      </w:tr>
      <w:tr>
        <w:trPr>
          <w:trHeight w:val="75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рымский региональный фестиваль «Готов к труду и активности (ГТА)» в рамках ВФСК ГТО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3 ноя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ГБУ РК «ЦСПСК РК»</w:t>
            </w:r>
          </w:p>
        </w:tc>
      </w:tr>
      <w:tr>
        <w:trPr>
          <w:trHeight w:val="75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естиваль ВФСК ГТО среди трудовых коллективов Республики Крым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2-13 сентя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4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ГБУ РК «ЦСПСК РК»</w:t>
            </w:r>
          </w:p>
        </w:tc>
      </w:tr>
      <w:tr>
        <w:trPr>
          <w:trHeight w:val="75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естиваль ВФСК ГТО среди сотрудников Управления Федеральной службы судебных приставов Республики Крым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03-04 октя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5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ГБУ РК «ЦСПСК РК»</w:t>
            </w:r>
          </w:p>
        </w:tc>
      </w:tr>
      <w:tr>
        <w:trPr>
          <w:trHeight w:val="75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естиваль ВФСК ГТО среди сотрудников Генеральной прокуратуры Республики Крым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0-11 октя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5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ГБУ РК «ЦСПСК РК»</w:t>
            </w:r>
          </w:p>
        </w:tc>
      </w:tr>
      <w:tr>
        <w:trPr>
          <w:trHeight w:val="75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пагандистская акция ВФСК ГТО «Связь поколений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4 ноя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5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ГБУ РК «ЦСПСК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зюдо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оревнования среди сборных команд территориальных органов безопасности и правопорядка Республики Крым Региональной организации "Динамо" по дзюдо, посвященные Дню защитника Отечеств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snapToGrid w:val="false"/>
              <w:ind w:left="-108" w:right="-82" w:hanging="0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 РО «Динамо, Федерация дзюдо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white"/>
              </w:rPr>
              <w:t>Киокусинкай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82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Республиканский турнир, посвященный воссоединению Крыма с Россией «Крымская весна» среди детей, юношей и девушек, юниоров и юниорок, мужчин и женщин по виду спорта киокусинкай в разделе кумитэ и ката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06-08 марта</w:t>
            </w:r>
          </w:p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г. Керч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гкая атлетик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робег «Крым – Россия - навсегда» по                              г. Симферополю, посвященный соединению Крыма с Россией</w:t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3-14 марта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Симферопол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9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</w:t>
            </w:r>
          </w:p>
        </w:tc>
      </w:tr>
      <w:tr>
        <w:trPr>
          <w:trHeight w:val="58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ассовый легкоатлетический пробег памяти тренера по лёгкой атлетики Чумака А.Ф.</w:t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-22 марта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Керч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</w:t>
            </w:r>
          </w:p>
        </w:tc>
      </w:tr>
      <w:tr>
        <w:trPr>
          <w:trHeight w:val="55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Легкоатлетический пробег в рамках 76-летия Освобождения Симферопольского района от фашистко-немецких захватчиков и 75-летия Победы в Великой Отечественной войне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8-30 марта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.Партизанское,Симферопольского р-на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3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</w:t>
            </w:r>
          </w:p>
        </w:tc>
      </w:tr>
      <w:tr>
        <w:trPr>
          <w:trHeight w:val="62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робег трейл «Неаполь Скифский», посвященный Международному дню памятников и исторических мест, освобождению г. Симферополя в ВОВ 1941-45гг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-19 апрел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3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</w:t>
            </w:r>
          </w:p>
        </w:tc>
      </w:tr>
      <w:tr>
        <w:trPr>
          <w:trHeight w:val="66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Ялтинский полумарафон (дистанции:  5 км, 10 км, 21 км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-27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Ял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легкой атлетики РК</w:t>
            </w:r>
          </w:p>
        </w:tc>
      </w:tr>
      <w:tr>
        <w:trPr>
          <w:trHeight w:val="3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оревнования среди сборных команд территориальных органов безопасности и правопорядка Республики Крым Региональной организации "Динамо" по легкоатлетическому кроссу, посвященные Дню Победы ВОВ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Май по назначению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ВФСО «Трудовые резервы, Федерация легкой атлетики РК, КРО «Евразийская молодежная ассамблея»</w:t>
            </w:r>
          </w:p>
        </w:tc>
      </w:tr>
      <w:tr>
        <w:trPr>
          <w:trHeight w:val="68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орный бег  «Чатыр - Даг пещерный»</w:t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-24 м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мферопольский р-н п.Перевальное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 xml:space="preserve">Минспорт РК, Федерация легкой атлетики РК </w:t>
            </w:r>
          </w:p>
        </w:tc>
      </w:tr>
      <w:tr>
        <w:trPr>
          <w:trHeight w:val="68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российский полу-марафон «Забег.РФ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авгус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Ял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легкой атлетики РК</w:t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рейл кросс «Кокасан», посвященный Дню России и памяти крымских партизан.</w:t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6-08 июн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Белогорский район с.Красноселовка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0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, админ. г.Ялта</w:t>
            </w:r>
          </w:p>
        </w:tc>
      </w:tr>
      <w:tr>
        <w:trPr>
          <w:trHeight w:val="62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российский Олимпийский  день бега 2020 (дистанции:  1 км, 4 км, 6 км, 8 км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-21 июн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легкой атлетики РК</w:t>
            </w:r>
          </w:p>
        </w:tc>
      </w:tr>
      <w:tr>
        <w:trPr>
          <w:trHeight w:val="62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ейл кросс  «Медведь гора», посвященный Дню семьи, любви и вер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04-06 июля</w:t>
            </w:r>
          </w:p>
          <w:p>
            <w:pPr>
              <w:pStyle w:val="Normal"/>
              <w:snapToGrid w:val="false"/>
              <w:ind w:left="-108" w:right="-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.Партенит</w:t>
            </w:r>
          </w:p>
          <w:p>
            <w:pPr>
              <w:pStyle w:val="Normal"/>
              <w:snapToGrid w:val="false"/>
              <w:ind w:left="-108" w:right="-82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Главное управление Росгвардии по Республике Крым и г. Севастополю,  Федерация л/а РК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рейл-кросс "Бакла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-20 июл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с. Скалистое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3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рейл-кросс "Белая скала"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2-24 августа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Белогорск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3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рейловый забег по горной местности  «Геккон-Trail 2020» (дистанции: 5 км, 10 км, 21 км)</w:t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1 июля 01 августа августа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Ял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, Администрация г. Ялты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робег памяти первого президента Крымской ассоциации бега В.П. Межака (дистанции: 1 км, 4 км, 8 км)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7-09 августа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2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</w:t>
            </w:r>
          </w:p>
        </w:tc>
      </w:tr>
      <w:tr>
        <w:trPr>
          <w:trHeight w:val="73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Легкоатлетический пробег ко Дню Государственного флага России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9 августа- 01 сентября,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3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ХХХVII Крымский осенний полумарафон имени первого президента Крымской ассоциации бега В.П. Межак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-14 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Симферополь,Симферопольский р-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нспорт РК, федерация легкой атлетики РК, админ. г.Ялта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08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российский день бега «Кросс нации», мужчины, женщины, юноши, девушк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ъекты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чел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 России, Всероссийская федерация легкой атлетики, органы исполнительной власти субъектов Российской Федерации в области физической культуры и спорта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рейл кросс памяти первого тренера по лёгкой атлетике УОР Янышенко Б.В. и мастера спорта по лёгкой атлетике Онучина М.Н.</w:t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-11 октя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имферопольский р-н,с.Краснолесье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3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Минспорт РФ, федерация легкой атлетики РК</w:t>
            </w:r>
          </w:p>
        </w:tc>
      </w:tr>
      <w:tr>
        <w:trPr>
          <w:trHeight w:val="60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российский открытый Крымский мараф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ок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впатор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легкой атлетики РК</w:t>
            </w:r>
          </w:p>
        </w:tc>
      </w:tr>
      <w:tr>
        <w:trPr>
          <w:trHeight w:val="60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олумарафон трейл «Партизанский забег  2020» (дистанции: 11 км, 22 км)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4-25 октябр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Ял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, админ. г. Ялты</w:t>
            </w:r>
          </w:p>
        </w:tc>
      </w:tr>
      <w:tr>
        <w:trPr>
          <w:trHeight w:val="60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Трейл кросс  «Ай Петри», посвящённый Дню народного единства 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1 октября -01 ноябр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Ял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5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, админ. г.Ялт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робег памяти старшего тренера СШ №1 по легкой атлетике Курсеитова И.Я.   (дистанции: 1 км, 3 км)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7-08 ноя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гт.Гвардейское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</w:t>
            </w:r>
          </w:p>
        </w:tc>
      </w:tr>
      <w:tr>
        <w:trPr>
          <w:trHeight w:val="41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Настольный теннис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Республиканский турнир по настольному теннису  среди ветеранов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31 января — 03 февраля</w:t>
            </w:r>
          </w:p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г. Ял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, админ. г.Ялта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Республиканский турнир по настольному теннису  среди ветеранов «Бархатный сезон-2019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 августа-08 сен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дак, с. Морское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настольного тенниса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>Республиканский турнир среди ветеранов памяти Бахарева В.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-29 дека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 Федерация настольного тенниса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арашютный спорт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казательные вступления 2ФСПК2 по пржкам с парашютом, в честь столетия дня рождения Амет-хан Султан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-25 ок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ПС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ревнования по парашютному спорту, Кубок Амет-Хан Султан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-25 ок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ПСК</w:t>
            </w:r>
          </w:p>
        </w:tc>
      </w:tr>
      <w:tr>
        <w:trPr>
          <w:trHeight w:val="47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Перетягивание канат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оревнования среди сборных команд территориальных органов безопасности и правопорядка Республики Крым Региональной организации "Динамо" по перетягиванию каната, посвященные Дню ГО и созданию МЧС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ind w:left="-108" w:right="-82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  <w:t xml:space="preserve">по назначению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. Органы безопасности и правопорядка, РО «Динамо», Минспорт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Плавание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е соревнования "Кубок Чёрного Моря" в категории Мастерс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-17 февра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плавания РК</w:t>
            </w:r>
          </w:p>
        </w:tc>
      </w:tr>
      <w:tr>
        <w:trPr>
          <w:trHeight w:val="39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Самбо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в Чемпионате России по самбо среди ветеран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7-19 марта</w:t>
            </w:r>
          </w:p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анкт-Петербург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испорт РК, Всероссийская федерация самбо</w:t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оревнования среди сборных команд территориальных органов безопасности и правопорядка Республики Крым Региональной организации "Динамо" по боевому самбо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мар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испорт РК, Всероссийская федерация самбо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оревнования среди сборных команд территориальных органов безопасности и правопорядка Республики Крым Региональной организации "Динамо" по борьбе самбо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март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Тер. Органы безопасности и правопорядка, РО «Динамо» Федерация дзюдо и  самбо</w:t>
            </w:r>
          </w:p>
        </w:tc>
      </w:tr>
      <w:tr>
        <w:trPr>
          <w:trHeight w:val="126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Чемпионат России среди ветеранов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3-26 апреля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 xml:space="preserve">по назначению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Тер. Органы безопасности и правопорядка, РО «Динамо» Федерация боевого самбо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Спорт сверхлегкой авиа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ёт в честь празднования 97-летия Гражданской авиации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5-09 феврал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ликое Сак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ёт в честь празднования Дня защитника отечества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9-23 феврал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еройское Сак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ёт в честь Дня воссоединения Крыма с Россией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-18 март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очное Сак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Слёт, посвященный Празднику весны и труда 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1-05 ма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зун Сырт Киров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ёт, посвященный Дню Победы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8-12 ма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еодо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ёт в честь Дня России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-16 июн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ра Гоз Киров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ёт, посвященный празднованию Курбан-Байрама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7-31 июл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зун Сырт Киров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ёт к празднованию 81-ой годовщины основания Дня физкультурника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5-9 август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аки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ет, посвященный 27-й годовщине празднования Дня Воздушного флота России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-18 август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федоровка Сакский район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ёт в честь Дня Конституции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-25 август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. Великое Сак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ет, посвященный Дню герба Республики Крым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5-29 сентябр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ра Гоз Киров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ет, посвященный Дню народного единства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4-08 ноябр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еройское Сак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ет, посвященный Дню героев Отечества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5-09 декабр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ликое Сак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white"/>
              </w:rPr>
              <w:t>Служебный биатлон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оревнования среди сборных команд территориальных органов безопасности и правопорядка Республики Крым Региональной организации «Динамо» по летнему служебному биатлону, посвященные Дню пограничник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р. Органы безопасности и правопорядка, РО «Динамо», Минспорт РК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Спортивное ориентирование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30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сероссийские массовые соревнования по спортивному ориентированию «Российский Азимут», мужчины, женщины, юноши, девушк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9 ма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оссии, Федерация спортивного ориентирования России, Минспорт РК, Федерация спортивного ориентирования Р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 xml:space="preserve">Стрельба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highlight w:val="white"/>
              </w:rPr>
            </w:pPr>
            <w:r>
              <w:rPr>
                <w:color w:val="000000"/>
                <w:sz w:val="26"/>
                <w:szCs w:val="26"/>
                <w:highlight w:val="white"/>
              </w:rPr>
              <w:t>Соревнования среди сборных команд территориальных органов безопасности и правопорядка Республики Крым Региональной организации "Динамо" по стрельбе из боевого оружия - ПМ</w:t>
            </w:r>
          </w:p>
          <w:p>
            <w:pPr>
              <w:pStyle w:val="Normal"/>
              <w:jc w:val="both"/>
              <w:rPr>
                <w:sz w:val="26"/>
                <w:szCs w:val="26"/>
                <w:highlight w:val="white"/>
              </w:rPr>
            </w:pPr>
            <w:r>
              <w:rPr>
                <w:sz w:val="26"/>
                <w:szCs w:val="26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82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Апрель  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6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РО" Динамо"в РК, Федерация прикладной стрельбы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color w:val="000000"/>
                <w:sz w:val="26"/>
                <w:szCs w:val="26"/>
                <w:highlight w:val="white"/>
              </w:rPr>
              <w:t>С</w:t>
            </w:r>
            <w:r>
              <w:rPr>
                <w:color w:val="000000"/>
                <w:sz w:val="26"/>
                <w:szCs w:val="26"/>
              </w:rPr>
              <w:t>оревнования среди сборных команд территориальных органов безопасности и правопорядка Республики Крым Региональной организации "Динамо" по стрельбе из боевого оружия - А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82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Апрель  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РО" Динамо"в РК, Федерация прикладной стрельбы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Теннис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мпионат Республики Крым среди ветеранов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-17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 РК, РОО Федерация тенниса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мпионат Республики Крым среди ветеранов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-27 сен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 РК, РОО Федерация тенниса РК</w:t>
            </w:r>
          </w:p>
        </w:tc>
      </w:tr>
      <w:tr>
        <w:trPr>
          <w:trHeight w:val="39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Футбо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еспубликанское соревнование среди любительских команд и коллективов "Корпоративная лига 8х8", мужчины, II часть сезона 2019-2020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май</w:t>
            </w:r>
          </w:p>
          <w:p>
            <w:pPr>
              <w:pStyle w:val="Normal"/>
              <w:snapToGrid w:val="false"/>
              <w:ind w:left="-108" w:right="-82" w:hanging="0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инспорт РК, </w:t>
            </w:r>
            <w:r>
              <w:rPr>
                <w:bCs/>
                <w:color w:val="000000"/>
              </w:rPr>
              <w:t>РФФК</w:t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еспубликанское соревнование среди любительских команд и коллективов "I-й турнир памяти судьи всесоюзной категории Ильякова Г.А", мужчины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ма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РФФК</w:t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 xml:space="preserve"> </w:t>
            </w:r>
            <w:r>
              <w:rPr/>
              <w:t>Чемпионат РеспубликиКрым по мини-футболу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(футзалу) (АрсеналЪ — Лига Крыма среди ветеранов)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(мужчины 35+)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ры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Минспорт России, </w:t>
            </w:r>
            <w:r>
              <w:rPr/>
              <w:t>Минспорт РК</w:t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о Всероссийских соревнованиях среди любительских команд и коллективов "Корпоративная лига 8х8", мужчин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ры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лавное управление Росгвардии по Республике Крым и г. Симферополю, </w:t>
            </w:r>
            <w:r>
              <w:rPr>
                <w:bCs/>
                <w:color w:val="000000"/>
              </w:rPr>
              <w:t>РФФК</w:t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Кубок Республики Крым по мини-футболу (футзалу) (АрсеналЪ - Лига Крыма среди ветеранов) (мужчины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35+)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нтябрь - октябрь  </w:t>
            </w:r>
          </w:p>
          <w:p>
            <w:pPr>
              <w:pStyle w:val="Normal"/>
              <w:rPr/>
            </w:pPr>
            <w:r>
              <w:rPr/>
              <w:t>Республика Кры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РФФК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3" w:hanging="0"/>
              <w:jc w:val="both"/>
              <w:rPr/>
            </w:pPr>
            <w:r>
              <w:rPr/>
              <w:t>Соревнования среди сборных команд территориальных органов безопасности и правопорядка Республики Крым Региональной организации "Динамо" по мини-футболу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snapToGrid w:val="false"/>
              <w:ind w:left="-108" w:right="-82" w:hanging="0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ональная организация «Динамо», РФФК</w:t>
            </w:r>
          </w:p>
        </w:tc>
      </w:tr>
      <w:tr>
        <w:trPr>
          <w:trHeight w:val="94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Открытый республиканский турнир по футболу среди ветеранов (мужчины 35+)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Сентябрь-декабрь</w:t>
            </w:r>
          </w:p>
          <w:p>
            <w:pPr>
              <w:pStyle w:val="Normal"/>
              <w:snapToGrid w:val="false"/>
              <w:ind w:left="-108" w:right="-82" w:hanging="0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. Органы безопасности и правопорядка, РО «Динамо», РФФК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26" w:hanging="0"/>
              <w:jc w:val="both"/>
              <w:rPr/>
            </w:pPr>
            <w:r>
              <w:rPr/>
              <w:t>Республиканский турнир по киберфутболу FIFA-20, мужчины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82" w:hanging="0"/>
              <w:jc w:val="center"/>
              <w:rPr/>
            </w:pPr>
            <w:r>
              <w:rPr/>
              <w:t>Сентябрь-дека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инспорта РК, РОО" Республиканская  федерация футбола Крыма""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ое соревнование среди  любительских команд и коллективов "Корпоративная лига 8х8", мужчины, I часть сезона 2020-2021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82" w:hanging="0"/>
              <w:jc w:val="center"/>
              <w:rPr/>
            </w:pPr>
            <w:r>
              <w:rPr/>
              <w:t>Сентябрь-декабр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инспорта РК, РОО" Республиканская  федерация футбола Крыма"" 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Хоккей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2-3 круг Объединённого регионального отборочного этапа 9 Всероссийского фестиваля по хоккею с шайбой среди любительских команд Ночной хоккейной лиги Дивизион Любитель 40+ сезон- 2019-202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января-31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хоккея Республики Крым, Ночная хоккейная лига</w:t>
            </w:r>
          </w:p>
        </w:tc>
      </w:tr>
      <w:tr>
        <w:trPr>
          <w:trHeight w:val="98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-5 круг Объединённого регионального отборочного этапа 9 Всероссийского фестиваля по хоккею с шайбой среди любительских команд Ночной хоккейной лиги Дивизион Любитель 18+ (Лига Надежды) </w:t>
            </w:r>
          </w:p>
          <w:p>
            <w:pPr>
              <w:pStyle w:val="Normal"/>
              <w:jc w:val="both"/>
              <w:rPr/>
            </w:pPr>
            <w:r>
              <w:rPr/>
              <w:t>сезон- 2019-202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highlight w:val="white"/>
              </w:rPr>
              <w:t xml:space="preserve"> </w:t>
            </w:r>
            <w:r>
              <w:rPr>
                <w:highlight w:val="white"/>
              </w:rPr>
              <w:t>11 января-31 марта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хоккея Республики Крым, Ночная хоккейная лига</w:t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2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Финал 9 Всероссийского фестиваля по хоккею с шайбой среди любительских команд Ночной хоккейной лиги Дивизион Любитель 40+ сезон- 2019-2020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-09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очи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хоккея Республики Крым, Ночная хоккейная лига</w:t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2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Финал 9 Всероссийского фестиваля по хоккею с шайбой среди любительских команд Ночной хоккейной лиги Дивизион Любитель 18+ (Лига Надежды) </w:t>
            </w:r>
          </w:p>
          <w:p>
            <w:pPr>
              <w:pStyle w:val="Normal"/>
              <w:jc w:val="both"/>
              <w:rPr/>
            </w:pPr>
            <w:r>
              <w:rPr/>
              <w:t>сезон- 2019-2020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-16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очи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хоккея Республики Крым, Ночная хоккейная лига</w:t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1 круг Объединённого регионального отборочного этапа 10 Всероссийского фестиваля по хоккею с шайбой среди любительских команд Ночной хоккейной лиги Дивизион Любитель 40+ сезон- 2020-2021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ноября -29 дека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хоккея Республики Крым, Ночная хоккейная лига</w:t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1-2 круг Объединённого регионального отборочного этапа 10 Всероссийского фестиваля по хоккею с шайбой среди любительских команд Ночной хоккейной лиги Дивизион Любитель 18+ сезон- 2020-2021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ноября -29 дека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хоккея Республики Крым, Ночная хоккейная лига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Шахмат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0" w:right="3" w:hanging="0"/>
              <w:jc w:val="both"/>
              <w:rPr/>
            </w:pPr>
            <w:r>
              <w:rPr/>
              <w:t>Соревнования среди сборных команд территориальных органов безопасности и правопорядка Республики Крым Региональной организации "Динамо"по шахматам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РО"Динамо" в Р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венство Республики Крым среди людей старшего возраста «Интеллектуал-2020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22-25 января</w:t>
            </w:r>
          </w:p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г. 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</w:t>
            </w:r>
            <w:r>
              <w:rPr/>
              <w:t>инспорта РК, КРОО"Центр нтеллектуально-спортивного развития личности "Лабиринт»</w:t>
            </w:r>
          </w:p>
        </w:tc>
      </w:tr>
      <w:tr>
        <w:trPr>
          <w:trHeight w:val="101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спубликанский турнир на призы президента ЕФШ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Т.Василевич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08-12 янва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</w:t>
            </w:r>
            <w:r>
              <w:rPr/>
              <w:t>инспорта РК, КРОО"Центр нтеллектуально-спортивного развития личности "Лабиринт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1-й Республиканский гандикап-турнир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19-23 феврал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«Крымская весна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18-28 марта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 «Мемориал национального героя России А.В.Суворова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21-31 августа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«Керкинитида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01-08 ноя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, посвященный празднованию 100-летия Б. Балтера «До свидания, мальчики!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01-12 июл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 памяти Горенштейн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18-22 июл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Ял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фестиваль, посвященный Международному Дню шахмат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19-22 июля</w:t>
            </w:r>
          </w:p>
          <w:p>
            <w:pPr>
              <w:pStyle w:val="Normal"/>
              <w:spacing w:lineRule="auto" w:line="252"/>
              <w:ind w:left="0" w:right="4" w:hanging="0"/>
              <w:jc w:val="center"/>
              <w:rPr/>
            </w:pPr>
            <w:r>
              <w:rPr/>
              <w:t>Евпатория, Феодосия, Керч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  <w:r>
              <w:rPr/>
              <w:t>"Лабиринт"</w:t>
            </w:r>
          </w:p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«Неделя шахмат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Феодос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«Каламитский залив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01-11 августа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«Боспор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12-20 августа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Керч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"Школа сильного арбитра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Л.Гордык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21-31 августа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финальный турнир "Таврида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18-23 сентя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2-й Республиканский гандикап-турнир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30 сентября – 04 октября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Феодос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 памяти А.Х.Султан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21-25 октября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Саки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Первенство Республики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Крым среди ветеранов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21-27 дека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"Первый зимний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04-08 декабря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Феодос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командный турнир "Кубок Тавриды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 xml:space="preserve">14.- 16 февраля 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г. Евпатория</w:t>
            </w:r>
          </w:p>
          <w:p>
            <w:pPr>
              <w:pStyle w:val="Normal"/>
              <w:spacing w:lineRule="auto" w:line="252"/>
              <w:ind w:left="2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13-14 марта  г. Феодосия    </w:t>
            </w:r>
          </w:p>
          <w:p>
            <w:pPr>
              <w:pStyle w:val="Normal"/>
              <w:spacing w:lineRule="auto" w:line="252"/>
              <w:ind w:left="2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10-12 апреля Красногвардейск     </w:t>
            </w:r>
          </w:p>
          <w:p>
            <w:pPr>
              <w:pStyle w:val="Normal"/>
              <w:spacing w:lineRule="auto" w:line="252"/>
              <w:ind w:left="2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29-31 мая  </w:t>
            </w:r>
          </w:p>
          <w:p>
            <w:pPr>
              <w:pStyle w:val="Normal"/>
              <w:spacing w:lineRule="auto" w:line="252"/>
              <w:ind w:left="2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г. Симферополь  </w:t>
            </w:r>
          </w:p>
          <w:p>
            <w:pPr>
              <w:pStyle w:val="Normal"/>
              <w:spacing w:lineRule="auto" w:line="252"/>
              <w:ind w:left="2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11-13 сентября  г. Керчь  </w:t>
            </w:r>
          </w:p>
          <w:p>
            <w:pPr>
              <w:pStyle w:val="Normal"/>
              <w:spacing w:lineRule="auto" w:line="252"/>
              <w:ind w:left="2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25-27 сентября   </w:t>
            </w:r>
          </w:p>
          <w:p>
            <w:pPr>
              <w:pStyle w:val="Normal"/>
              <w:spacing w:lineRule="auto" w:line="252"/>
              <w:ind w:left="2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г. Евпатория   </w:t>
            </w:r>
          </w:p>
          <w:p>
            <w:pPr>
              <w:pStyle w:val="Normal"/>
              <w:spacing w:lineRule="auto" w:line="252"/>
              <w:ind w:left="20" w:right="0" w:hanging="0"/>
              <w:rPr>
                <w:color w:val="000000"/>
              </w:rPr>
            </w:pPr>
            <w:r>
              <w:rPr>
                <w:color w:val="000000"/>
              </w:rPr>
              <w:t>06-08 ноября    г. Саки</w:t>
            </w:r>
          </w:p>
          <w:p>
            <w:pPr>
              <w:pStyle w:val="Normal"/>
              <w:spacing w:lineRule="auto" w:line="252"/>
              <w:ind w:left="20" w:right="0" w:hanging="0"/>
              <w:rPr>
                <w:color w:val="000000"/>
              </w:rPr>
            </w:pPr>
            <w:r>
              <w:rPr>
                <w:color w:val="000000"/>
              </w:rPr>
              <w:t>10-22 ноября г. Евпатория</w:t>
            </w:r>
          </w:p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3-й Республиканский гандикап-турнир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16-20 дека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Керч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лексные  мероприят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97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Декада спорта и здоровья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01-08 январ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/>
              <w:t>Минспорта РК, Муниципальные образования РК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Фестиваль зимнего плавания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январь-март;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оябрь-декабрь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/>
              <w:t>Минспорта РК,Федерация зимнего плавания РК,</w:t>
            </w:r>
          </w:p>
          <w:p>
            <w:pPr>
              <w:pStyle w:val="Normal"/>
              <w:ind w:left="-108" w:right="0" w:hanging="0"/>
              <w:rPr/>
            </w:pPr>
            <w:r>
              <w:rPr/>
            </w:r>
          </w:p>
        </w:tc>
      </w:tr>
      <w:tr>
        <w:trPr>
          <w:trHeight w:val="148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Мероприятия, приуроченные к праздничным и памятным датам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5 январ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а РК,органы исполнительной власти муниципальных образований РК в области физической культуры и спорта,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141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0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Первенство Республики Крым среди людей старшего возраста «Интеллектуал –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2020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1" w:right="0" w:hanging="0"/>
              <w:jc w:val="center"/>
              <w:rPr/>
            </w:pPr>
            <w:r>
              <w:rPr/>
              <w:t>22-25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ind w:left="-108" w:right="0" w:hanging="0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День зимних видов спорт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08 феврал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Олимпийский совет РК,Федерация по видам спо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Крымский Республиканский Фестиваль зимнего плавания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01 февраля.-31 но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орода Республики Кры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Федерация зимнего плавания РК, админ. Муниципальных образований Р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 XXVII Всероссийском культурно-спортивном фестивале "Деловая женщина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28 февраля.-01 марта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п. Огниково, Московская обл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Минспорта Росс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8" w:hanging="0"/>
              <w:jc w:val="both"/>
              <w:rPr/>
            </w:pPr>
            <w:r>
              <w:rPr/>
              <w:t>Всероссийские соревнования ВФСО "Трудовые резервы" "2 этап Гран-при России 2020 по Дрон-Рейсингу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1-12 апрел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0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ВДФСО "Трудовые резервы"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8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13" w:right="0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Спортивный фестиваль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«День здоровья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1" w:right="0" w:hanging="0"/>
              <w:jc w:val="center"/>
              <w:rPr/>
            </w:pPr>
            <w:r>
              <w:rPr/>
              <w:t>17-20 апрел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212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КРОО "Центр интеллектуально-спортивного развития личности "Лабиринт"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8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37" w:right="-340" w:hanging="34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13" w:right="0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 xml:space="preserve">Ведомственные соревнования управления ФСИН по республике Крым по многоборью кинологов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р. Органы безопасности и правопорядка, РО «Динамо», Минспорт РК</w:t>
            </w:r>
          </w:p>
        </w:tc>
      </w:tr>
      <w:tr>
        <w:trPr>
          <w:trHeight w:val="68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37" w:right="-340" w:hanging="34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13" w:right="0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Соревнования среди сборных команд органов безопасности и правопорядка Республики Крым по многоборью кинологов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Май-июнь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р. Органы безопасности и правопорядка, РО «Динамо», Минспорт РК</w:t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13" w:right="0" w:hanging="0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Всероссийский фестиваль ВФСК "Готов к труду и обороне" (ГТО) среди трудовых коллективов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апрель 2020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. Сочи, Краснодарский край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2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Минспорта России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5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0" w:right="0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еспубликанский турнир памяти В.М.Жук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5" w:right="0" w:hanging="0"/>
              <w:jc w:val="center"/>
              <w:rPr/>
            </w:pPr>
            <w:r>
              <w:rPr/>
              <w:t>апрель-май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389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Фестиваль Всероссийского физкультурно-спортивного комплекса "Готов к труду и обороне" (ГТО) среди семейных команд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29 апреля — 04 мая Краснодарский край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Минспорта России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118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 xml:space="preserve">Проведение конкурса на лучшую творческую работу «Военные победы героев спорта», </w:t>
            </w:r>
            <w:r>
              <w:rPr>
                <w:color w:val="000000"/>
                <w:highlight w:val="white"/>
              </w:rPr>
              <w:t xml:space="preserve">посвященный 75-летию Победы в Великой Отечественной войне 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spacing w:lineRule="auto" w:line="252"/>
              <w:ind w:left="1" w:right="0" w:hanging="0"/>
              <w:jc w:val="both"/>
              <w:rPr/>
            </w:pPr>
            <w:r>
              <w:rPr/>
              <w:tab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spacing w:lineRule="auto" w:line="252"/>
              <w:ind w:left="21" w:right="0" w:hanging="0"/>
              <w:jc w:val="both"/>
              <w:rPr/>
            </w:pPr>
            <w:r>
              <w:rPr/>
              <w:t>с 01 по 12 мая 2020 года, Симферополь;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 РК</w:t>
            </w:r>
          </w:p>
        </w:tc>
      </w:tr>
      <w:tr>
        <w:trPr>
          <w:trHeight w:val="118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spacing w:lineRule="auto" w:line="252"/>
              <w:ind w:left="1" w:right="0" w:hanging="0"/>
              <w:jc w:val="both"/>
              <w:rPr/>
            </w:pPr>
            <w:r>
              <w:rPr/>
              <w:t xml:space="preserve">Проведение конкурса на лучший видеоролик «Герои войны — Герои спорта»,  </w:t>
            </w:r>
            <w:r>
              <w:rPr>
                <w:color w:val="000000"/>
                <w:highlight w:val="white"/>
              </w:rPr>
              <w:t xml:space="preserve">посвященный 75-летию Победы в Великой Отечественной войне         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spacing w:lineRule="auto" w:line="252"/>
              <w:ind w:left="1" w:right="0" w:hanging="0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 01 по 12 мая 2020 года, Симферополь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 РК</w:t>
            </w:r>
          </w:p>
        </w:tc>
      </w:tr>
      <w:tr>
        <w:trPr>
          <w:trHeight w:val="118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еспубликанский турнир «Сильные, смелые, ловкие, умелые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21" w:right="0" w:hanging="0"/>
              <w:jc w:val="center"/>
              <w:rPr/>
            </w:pPr>
            <w:r>
              <w:rPr/>
              <w:t>05-08 ма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391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8" w:hanging="0"/>
              <w:jc w:val="both"/>
              <w:rPr/>
            </w:pPr>
            <w:r>
              <w:rPr/>
              <w:t>Всероссийские соревнования по игровым видам спорта ВФСО "Трудовые Резервы" "Кубок Победы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21" w:right="0" w:hanging="0"/>
              <w:jc w:val="center"/>
              <w:rPr/>
            </w:pPr>
            <w:r>
              <w:rPr/>
              <w:t>16-17 ма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Москв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Минспорта Росии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92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Всероссийский фестиваль ВФСО "Трудовые Резервы" по национальным вмдам спорт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23-24 мая</w:t>
            </w:r>
          </w:p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г. Элиста, Республика Калмык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Минспорта Рос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4" w:hanging="0"/>
              <w:jc w:val="both"/>
              <w:rPr/>
            </w:pPr>
            <w:r>
              <w:rPr/>
              <w:t>Участие в мероприятиях, посвященных национальному празднику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"Хыдырлез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05 ма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Бахчисарай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ый комитет по делам межнациональных отношений и депортированных граждан РК, администрация г. Бахчисарая, Минспорта РК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ь здоровья на Кубок Председателя Государственного Совета Республики Крым В.А. Константин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 РК, ПК госслужащих РК, миниципальные образования Р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ждународный заплыв на открытой воде X-WATERS KERCH STRAI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-06 сентября</w:t>
            </w:r>
          </w:p>
          <w:p>
            <w:pPr>
              <w:pStyle w:val="Normal"/>
              <w:jc w:val="center"/>
              <w:rPr/>
            </w:pPr>
            <w:r>
              <w:rPr/>
              <w:t>г. Керч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ООО"Бизнес-культура", администрация г. Керч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еждународный турнир по греко-римской борьбе в рамках международного фестиваля античного искусства «Боспорские агоны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-13 июн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У РК «Восточно-Крымский историко-культурный музей-заповедник», Министерство культуры РК, Минспорта РК</w:t>
            </w:r>
          </w:p>
        </w:tc>
      </w:tr>
      <w:tr>
        <w:trPr>
          <w:trHeight w:val="86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о Всероссийский летний корпоративный фестива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-14 июня</w:t>
            </w:r>
          </w:p>
          <w:p>
            <w:pPr>
              <w:pStyle w:val="Normal"/>
              <w:jc w:val="center"/>
              <w:rPr/>
            </w:pPr>
            <w:r>
              <w:rPr/>
              <w:t>г. Алуш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оссии ВФСО "Трудовые резервы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3078" w:leader="none"/>
              </w:tabs>
              <w:jc w:val="both"/>
              <w:rPr/>
            </w:pPr>
            <w:r>
              <w:rPr/>
              <w:t>"Всероссийский олимпийский день"</w:t>
            </w:r>
          </w:p>
          <w:p>
            <w:pPr>
              <w:pStyle w:val="Normal"/>
              <w:tabs>
                <w:tab w:val="clear" w:pos="408"/>
                <w:tab w:val="left" w:pos="307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408"/>
                <w:tab w:val="left" w:pos="3078" w:leader="none"/>
              </w:tabs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августа</w:t>
            </w:r>
          </w:p>
          <w:p>
            <w:pPr>
              <w:pStyle w:val="Normal"/>
              <w:jc w:val="center"/>
              <w:rPr/>
            </w:pPr>
            <w:r>
              <w:rPr/>
              <w:t>города, районы Республики Кры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импийский совет РК, Минобраз и науки РК,Минспорта РК, горрайсове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307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ждународный фестиваль силового экстрима «Единая держава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-15 июня</w:t>
            </w:r>
          </w:p>
          <w:p>
            <w:pPr>
              <w:pStyle w:val="Normal"/>
              <w:jc w:val="center"/>
              <w:rPr/>
            </w:pPr>
            <w:r>
              <w:rPr/>
              <w:t>г. Ялта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О «Федерация пауэрлифтинга Республики Крым, Ассоциация Российских силачей</w:t>
            </w:r>
          </w:p>
        </w:tc>
      </w:tr>
      <w:tr>
        <w:trPr>
          <w:trHeight w:val="86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сероссийский фестиваль спорта и здоровья, приуроченный к празднованию Международного Дня пожилых людей, мужчины, женщины</w:t>
            </w:r>
          </w:p>
          <w:p>
            <w:pPr>
              <w:pStyle w:val="Normal"/>
              <w:tabs>
                <w:tab w:val="clear" w:pos="408"/>
                <w:tab w:val="left" w:pos="3078" w:leader="none"/>
              </w:tabs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-02 октябр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региональное отделение "Союз пенсионеров России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сероссийские соревнования по пляжному волейболу и баскетболу 3х3 ВФСО "Трудовые Резервы"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 июля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оссии ВФСО "Трудовые резервы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Международный фестиваль экстремальных видов спорта " Extreme Крым 2020"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июль </w:t>
            </w:r>
          </w:p>
          <w:p>
            <w:pPr>
              <w:pStyle w:val="Normal"/>
              <w:jc w:val="center"/>
              <w:rPr/>
            </w:pPr>
            <w:r>
              <w:rPr/>
              <w:t>с. Олёновка, Черноморский район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rPr/>
            </w:pPr>
            <w:r>
              <w:rPr/>
              <w:t>Минспорта РК, Федерации по видам</w:t>
            </w:r>
          </w:p>
          <w:p>
            <w:pPr>
              <w:pStyle w:val="Normal"/>
              <w:ind w:left="-108" w:right="0" w:hanging="0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I Спартакиада пенсионеров России в Республике Крым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июл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Минспорта России ВФСО "Трудовые резервы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во Всероссийских соревнованиях по традиционным для России (национальным) видам спорта среди сельского населения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highlight w:val="white"/>
              </w:rPr>
              <w:t>п</w:t>
            </w:r>
            <w:r>
              <w:rPr/>
              <w:t>о назначен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>
                <w:highlight w:val="white"/>
              </w:rPr>
              <w:t>М</w:t>
            </w:r>
            <w:r>
              <w:rPr/>
              <w:t>инспорта России, Минсельхоз России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VII Всероссийский фестиваль национальных и неолимпийских видов спор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highlight w:val="white"/>
              </w:rPr>
              <w:t>п</w:t>
            </w:r>
            <w:r>
              <w:rPr/>
              <w:t>о назначен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оссии, Комитет национальных и неолимпийских видовспорта Росс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российские соревнования по пляжному волейболу и баскетболу 3х3 ВФСО "Трудовые Резервы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 июля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а России ВФСО "Трудовые резервы"</w:t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06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 в XIII  Всероссийских летних сельских спортивных играх, мужчины, женщины 17 лет и старш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- 06 августа</w:t>
            </w:r>
          </w:p>
          <w:p>
            <w:pPr>
              <w:pStyle w:val="Normal"/>
              <w:jc w:val="center"/>
              <w:rPr/>
            </w:pPr>
            <w:r>
              <w:rPr/>
              <w:t>г. Пенз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а России,Минсельход России, ДСО"Урожай" России,Правительство Пензенской области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День физкультурника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-08 август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е образования Республики Кры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 xml:space="preserve">Минспорта РК,органы исполнительной власти муниципальных образований РК в области физической культуры и спорта, </w:t>
            </w:r>
            <w:r>
              <w:rPr>
                <w:color w:val="000000"/>
              </w:rPr>
              <w:t>Олимпийский совет РК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Всероссийские массовые соревнования "Оздоровительный спорт- в каждую семью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августа</w:t>
            </w:r>
          </w:p>
          <w:p>
            <w:pPr>
              <w:pStyle w:val="Normal"/>
              <w:jc w:val="center"/>
              <w:rPr/>
            </w:pPr>
            <w:r>
              <w:rPr/>
              <w:t>субъекты РФ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а россии, НП "Национальное сообщество профессиональных участников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Всероссийские соревнования ВФСО "Трудовые резервы" по любительскому футболу 6х6 и 8х8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- 16 августа</w:t>
            </w:r>
          </w:p>
          <w:p>
            <w:pPr>
              <w:pStyle w:val="Normal"/>
              <w:jc w:val="center"/>
              <w:rPr/>
            </w:pPr>
            <w:r>
              <w:rPr/>
              <w:t>г. Алуш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, ВДФСО "Трудовые резервы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C00000"/>
                <w:highlight w:val="white"/>
              </w:rPr>
            </w:pPr>
            <w:r>
              <w:rPr>
                <w:color w:val="C00000"/>
                <w:highlight w:val="white"/>
              </w:rPr>
              <w:t>Фестиваль по Highline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- 22 авгус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Ялта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турнир памяти Е.А.Кадникова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-16 августа</w:t>
            </w:r>
          </w:p>
          <w:p>
            <w:pPr>
              <w:pStyle w:val="Normal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Минспорта РККРОО "Центр интеллектуально-спортивного развития личности "Лабиринт", 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11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 XX Всероссийском фестивале женского спорта "Красота, Грация,Идеал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- 28 августа</w:t>
            </w:r>
          </w:p>
          <w:p>
            <w:pPr>
              <w:pStyle w:val="Normal"/>
              <w:jc w:val="center"/>
              <w:rPr/>
            </w:pPr>
            <w:r>
              <w:rPr/>
              <w:t>г. Анапа, Краснодарский край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орта России, Минспорта РК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14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 VII Спартакиаде пенсионеров России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jc w:val="center"/>
              <w:rPr/>
            </w:pPr>
            <w:r>
              <w:rPr/>
              <w:t>г. Белгород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оссии, ООО "Союз пенсионеров России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Картинг без границ на Кубок Главы Республики Крым 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 назначению Сакский район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, администрация Сакского района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Факельная эстафета "Бег Мира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- 20 сентября</w:t>
            </w:r>
          </w:p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,ФСКС "Всемирная эстафета Гармонии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партакиада ПАО "Крымгазсети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. Алуш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ПАО "Крымгазсети", Минспорта РК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партакиада госслужащих Республики Крым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Профсоюз госслужащих РК, Минспорта РК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17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 Всероссийские открытые состязания Общества "Динамо" по программе испытаний всероссийского физкультурно-спортивного комплекса "Готов к труду и обороне" (ГТО)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 сентября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оссии, ВФСО "Динамо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24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 Корпоративные игры Южного и Северо-Кавказского федеральных округов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- 04 октября.</w:t>
            </w:r>
          </w:p>
          <w:p>
            <w:pPr>
              <w:pStyle w:val="Normal"/>
              <w:jc w:val="center"/>
              <w:rPr/>
            </w:pPr>
            <w:r>
              <w:rPr/>
              <w:t>г. Ростов-на-Дону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Ассоциация "Юг" Минспорта РК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200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Крымские республиканские летние  сельские спортивные игры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0-11 октя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расногвардейский район, с. Петровк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КРО ФСО "Колосок",администрация г. алуш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201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Участие во Всероссийском заплыве "Черноморская Эстафета Победы" к 75-ой годовщине Победы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Советского народа в ВОВ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21 октября-07 но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Новороссийск- Анапа-КерчьФеодосия-Судак-Алушта-ЯлтаФорос-Балаклава-Севаст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а РК, РО ООГО"ДОСААФ РОССИИ"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29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>Участие Всероссийский фестиваль по интелектуальным видам спорта ВФСО "Трудовые Резервы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- 25 октября</w:t>
            </w:r>
          </w:p>
          <w:p>
            <w:pPr>
              <w:pStyle w:val="Normal"/>
              <w:jc w:val="center"/>
              <w:rPr/>
            </w:pPr>
            <w:r>
              <w:rPr/>
              <w:t>г. Элиста, Республика Калмык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оссии ВФСО "Трудовые резервы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ымский спортивный форум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-10 ок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Ял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 РК</w:t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портивное мероприятие " Crimea X Run 2020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- 19 октября</w:t>
            </w:r>
          </w:p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 Фестивале культуры и спорта народов Кавказ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-25 октября</w:t>
            </w:r>
          </w:p>
          <w:p>
            <w:pPr>
              <w:pStyle w:val="Normal"/>
              <w:jc w:val="center"/>
              <w:rPr/>
            </w:pPr>
            <w:r>
              <w:rPr/>
              <w:t>г. Грозный, Чеченская Республик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 Росии, Министерство культуры Российской Федерации</w:t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26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Всероссийские соревнования по игровым видам спорта ВФСО "Трудовые Резервы" "Кубок Поволожья" 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7- 18 октября </w:t>
            </w:r>
          </w:p>
          <w:p>
            <w:pPr>
              <w:pStyle w:val="Normal"/>
              <w:jc w:val="center"/>
              <w:rPr/>
            </w:pPr>
            <w:r>
              <w:rPr/>
              <w:t>г. Казань, Республика Татарстан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оссии, ВФСО "Трудовые резервы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Фестиваль спорта  и  боевых искусств народов России,посвященный Дню народного Единства 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- 04 ноября</w:t>
            </w:r>
          </w:p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оссии, Российский союз боевых искусств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31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партакиада работников отрасли физической культуры и спорта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-09 ноября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оссии,Общероссийский профессиональны союз работников физической культуры, спорта и туризма РФ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32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ХХIII открытая Спартакиада ветеранов спорта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-15 ноября</w:t>
            </w:r>
          </w:p>
          <w:p>
            <w:pPr>
              <w:pStyle w:val="Normal"/>
              <w:jc w:val="center"/>
              <w:rPr/>
            </w:pPr>
            <w:r>
              <w:rPr/>
              <w:t>пос. Огниково, Московская обл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оссии, МФСО "Спартак", РФСО "Спартак", Российский союз спортсменов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33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Всероссийские соревнования по волейболу и баскетболу "Кубок чемпионов ВФСО "Трудовые Резервы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 13 декабря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6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оссии, ВФСО "Трудовые резервы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изкультурные мероприятия среди инвалидов</w:t>
      </w:r>
    </w:p>
    <w:p>
      <w:pPr>
        <w:pStyle w:val="Normal"/>
        <w:jc w:val="center"/>
        <w:rPr/>
      </w:pPr>
      <w:r>
        <w:rPr/>
      </w:r>
    </w:p>
    <w:tbl>
      <w:tblPr>
        <w:tblW w:w="17395" w:type="dxa"/>
        <w:jc w:val="left"/>
        <w:tblInd w:w="-1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035"/>
        <w:gridCol w:w="4710"/>
        <w:gridCol w:w="2985"/>
        <w:gridCol w:w="2310"/>
        <w:gridCol w:w="5620"/>
      </w:tblGrid>
      <w:tr>
        <w:trPr>
          <w:trHeight w:val="10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ЕК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спорт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физкультурного мероприят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проведения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сто провед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Кол-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ов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и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ИЗКУЛЬТУРНЫЕ МЕРОПРИЯТИЯ ПО ВИДАМ СПОРТА СПЕЦИАЛЬНОЙ ОЛИМПИАДЫ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мский региональный спортивный фестиваль по легкой атлетике (СОР Крым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мский региональный спортивный фестиваль по плаванию (СОР Крым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 Симферопол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ая Спартакиада Специальной Олимпиады по флорболу,юнифайд-флорболу, настольному теннису,юнифайд-настольному теннису, волейболу и юнифайд-волейболу и плава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 назначению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Казань, Республика Татарста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ая Спартакиада Специальной Олимпиады по футболу,минифутболу,(футзалу), юнифайд-футболу,фигурному катанию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9-24 апрел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анкт-Петербург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2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вропейсктй Турнир по мини футболу (футзал)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-09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Каунас, литовская Республик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мский региональный чемпионат по юнифайд-футболу (футзал) (СОР Крым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 Симферопол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9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ий Турнир по футболу, юнифайд-футболу, мини-футболу (футзалу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-14 мая г. Хабаровс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-17 мая г. Владими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4-10 июня Соч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-05 сентября Архангельс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-27 сентября г. Казан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-16 октября г. Красноярск, Челябинс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мский региональный фестиваль «Готов к труду и активности» («ГТА») в рамках Всероссийского физкультурноспортивного комплекса «Готов к труду и обороне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но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росс без границ» в рамках Всероссийского дня бега «Кросс нации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-20 сен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8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й Всероссийский Турнир по плаванию "Победим вместе"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-20 сен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зань, Республика Татарста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оссии,Специальная Олимпиада России, Фонд "Победим вместе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9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ая Спартакиада Специальной Олимпиады по легкой атлетике, баскетболу и юнифайд-баскетболу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-октя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Баку, Азербайджанская Республик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мск региональная спартакиада по минифутболу «Вместе» (футзал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тябрь-ноя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л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нский чемпионат по легкой атлетике среди учащихся СУЗов (СОР Кры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2.</w:t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ая Всероссийская Спартакиада Специальной Олимпиады по мини-футболу (футзалу), боулингу, юнифайд-боулингу,бадминтону,дартсу, армрестлинг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-26 но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анкт-Петербур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ый Республиканский инклюзивный спортивный Фестиваль «В добрый час!» (для детей с ментальными нарушениями в развитии - СОР Кры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27" w:right="0" w:hanging="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порт лиц с поражение ОД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крытый турнир по теннису на колясках среди спортсменов с поражением опорно-двигательного аппарат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-16 апрел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имферополь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РОО Инвалидов адаптивного тенниса "Кентарвр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й интеллектуальный фестиваль «Только ты и сила твоей души!» для людей с ограниченными возможностями здоровья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 апреля — 02 м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впатория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6.</w:t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радиционный фестиваль паралимпийского спорта "Парафест"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-30 апрел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Раменско, Московская область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оссии, Всероссийская федерация спорта лиц с  поражение ОД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ымская республиканская спартакиада ВОИ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имферополь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КРРО"Всероссийское общество инвалидов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7.</w:t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сероссийская летняя спартакиада детей инвалидов с поражением ОДА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 июля — 01 авгус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Подольск Московская обл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осси, Всероссийская федервция спорта лиц с поражением ОД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ымский  республиканский открытый турнир по плаванию среди лиц с ограниченными возможностями здоровья "Таврида"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впатор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спорта РК,КРРО"Всероссийское общество инвалидов"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ымский  республиканский открытый турнир по настольному теннису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ентябрь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впатория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КРРО"Всероссийское общество инвалидов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ый турнир по теннису на колясках среди спортсменов с поражением опорно-двигательного аппарата,посвященный Дню народного единства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-06 но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РОО Инвалидов адаптивного тенниса "Кентарвр"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8.</w:t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сероссийская спартакиада учащихся учебных заведений по видам спорта лиц с поражением ОДА 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-04 дека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Челябинск, Челябинская обл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оссии,Всероссийская федерация спорта лиц с поражением ОД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 глухих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й интеллектуальный  фестиваль "Только ты и сила твоей души!" для людей с ограниченными возможностями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апреля — 01 м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впатория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РО "Лабиринт"Федерация шахмат и шашек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порт слепых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.</w:t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Всероссийская спартакиада детей-инвалидов по зрению по летним видам спорта "Республика спорт</w:t>
            </w:r>
            <w:r>
              <w:rPr>
                <w:color w:val="000000"/>
                <w:sz w:val="20"/>
              </w:rPr>
              <w:t>"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-25 ок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Новочебоксарск, Чувашская Республика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оссии, Федерация спорта глухих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outline w:val="false"/>
        <w:dstrike w:val="false"/>
        <w:strike w:val="false"/>
        <w:sz w:val="24"/>
        <w:i w:val="false"/>
        <w:shadow w:val="false"/>
        <w:b w:val="false"/>
        <w:szCs w:val="24"/>
        <w:em w:val="non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outline w:val="false"/>
      <w:shadow w:val="false"/>
      <w:color w:val="000000"/>
      <w:sz w:val="24"/>
      <w:szCs w:val="24"/>
      <w:em w:val="non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3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WW8Num8z0">
    <w:name w:val="WW8Num8z0"/>
    <w:qFormat/>
    <w:rPr>
      <w:b/>
      <w:color w:val="auto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4"/>
    <w:qFormat/>
    <w:rPr/>
  </w:style>
  <w:style w:type="character" w:styleId="Style1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</w:rPr>
  </w:style>
  <w:style w:type="character" w:styleId="2115pt">
    <w:name w:val="Основной текст (2) + 11;5 pt;Не полужирный"/>
    <w:qFormat/>
    <w:rPr>
      <w:rFonts w:ascii="Times New Roman" w:hAnsi="Times New Roman" w:eastAsia="Times New Roman" w:cs="Times New Roman"/>
      <w:color w:val="000000"/>
      <w:spacing w:val="0"/>
      <w:w w:val="100"/>
      <w:sz w:val="23"/>
      <w:szCs w:val="23"/>
      <w:lang w:val="ru-RU"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ohit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Lohit Devanagari;Times New Roman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Lohit Devanagari;Times New Roman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FreeSans;Times New Roman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FreeSans;Times New Roman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FreeSans;Times New Roman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FreeSans;Times New Roman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FreeSans;Times New Roman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FreeSans;Times New Roman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Times New Roman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/>
      <w:jc w:val="lef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9:00:00Z</dcterms:created>
  <dc:creator>mironova</dc:creator>
  <dc:description/>
  <dc:language>en-US</dc:language>
  <cp:lastModifiedBy/>
  <cp:lastPrinted>1995-11-21T17:41:00Z</cp:lastPrinted>
  <dcterms:modified xsi:type="dcterms:W3CDTF">2020-10-23T12:27:17Z</dcterms:modified>
  <cp:revision>40</cp:revision>
  <dc:subject/>
  <dc:title>ПРЕДЛОЖЕНИЯ  ПО ФОРМИРОВАНИЮ ЕДИНОГО КАЛЕНДАРНОГО ПЛАНА</dc:title>
</cp:coreProperties>
</file>