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081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иказу  Министерства спорта Республики Крым</w:t>
      </w:r>
    </w:p>
    <w:p>
      <w:pPr>
        <w:pStyle w:val="Normal"/>
        <w:tabs>
          <w:tab w:val="clear" w:pos="408"/>
          <w:tab w:val="left" w:pos="10815" w:leader="none"/>
        </w:tabs>
        <w:ind w:left="9639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декабря 2019г. № 405-ОД</w:t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  <w:t>ЧАСТЬ I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ЛЕНДАРНЫЙ ПЛАН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ЫХ  И СПОРТИВНЫХ МЕРОПРИЯТИЙ РЕСПУБЛИКИ КРЫМ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08"/>
          <w:tab w:val="left" w:pos="10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урные мероприятия среди детей и учащейся молодежи</w:t>
      </w:r>
    </w:p>
    <w:p>
      <w:pPr>
        <w:pStyle w:val="Normal"/>
        <w:rPr/>
      </w:pPr>
      <w:r>
        <w:rPr/>
      </w:r>
    </w:p>
    <w:tbl>
      <w:tblPr>
        <w:tblW w:w="17115" w:type="dxa"/>
        <w:jc w:val="left"/>
        <w:tblInd w:w="-1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0"/>
        <w:gridCol w:w="6030"/>
        <w:gridCol w:w="2985"/>
        <w:gridCol w:w="1200"/>
        <w:gridCol w:w="49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7" w:right="0" w:hanging="624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2115pt"/>
                <w:b/>
                <w:color w:val="00000A"/>
                <w:sz w:val="24"/>
                <w:szCs w:val="24"/>
              </w:rPr>
              <w:t>Армейский</w:t>
            </w:r>
            <w:r>
              <w:rPr>
                <w:b/>
              </w:rPr>
              <w:t xml:space="preserve">  рукопашный  б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FFFFFF" w:val="clear"/>
              <w:snapToGrid w:val="false"/>
              <w:spacing w:lineRule="auto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региональный детско-юношеский турнир по армейскому рукопашному бою ко Дню Защитника Отечества- Кубок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турнир по армейскому рукопашному бою среди допризывной молодежи, посвященный воссоединению Республики Крым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сковская обл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омодедо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а г. Алушты и Фестиваля по Армейскому рукопашному бою ко дню освобождения г. Алушты от 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2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, посвященный памяти Героя России В.И. Усач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/>
              <w:tabs>
                <w:tab w:val="clear" w:pos="408"/>
                <w:tab w:val="left" w:pos="735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0" w:right="0" w:hanging="0"/>
              <w:contextualSpacing/>
              <w:jc w:val="both"/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  <w:t>Учебно-тренировочные спарринги по армейскому рукопашному бою юнармейцев Республики Крым по случаю годовщины создания войск специального назначе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 октября</w:t>
            </w:r>
          </w:p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. Джанко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й юношеский  турнир по армейскому рукопашному бою среди допризывной молодежи, посвященной памяти Героя  Российской Федерации Маргелова А.В. И Дню военной развед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-0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"Федерация армейского рукопашного боя РК", минспорта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дминтон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артакиаде  по бадминтону среди учащихся образовательных учреждений г. Симферополя (1 этап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РОО Федерация бадминтона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 по бадбинтону "Проба пера" среди обучающихся общеобразовательных организаций (2 этап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– 27 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арат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дминтона РК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Баске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этап Чемпионата "Локобаскет- Школьная лига" по баскетболу среди обучающихся7-9 классов общеобразовательных организаций Республики Крым ( в рамках общероссийского проекта "Баскетбол- в  школу- Финал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униципальные образования Республики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ымская школьная лига по баскетболу 3х3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25 января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2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 xml:space="preserve">  </w:t>
            </w:r>
            <w:r>
              <w:rPr>
                <w:color w:val="000000"/>
                <w:highlight w:val="white"/>
              </w:rPr>
              <w:t>16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Красногвардейск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БУ "Красногвардейская СШ им. И.В. Стаценк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финальных  играх плей-офф чемпионата Ассоциации студенческого баскетбола в региональном дивизионе "Крым"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9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"Открытый  зимний кубок Южного федерального округа по баскетболу 3х3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9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ые мероприятия по подготовке  к Всероссийским соревнованиях среди студентов по баскетболу (квалификационный этап  Чемпионата АСБ в ЮФО, Лига Белова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16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 января — 05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февраля — 11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 марта — 29 мар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апреля — 26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 мая -  24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июня — 06 июн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 июня  - 05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 июля — 26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 августа -  30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 сентября -  20 сен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 сентября — 11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 октября — 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9 ноября -  22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  января — 14 янва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квалификационный этап Чемпионат АСБ в ЮФО. Лига Белова 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рта – 17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вердл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(январь - май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-22 янва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6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Москва (Малаховка)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3-18 феврал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соревнованиях Южного федерального округа всероссийских соревнований по баскетболу среди команд общеобразовательных организаций ( в рамках Общероссийского проекта "Баскетбол - в школу". Чемпионат "Локобаскет- Школьная лиг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Краснодар/г. Тве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ГБОУ ДО " Центр детско-юношеского туризма и краеведения"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2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VI Всемирных  играх  юных соотечественник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мая — 06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Уф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финале Всероссийских соревнований по баскетболу среди команд общеобразовательных организаций ( в рамках Общероссийского проекта "Баскетбол- в школу" . Чемпионат «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Баскетбол 3х3 АСБ в Республике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Ма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47-й Всероссийский фестиваль "Минибаскет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30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 всероссийским  соревнованиям  среди студентов по баскетболу (студенческая лига ВТБ сезон 2020-2021 гг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XI Международных молодежных спортивных играх стран АТР, юноши, девушки 13-15 лет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9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Владиво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 соревнованиях "Локобаскет-школьная лига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о всероссийских соревнованиях среди студентов по баскетболу (студенческая лига ВТБ сезон 2020- 2021гг. 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среди студентов по баскетболу (чемпионат АСБ, Дивизион Крым"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е соревнования по баскетболу  среди команд общеобразовательных организаций ( в рамках  общероссийского проекта " Баскетбол в школу"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ОО Федерация баскетболаРК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ильяр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учащихся вузов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РО ФБСР в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Бок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зональные соревнования по волейболу «Серебряный мяч» среди команд общеобразовательных организаций Юноши и девушки 13-14 лет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январь-июнь</w:t>
            </w:r>
          </w:p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муниципальные образования Республики Крым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highlight w:val="white"/>
              </w:rPr>
              <w:t xml:space="preserve">Минспорт РК, </w:t>
            </w:r>
            <w:r>
              <w:rPr>
                <w:color w:val="000000"/>
                <w:highlight w:val="white"/>
              </w:rPr>
              <w:t xml:space="preserve">Минобрнауки и молодежи РК, </w:t>
            </w:r>
            <w:r>
              <w:rPr>
                <w:highlight w:val="white"/>
              </w:rPr>
              <w:t>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по волейболу  «Серебряный мяч» среди команд общеобразовательных организаций среди юношей и девушек 13-14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евраль-март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инспорт РК, </w:t>
            </w:r>
            <w:r>
              <w:rPr>
                <w:color w:val="000000"/>
              </w:rPr>
              <w:t>Минобрнауки и молодежи РК,</w:t>
            </w:r>
            <w:r>
              <w:rPr/>
              <w:t xml:space="preserve">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тчевая встреча по волейболу среди девушек 2002-2005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Обнинск</w:t>
              <w:br/>
              <w:t xml:space="preserve"> Калужско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администрация г. Обнинска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е соревнования «Открытый Кубок Республики Крым» по волейболу среди команд учащихся спортивных школ 2020 год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25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спорт РК, Минобрнауки и молодежи РК, федерация волейбола РК</w:t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9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 (мужчины,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 по волейболу «Серебряный мяч» среди команд общеобразовательных организаций (в рамках общероссийского проекта «Волейбол- в школу») юноши, девушк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Ф, Минспорт РК, Минпросвещение РФ, Минобраз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Вольн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вольной борьбе среди юношей памяти Героя России гвардии майора Доставалова Александра Васильевича и 20-летия подвига воинов-десантников 6-й роты парашютно-десантной роты 104 гвардейского парашютно-десантного полка 76-1 гвардейской воздушно-десантной дивиз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ООО «Федерация вольной борьбы РК»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9 апрел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>Восточное боевое единоборств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V Крымская 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-08 марта</w:t>
            </w:r>
          </w:p>
          <w:p>
            <w:pPr>
              <w:pStyle w:val="Normal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 фестиваль "Кубок вызова" посвящённый "Дню конституции"(сётокан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-0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фестиваль "Крымский барс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Т</w:t>
            </w:r>
            <w:r>
              <w:rPr>
                <w:highlight w:val="white"/>
              </w:rPr>
              <w:t>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ие в XIII Всероссийские игры боевых искусств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– 21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открытым всероссийским юноше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О «ФВБЕ РК»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b/>
                <w:bCs/>
                <w:sz w:val="28"/>
                <w:szCs w:val="28"/>
                <w:highlight w:val="white"/>
              </w:rPr>
              <w:t>Всестилевое 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Крымская спартакиада боевых искусств "Крымский ГРИФОН-2020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3-08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нировочное мероприятие по подготовке к XIII Всероссийским играм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5-18 авгус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 XIII Всероссийские игры боевых искусст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4-18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нап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РО ООСО "ФВКР"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бл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 "Динамо" по гребле на байдарках и каноэ, академической гребле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. Финал СГЛ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2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 "Динамо" в РК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реко-римская борьб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-10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Гирево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еждународный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Республиканский турнир  на призы " Крымгазсети "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порта РК, РО «ВФГС»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естиваль гиревого спорта " Ялта 2020 "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-22 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, администрация г. Ялта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.2 Алтын тамгъа"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Ял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Алушты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 МС Кучерова А.В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 октября</w:t>
            </w:r>
          </w:p>
          <w:p>
            <w:pPr>
              <w:pStyle w:val="Normal"/>
              <w:jc w:val="center"/>
              <w:rPr/>
            </w:pPr>
            <w:r>
              <w:rPr/>
              <w:t>Красногвардейский р-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РО «ВФГС» РК, администрация г. Красногвардейского район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на призы МС Письменного С.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порт РК, РО «ВФГС» РК, 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Т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иональной акции «Контрольный зачет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нваря – 31 декабря 2020</w:t>
            </w:r>
          </w:p>
          <w:p>
            <w:pPr>
              <w:pStyle w:val="Normal"/>
              <w:jc w:val="center"/>
              <w:rPr/>
            </w:pPr>
            <w:r>
              <w:rPr/>
              <w:t>Места тестирования в М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а «Битва школьных спортивных клубов» по многоборью ВФСК ГТО, посвященная освобождению от немецко-фашистских захватчик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апрел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е соревнования по видам испытаний комплекса ГТО «Георгиевская ленточка», посвящённая 75-летию Победы в В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спубликанский этап Летнего фестиваля ВФСК ГТО среди обучающихся  образовательных организаций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Мы стартуем» среди девочек и мальчиков дошкольного возрас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июня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спубликанские соревнования по видам испытаний комплекса ГТО среди девочек и мальчиков </w:t>
            </w:r>
            <w:r>
              <w:rPr>
                <w:lang w:val="en-US"/>
              </w:rPr>
              <w:t>II</w:t>
            </w:r>
            <w:r>
              <w:rPr/>
              <w:t xml:space="preserve"> возрастной ступени, посвященные празднованию Дня Росси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истская акция ВФСК ГТО «Юный судья ГТ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 </w:t>
            </w:r>
            <w:r>
              <w:rPr/>
              <w:t>Фестиваль ВФСК ГТО среди клубов рукопашного бо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0-21  июн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борочные соревнования в состав сборной Республики Крым на финал Летнего фестиваля ВФСК ГТО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5-16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учреждений среднего профессионально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финал Фестиваля Всероссийского физкультурно-спортивного комплекса «Готов к труду и обороне» (ГТО) среди обучающихся 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26 октября – 03 но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МДЦ Арте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ФСК ГТО среди студентов образовательных организаций высшего образова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17-18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20" w:leader="none"/>
              </w:tabs>
              <w:rPr/>
            </w:pPr>
            <w:r>
              <w:rPr/>
              <w:tab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III</w:t>
            </w:r>
            <w:r>
              <w:rPr/>
              <w:t xml:space="preserve"> этапе Фестиваля ВФСК ГТО среди студентов образовательных организаций высше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Зимний фестиваль Всероссийского физкультурно-спортивного комплекса "Готов к труду и обороне" (ГТО) среди всех категорий населения Республики Крым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05-06 дека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, посвященные памяти ЗТР Н.Д. По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1-24 янва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еспублики Крым среди вуз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-03 апреля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РО «Динамо», Федерация дзюдо и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5-24 апре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о Всероссийских соревнованиях по дзюдо на призы Обще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7-09 июн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0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российск</w:t>
            </w:r>
          </w:p>
          <w:p>
            <w:pPr>
              <w:pStyle w:val="Normal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дзюдо на призы Общества "Динамо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18-20 октябр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Федерация дзюдо и самбо РК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Единоборство «Крымский стиль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Чемпионат и Первенство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 Турнир Воинской Славы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"Турнир по Крымскому стилю", в рамках  Фестиваля физической культуры народов России и стран Евразии "Русский мир в Севастополе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еваст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Столицы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турнир "Кубок Федерации Крымского Стиля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"Турнир сильнейших бойцов Крыма"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аратэ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Е"Федерация Крымского стиля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артакиада боевых искусств "Крымский ГРИФОН-2020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каратэ Республики Кр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окусинка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спубликанские Игры боевых искусств 1 этап Спартакиады Крым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jc w:val="center"/>
              <w:rPr/>
            </w:pPr>
            <w:r>
              <w:rPr/>
              <w:t>пгт Николаев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ятая Крымская Олимпиада боевых искусст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 РОО"Крымская Республиканская Ассоциация киокусинкай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апт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ом  турнире  по мини-лапте  "Золотая бита" среди мальчиков и девочек 11-12 лет (2009-2008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– 07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Анап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  соревнованиях  по мини-лапте среди юниоров, юниорок 15-17 лет (2005-2003г.р.)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енгиле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льяновская област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"Федерация софтбо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Легкая атлетика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Участие во Всероссийских соревнований по легкоатлетическому четырехборью «Шиповка юных»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9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нск,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КРФЛА</w:t>
            </w:r>
          </w:p>
        </w:tc>
      </w:tr>
      <w:tr>
        <w:trPr>
          <w:trHeight w:val="119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легкоатлетическому четырехборью «Шиповка юных» среди обучающихся общеобразовательных организаций, юноши, девушки, 10-11, 12-13 и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сентября – 04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, 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дарский 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Минобрнауки России, Всероссийская федерация легкой атлетик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Настольный тенни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Чемпионат Российского студенческого союз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Иже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нировочное мероприятие по подготовке к участию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6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Чемпионат России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Ульянов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VII Всероссийская летняя Универсиада 2020 год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-ию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Участие в XI Всероссийском  фестивале  студенческого спорт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Нижний Новгор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лавание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highlight w:val="white"/>
              </w:rPr>
              <w:t xml:space="preserve">частие  во Всероссийских  соревнованиях по плаванию "MAD Wave Challenge Санкт-Петербург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– 27 янва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– 10 феврал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Всероссийские соревнования по плаванию «Mad Wave </w:t>
            </w:r>
            <w:r>
              <w:rPr>
                <w:color w:val="000000"/>
                <w:highlight w:val="white"/>
                <w:lang w:val="en-US"/>
              </w:rPr>
              <w:t>Classic</w:t>
            </w:r>
            <w:r>
              <w:rPr>
                <w:color w:val="000000"/>
                <w:highlight w:val="white"/>
              </w:rPr>
              <w:t xml:space="preserve"> 2020» (Мэд Вейв Классик 2020), юноши, девушки, 11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7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за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Руза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Ру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"MAD Wave Challenge Казань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апреля — 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 соревнованиях  по плаванию "MAD Wave Challenge Санкт-Петербург"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2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Участие во Всероссийских  соревнованиях  по плаванию Детской лиги плавания "Поволожье"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8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Пен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плавания  РК"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Парусный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283" w:hanging="22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Открытое первенство на призы Региональной организации "Динамо" в Республике Крым по парусному спорту в спортивной дисциплине "Оптимист" с пересадкой экипаже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7 июн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  РО"Динамо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Регб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среди студент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 вызо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-й тур Первенства Республики Крым среди мальчиков 2008-2009 г.р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 тур "Школьной лиги" среди мальчиков и девочек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международном турнире по регби "Золотой овал" среди команд мальчиков 11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-31 м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"Кубок школьников России" мальчики 12-13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Йошкар-Ола республика Марий Э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о Всероссийских соревнованиях по регби  среди команд мальчиков до 15 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20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Москава, г. Зелено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ом турнире школьников по тег-регби "Регби - детям России" мальчики, девочки 9-12 ле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-30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линин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6-2007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 Минспорт России</w:t>
            </w:r>
          </w:p>
        </w:tc>
      </w:tr>
      <w:tr>
        <w:trPr>
          <w:trHeight w:val="62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-й тур Первенства Республики Крым среди мальчиков 2008-2009 г.р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регби РК, Минспорт России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еодоси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мужч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среди студентов по регби -7 (женщины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Первенство мира среди студентов по регби -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-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Ла Плата Аргентинская Республи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о Всероссийских соревнованиях школьников по регби "Кубок Соколова", мальчики 10-12 ле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1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очи, Краснодарский край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6-2007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тур Первенство Республики Крым среди мальчиков 2008-2009 г.р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инальный  тур "Школьной лиги" среди мальчиков и девоче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рмя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ОО"Федерация Регби РК"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Роллер спор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Быстрые ноги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Фестиваль роллер спорта «Лето на колесах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К, КРОО «Федерация Роллер Спорта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Республиканский турнир по самбо среди юношей, посвященного 20-летию подвига воинов-десантников </w:t>
            </w:r>
            <w:r>
              <w:rPr/>
              <w:t xml:space="preserve">6-й роты парашютно-десантной роты 104 гвардейского парашютно-десантного полка 76-1 гвардейской воздушно-десантной дивизии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-16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  <w:t>1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КРОО «Федерация дзюдо и самбо»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5" w:hanging="0"/>
              <w:jc w:val="both"/>
              <w:rPr/>
            </w:pPr>
            <w:r>
              <w:rPr/>
              <w:t>Республиканские соревнования "Открытый турнир по борьбе самбо "Юный динамовец" посвященный памяти Романа Камене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8 март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color w:val="000000"/>
                <w:highlight w:val="white"/>
              </w:rPr>
              <w:t>РО «Динамо», Федерация боевого самбо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гиональный этап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рт - апрель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7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Минспорт России, </w:t>
            </w:r>
            <w:r>
              <w:rPr/>
              <w:t>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финальном этап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ого фестиваля «Познаю мир самбо» среди обучающихся общеобразовательных организац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12 мая -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Ана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9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 Всероссийская федерация самбо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"Открытое первенство по самбо "Юный динамовец", посвященно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ню Погранични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5 мая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 России, Всероссийская федерация самбо, ОГФСО «Юность России»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посвященные всероссийскому дню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3- 1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оссии, 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2.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ческих команд по самб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111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ом дне самбо фина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 17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ОО «Федерация дзюдо и самбо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1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6" w:hanging="0"/>
              <w:jc w:val="both"/>
              <w:rPr/>
            </w:pPr>
            <w:r>
              <w:rPr/>
              <w:t>Участие во Всероссийских соревнованиях среди школьников "Самбо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ск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9" w:hanging="0"/>
              <w:jc w:val="right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оссии,</w:t>
            </w:r>
          </w:p>
          <w:p>
            <w:pPr>
              <w:pStyle w:val="Normal"/>
              <w:snapToGrid w:val="false"/>
              <w:rPr/>
            </w:pPr>
            <w:r>
              <w:rPr/>
              <w:t>КРОО «Федерация дзюдо и самбо РК»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калолаз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Фестиваль скалолазания на естественном рельеф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ень Побед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-11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4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портивно-массовое мероприятие "Боевые подвиги крымчан", посвященное дню рождения дважды героя Советского Союза, военного летчика Амет-Хана Султан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2- 13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Ял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СО"Федерация скалолазания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портивное ориентиро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Чемпионат Республики Крым среди студен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- 03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right="0" w:hanging="3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 по спортивному ориентированию, фина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 14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Майкоп Республика Адыге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СО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й туриз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0" w:hanging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Первенство Республики Крым в рамках республиканского туристического слёта учащихс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6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истический слёт "Памяти дру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9 - 11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имферопольский р-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66 Республиканский туристический слет обучающихся образовательных учреждений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логорский район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510" w:hanging="0"/>
              <w:jc w:val="right"/>
              <w:rPr/>
            </w:pPr>
            <w:r>
              <w:rPr/>
              <w:t>14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ет юных туристов «Крымская осень 2020»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25 сентябр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ая часть Горного Кры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3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"Федерация спортивного туризма Крыма 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трельба из л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5 - 24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Федерация скалолазания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хэквондо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rPr/>
            </w:pPr>
            <w:r>
              <w:rPr/>
              <w:t>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бразования Крыма, Минспорта Крыма, ГБОУ ДО РК «МАН «Искатель»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хэквондо ИТФ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2"/>
              <w:ind w:left="1" w:right="8" w:hanging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крымские соревнования в рамках Кубка Крым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4 - 25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  <w:t>14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РОО Крымский Республиканский студенческий спортивный союз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нни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мотр-конкурс юных теннисис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2 - 03 июн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9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этап Всероссийский соревнований по мини-футболу (футзалу) среди команд общеобразовательных организаций в Республики Крым в 2019-2020 учебном году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0 - 22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27- 28 января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Евпатория г.Керчь,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Муниципальные образования Республики Крым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15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– 22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2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ог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– 20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6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тавроп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09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 р-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февраля – 04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– 24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сибир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21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пасск-Даль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6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3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г. Щелково, Фрязино, Ивантеев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сино-Петро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9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обрнауки РК, Минспорт РК, РФФК, Федерация футзала Республики Крым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общеобразовательных организаций (в рамках общероссийского проекта «Мини-футбол – в школу») – юноши, девушки юноши, девушки 10-11, 12-13, 14-15,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16-17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 — 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11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е соревнования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Январь-февраль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7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оссии, Минобрнауки  России, Российский футбольный союз,   Ассоциация мини-футбола России 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их соревнованиях по минифутболу (футзалу) среди команд профессиональных образовательных организаций и команд образовательных организаций высшего образования (в рамках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бщероссийского проекта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Мини-футбол - в ВУЗы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8-27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9 сентября-08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9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1-30 ок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ижний Новгор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турнир, посвященный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оссоединению Крыма с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оссией,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среди студенческих коман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5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на призы клуба "Кожаный мяч"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этап юноши,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, 12-13, 14-15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февра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18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КФС , ФГАОУ ВО «КФУ»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Участие в соревнованиях Южного федерального округа Всероссийских соревнований по мини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финале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мини-футболу (футзал) среди команд общеобразовательных организаций ( в рамках общероссийского проекта "Мини-футбол - в школу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ФФК, Минспорт Р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Я выбираю жизнь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этап Всероссийских соревнований по футболу"Кожаный мяч" в Республике Крым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Минспорт РК, РФФК, Минобраз РК, администрация г. Алушты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детско-юношеский футбольный с «Кубок Тавриды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3-17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, г. Феодо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2" w:hanging="0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ое соревнование "Детско-юношеский турнир "Кубок Артека-2020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апреля-10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3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Республиканское соревнование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 мая -30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КФС</w:t>
            </w:r>
          </w:p>
        </w:tc>
      </w:tr>
      <w:tr>
        <w:trPr>
          <w:trHeight w:val="9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й фестивал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День массового футбол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-31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,2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ое соревнование по футболу среди детских команд "Крымский региональный турнир фестиваля "Локобол2020-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 мая-14 июн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7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, Минспорт  России</w:t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Скажи наркотикам НЕТ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ФФК</w:t>
            </w:r>
          </w:p>
        </w:tc>
      </w:tr>
      <w:tr>
        <w:trPr>
          <w:trHeight w:val="6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ых соревнованиях по футболу среди детских команд "Финальный турнир фестиваля "Локобол-2020РЖД", мальчики, 9-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Моск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соревнованиях по футболу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Кожаный мяч" девушки 10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1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09 августа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раха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доровое поколение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юль 2020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РФС, Всероссийская федерация школьного спорта, Минспорт Р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Всероссийские финальные соревнования юных футболистов «Кожаный мяч», юноши 12-13 лет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15 – 22 октября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24 – 31 октября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г.Ессентуки Ставропольский кр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е финальные соревнования юных футболистов «Кожаный мяч», девушки 14-15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– 08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моле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Минобрнауки РК, РФФК, КФС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0-11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7-14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5-22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3-30 августа</w:t>
            </w:r>
          </w:p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моле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сии, Национальная студенческая футбольная лига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 финальных всероссийских соревнованиях по футболу среди сельских команд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олосок»,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20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ж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нспорт России,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футбольный  союз, </w:t>
            </w:r>
          </w:p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просвещения России,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ий студенческий  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ртивный союз, Национальная студенческая футбольная лига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Первенство Детско-юношеской футбольной лиги Крыма» 1 часть сезона 2020-2021, юноши до 10 лет, до 9 л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12 сентября —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6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Осенний  турнир «Инкомспорт Кап-2020», юноши до 10 лет, до 9 лет, до 8 лет, до 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октября — 01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гт. Куйбыше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Турнир памяти МСМК В. Юрковского», юноши до 10 лет, до 9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4 октября — 01 ноябр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е соревнования «Открытый турнир по футболу «Арена Евпатории Кап», юноши до 11 лет, до 10 лет, до 9 лет, до 8 лет, до 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6 октября — 0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29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нспорт РК, РФФК, КФС 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турнир "За трезвый Крым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Минобрнауки РК, РФФК</w:t>
            </w:r>
          </w:p>
        </w:tc>
      </w:tr>
      <w:tr>
        <w:trPr>
          <w:trHeight w:val="1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2-13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-10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-18 октября,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-26 октября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. Ессентуки, Ставрополь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8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о Всероссийских соревнованиях по футболу "Кожаный мяч" юноши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-14 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30 сентября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лгоград, г. Волжский, Волгоградская обла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ФУ им. Вернадского, РФФК, </w:t>
            </w:r>
          </w:p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жрегиональны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ысшего дивизион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Всероссийских соревнований по футболу среди команд образовательных организаций высшего образования "Национальная студенческая футбольная лига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частие в Межрегиональном турнире Высшего дивизиона Всероссийских соревнований по футболу среди команд образовательных организаций высшего образования "Национальная студенческая футбольная лига" (за пределами Республики Крым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команд общеобразовательных организаций на призы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 – юноши 9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0-11, 12-13, 14-1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сен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2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о мини-футболу (футзалу) среди студенческих коман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2" w:hanging="0"/>
              <w:jc w:val="right"/>
              <w:rPr/>
            </w:pPr>
            <w:r>
              <w:rPr/>
              <w:t>5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минифутболу (футзалу) среди команд общеобразовательных организаций (в рамках общероссийского проекта «Мини-футбол – в школу») – юноши, девушки 10-11, 12-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13, 14-15, 16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октябрь-декабрь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1" w:hanging="0"/>
              <w:jc w:val="right"/>
              <w:rPr/>
            </w:pPr>
            <w:r>
              <w:rPr/>
              <w:t>16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е соревнования по футболу среди детских общеобразовательных учреждений на "Кубок Главы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и Крым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3-20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02-04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8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both"/>
              <w:rPr/>
            </w:pPr>
            <w:r>
              <w:rPr/>
              <w:t>Участие во всероссийском соревновании по футболу "Всероссийский фестиваль детского дворового футбола", юноши, 13-14 лет, девушки, 13-14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оссии, Минспорт РК, Республиканская федерация футбола Крыма</w:t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Хокке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гиональный отборочный этап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-1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</w:t>
            </w:r>
          </w:p>
          <w:p>
            <w:pPr>
              <w:pStyle w:val="Normal"/>
              <w:spacing w:lineRule="auto" w:line="252"/>
              <w:ind w:left="0" w:right="6" w:hanging="0"/>
              <w:jc w:val="both"/>
              <w:rPr/>
            </w:pPr>
            <w:r>
              <w:rPr/>
              <w:t>"Золотая шайба" имени А.В.Тарасова стар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отборочный этап Всероссийского клуба "Золотая шайба" имен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А.В.Тарасова средня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 25 февраля</w:t>
            </w:r>
          </w:p>
          <w:p>
            <w:pPr>
              <w:pStyle w:val="Normal"/>
              <w:spacing w:lineRule="auto" w:line="252"/>
              <w:ind w:left="10" w:right="0" w:hanging="0"/>
              <w:jc w:val="center"/>
              <w:rPr/>
            </w:pPr>
            <w:r>
              <w:rPr/>
              <w:t>Республика Крым г.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Всероссийского клуб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Золотая шайба" имени А.В.Тарасова младшая группа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 – 03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чи </w:t>
            </w:r>
          </w:p>
          <w:p>
            <w:pPr>
              <w:pStyle w:val="Normal"/>
              <w:spacing w:lineRule="auto" w:line="252"/>
              <w:ind w:left="0" w:right="3" w:hanging="0"/>
              <w:jc w:val="center"/>
              <w:rPr/>
            </w:pPr>
            <w:r>
              <w:rPr>
                <w:color w:val="000000"/>
              </w:rPr>
              <w:t>Краснодарский край</w:t>
            </w:r>
            <w:r>
              <w:rPr/>
              <w:t xml:space="preserve"> г.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9-17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right="0" w:hanging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4" w:right="0" w:hanging="0"/>
              <w:jc w:val="both"/>
              <w:rPr/>
            </w:pPr>
            <w:r>
              <w:rPr/>
              <w:t>Финал Всероссийского клуба "Золотая шайба" имени А.В.Тарасова младшая групп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-25 марта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оч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, ОО" Федерация хоккея РК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 xml:space="preserve">Шахматы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среди детей сотрудников КФК по шахматам "Снежная королева" на призы Региональной организации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Динамо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О «Динамо»,  Минспорт РК</w:t>
            </w:r>
          </w:p>
        </w:tc>
      </w:tr>
      <w:tr>
        <w:trPr>
          <w:trHeight w:val="7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кольный этап ( 1 этап) и Региональный этап (2 этап) открытых Всероссийских соревнований по шахматам "Белая ладья" среди команд общеобразовательных организаций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Февраль -май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45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омандное первенство Республики Крым среди учащихся школ-интерна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0-25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 Жук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Региональная организация «Лабиринт»</w:t>
            </w:r>
          </w:p>
        </w:tc>
      </w:tr>
      <w:tr>
        <w:trPr>
          <w:trHeight w:val="11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Тренировочное мероприятие по подготовке к участию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-29 ма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rPr/>
            </w:pPr>
            <w:r>
              <w:rPr/>
              <w:t>шахмат и шашек Республики Крым</w:t>
            </w:r>
          </w:p>
        </w:tc>
      </w:tr>
      <w:tr>
        <w:trPr>
          <w:trHeight w:val="12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ткрытых Всероссийских соревнований по шахматам "Белая ладья" среди команд общеобразовательных организаций, юноши, девушки 14 лет и младше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Дагомыс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Ф, Минспорт РК, Всероссийская федерация шахмат, Минобраз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студентов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Согласно вызов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 России, Минобрнауки </w:t>
            </w:r>
          </w:p>
          <w:p>
            <w:pPr>
              <w:pStyle w:val="Normal"/>
              <w:rPr/>
            </w:pPr>
            <w:r>
              <w:rPr/>
              <w:t xml:space="preserve">России, Минспорт РК, Минобраз </w:t>
            </w:r>
          </w:p>
          <w:p>
            <w:pPr>
              <w:pStyle w:val="Normal"/>
              <w:rPr/>
            </w:pPr>
            <w:r>
              <w:rPr/>
              <w:t xml:space="preserve">и науки РК, РОО «Федерация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шахмат и шашек Республики Крым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шки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студентов по шашкам, юноши, девушки до 25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7-10 февра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а России, Федерация шашек россии, Российский студенческий спотивный союз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е соревнования среди обучающихся в образовательных организациях "Чудо - 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6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7" w:right="0" w:hanging="34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Шашечный турнир , посвященный Дню защиты детей сотрудников КФК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месту назна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9" w:right="0" w:hanging="0"/>
              <w:rPr/>
            </w:pPr>
            <w:r>
              <w:rPr/>
              <w:t>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" 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сероссийские соревнования среди обучающихся в общеобразовательных организациях "Чудо-шашки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мая – 09 июн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очи, п. Лоо Краснодарский кра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6" w:right="0" w:hanging="0"/>
              <w:rPr/>
            </w:pPr>
            <w:r>
              <w:rPr/>
              <w:t>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КРО ООО" Федерация шашек России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е мероприят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зимний фестиваль дворовых видов спорта Республики Крым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(ФП "Детский спорт"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сероссийском зимнем фестивале дворовых видов спорта (ФП "Детски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– 16 феврал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Ленинградская об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Республиканский онлайн этап Всероссийских спортивных игр школьников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Президентские спортивные игры"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До 25  сент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Республиканский онлайн этап Всероссийских спортивных игр школьников "Президентские состязания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 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Крымская Республиканская Спартакиада среди студентов "Буревестник 2020"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-30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первенстве ЮФО Всероссийских соревнований по русскому силомеру "Сила РДШ" среди обучающихся общеобразовательных организаций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 Минобразования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онлайн этап Всероссийских спортивных игр школьных спортивных клуб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 в VIII Всероссийской  летней  гимназиаде среди обучающихся общеобразовательных организаций, юноши, девушки 11-17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– 19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 КРРО ООО" Всероссийская федерация легкой атлетик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  Всемирных играх юных соотечественников (ФП "Детскй спорт")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ая – 06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>М</w:t>
            </w:r>
            <w:r>
              <w:rPr>
                <w:color w:val="000000"/>
              </w:rPr>
              <w:t>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IV Межрегиональный фестиваль дворовых видов спорта Республики Крым(ФП "Детский спорт")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1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КРО ООФСО "Всероссийская федерация школьного спорта", ФП "Детский спорт"</w:t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0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Участие в Спартакиаде молодежи допризывного возраста — финальные соревнования юноши 14-17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8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яза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highlight w:val="white"/>
              </w:rPr>
              <w:t>В</w:t>
            </w:r>
            <w:r>
              <w:rPr/>
              <w:t>семирные игры семейного и дворов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а РК,РОО "Федерация баскетбола РК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  <w:t>VII Международный фестиваль школьного спорта государств- участников СНГ</w:t>
            </w:r>
          </w:p>
          <w:p>
            <w:pPr>
              <w:pStyle w:val="Normal"/>
              <w:shd w:fill="FFFFFF" w:val="clear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– 10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г. Химки, Долгопруд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Всероссийском летним  фестивале дворовых видов спорта( 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ый 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сероссийском фестиваль детского дворового футбола 6х6.(ФП "Детский спорт"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ма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финале Всероссийских соревнований школьников "Президентские состязания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по 31 октября</w:t>
            </w:r>
          </w:p>
          <w:p>
            <w:pPr>
              <w:pStyle w:val="Normal"/>
              <w:jc w:val="center"/>
              <w:rPr/>
            </w:pPr>
            <w:r>
              <w:rPr/>
              <w:t>(онлайн-форма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У</w:t>
            </w:r>
            <w:r>
              <w:rPr>
                <w:color w:val="000000"/>
              </w:rPr>
              <w:t>частие в финале Всероссийских игр  школьников "Президентские спортивные игр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0 по 31 октября</w:t>
            </w:r>
          </w:p>
          <w:p>
            <w:pPr>
              <w:pStyle w:val="Normal"/>
              <w:jc w:val="center"/>
              <w:rPr/>
            </w:pPr>
            <w:r>
              <w:rPr/>
              <w:t>(онлайн - форма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Республиканский Фестиваль студенческог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 – 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Минобразования РК, РОО Крымский Республиканский студенческий спортивный сою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.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ого фестиваля студенческого спорта, юноши, девушки 15-28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ижний Новгор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Ф, Минобраз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color w:val="000000"/>
              </w:rPr>
              <w:t>У</w:t>
            </w:r>
            <w:r>
              <w:rPr>
                <w:color w:val="000000"/>
              </w:rPr>
              <w:t>частие в финальном этапе Всероссийских игр школьных спортивных клубов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0 по 31 октября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нлайн - формат)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Минобразования РК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highlight w:val="white"/>
              </w:rPr>
              <w:t>Р</w:t>
            </w:r>
            <w:r>
              <w:rPr>
                <w:color w:val="000000"/>
              </w:rPr>
              <w:t>егиональный фестиваль школьного спорта" спорт-норма жизни"(ФП "Детский спорт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т Красно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О ООФСО "Всероссийская федерация школьного спорта", ФП "Детский спорт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ind w:left="454" w:right="0" w:hanging="45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лиц средних и старших возрастных групп населения</w:t>
      </w:r>
    </w:p>
    <w:tbl>
      <w:tblPr>
        <w:tblW w:w="17160" w:type="dxa"/>
        <w:jc w:val="left"/>
        <w:tblInd w:w="-1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90"/>
        <w:gridCol w:w="6045"/>
        <w:gridCol w:w="2940"/>
        <w:gridCol w:w="1245"/>
        <w:gridCol w:w="49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9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>
          <w:trHeight w:val="4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Акробатический рок-н-рол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Крымская вес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-07 мар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Кер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«Рок-н-ролльная столиц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– 05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, посвящённый празднованию Дня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14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турнир по дисциплинам массового спор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>
          <w:trHeight w:val="6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Осенний бриз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02-04</w:t>
            </w:r>
            <w:r>
              <w:rPr>
                <w:color w:val="000000"/>
              </w:rPr>
              <w:t xml:space="preserve">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о дисциплинам массового спорта «Золотая осень»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октября-</w:t>
            </w: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5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дисциплинам массового спорта «Боспор-2020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-22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ер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 ФСОО "Федерация акробатическогорок-н-ролла РК"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ейский рукопашный бо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Открытый фестиваль массового спорта АР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-1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Героя Советского Союза Олега Юрас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-28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, п. Супсе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о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памяти Героя России военного летчика гвардии майора Романа Фили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вывода Советских войск из Афганист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  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памяти Федора Богне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по армейскому рукопашному бою ко Дню воссоединения Крыма и города Севастополя с Российской Федера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оссии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Краснода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Героя Советского Союза Германа Степановича Ти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.,г. Краснознам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Евпатории по армейскому рукопашному бою, посвященный памяти Дню освобождения г. Евпатории от немецко-фашистских захватч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, посвященный Дню Победы в Великой отечественной Войне 1941-19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 Кукушкино, Раздольненс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на Кубок ФСК "Сила Тавров", посвященный годовщине создания клу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на Кубок Крыма по армейскому рукопашному бою, посвященный Дню Ветеранов Боевых Действий(отборочный турнир к РБ "Кубок Черного моря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Вооруженных сил РФ по АРБ "Кубок Черного моря", посвященного Дню Военно-Морского Флота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-25 ию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. Феодосия по армейскому рукопашному бою,посвященное Дню Воздушно-Десвнтных Войс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Феодо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города Ялты  по армейскому рукопашному бою,посвященное Дню города Ял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уда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турнир по армейскому рукопашному бою, посвященный Дню солидарности в борьбе с терроризмом (отборочный турнир на Всероссийский турнир по АРБ в рамках 13 всероссийских юношеских игр боевых искусств 202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 в рамках  Тринадцатых Всероссийских юношеских игр боевых искусств- 20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, г. Анапа (пос.Витязев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bCs/>
                <w:sz w:val="24"/>
                <w:szCs w:val="24"/>
                <w:highlight w:val="white"/>
              </w:rPr>
            </w:pPr>
            <w:r>
              <w:rPr>
                <w:rFonts w:cs="Times New Roman"/>
                <w:bCs/>
                <w:sz w:val="24"/>
                <w:szCs w:val="24"/>
                <w:highlight w:val="white"/>
              </w:rPr>
              <w:t xml:space="preserve">Турнир по армейскому рукопашному бою юнармейцев Республики Крым по случаю годовщины создания войск специального назнач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Джан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ервенство клуба Александра Невского по армейскому рукопашному бою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Ял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 армейскому рукопашному бою ко Дню Морской пех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-н, пгт. Гвардей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Всероссийский турнир по армейскому рукопашному бою, посвященный памяти Михаила Муми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-29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онежская обл, г.Борисоглебен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мпионат Крыма по армейскому рукопашному бо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 ,РОО"Федерация армейского рукопашного боя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дминт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 среди ветеранов и любителей</w:t>
            </w:r>
          </w:p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4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нир среди ветеранов и любителей "Бархатный волан"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13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ОО ФБ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скетбо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массовых соревнованиях по баскетболу «Оранжевый мяч», мужчины, женщины, юноши, девушк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августа,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Российская федерация баскетбола, Минспорт РК, федерация баскет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ьяр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>К</w:t>
            </w:r>
            <w:r>
              <w:rPr/>
              <w:t xml:space="preserve">убок Республики Крым (памяти Первого президента ФБС Крыма)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января –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highlight w:val="white"/>
              </w:rPr>
              <w:t>0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Республики Крым по бильярдному спорту ветераны от 60 до 70 и от 70 и старше «комбинированная пирамида», посв. Дню Защитника Отечества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highlight w:val="white"/>
              </w:rPr>
              <w:t>21 -</w:t>
            </w:r>
            <w:r>
              <w:rPr>
                <w:color w:val="000000"/>
                <w:highlight w:val="white"/>
              </w:rPr>
              <w:t>23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Евпатор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Чемпионат РК "(командный) среди сотрудников  правоохр и силовых ведомств по бильярдному спорту «Свободная пирамида», посвященный Дню защитника отечества»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-23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-1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color w:val="000000"/>
              </w:rPr>
              <w:t>Открытый любительский  турнир по бильярдному спорту среди  50 лет и старше, посвященный годовщине «Русской весны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17-19 апреля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napToGrid w:val="false"/>
              <w:ind w:left="0" w:right="0" w:firstLine="709"/>
              <w:jc w:val="both"/>
              <w:rPr/>
            </w:pPr>
            <w:r>
              <w:rPr/>
              <w:t>г. Симферопол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еспублики Крым( День Победы)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национальных видов спорта стран СНГ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К( среди лиц с ограниченными возможностями)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ок Республики Крым, фина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-27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,   ФБС  РК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елосипедны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города Симферополя по велоспорту-маунтинбайку в дисциплине "кросс-кантри" ХСО "Весенний зн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р-н Водохранилищ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Весн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апреля -0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хчисарайский район, село Соколин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Беговелогонка Run#Bike#Detki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. Детский парк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4-х часовой Кросс-Кантри  Марафон " Морской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ое Водохранилищ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инспорта РК,РОО Федерация велосипедногоспорта РК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-х часовой КК Марафон "Клиновск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ский район с.Клин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крытый турнир  ХСМ "Крымский МТБ Марафон - Осень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9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рым с.Приветное Канакская балк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Соревнование по велоспорту-маунтинбайку в дисциплине "кросс-кантри" ХСО "Зимы не будет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 р-н Водохранилищ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РОО Федерация велосипедногоспорта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лей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Чемпионат Республики Крым (2018-2019) по волейболу среди команд среднего и старшего возраста (муж)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Style22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6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/>
              <w:t xml:space="preserve">Участие в Кубке России по волейболу среди мужских и женских команд ветеранов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 xml:space="preserve">28 февраля — 9 марта </w:t>
            </w:r>
          </w:p>
          <w:p>
            <w:pPr>
              <w:pStyle w:val="Style22"/>
              <w:jc w:val="center"/>
              <w:rPr/>
            </w:pPr>
            <w:r>
              <w:rPr/>
              <w:t>г. Раменское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«Кубок Черного моря-2020» по волейболу среди команд среднего и старше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июня-07 ию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уш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пляжного волейбола   мужчины, женщины, юноши, деву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нкт-Петербург пос. Солнеч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 соревнованиях по волейболу  среди мужских и женских команд ветер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-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 Витязево г. Анап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волейбо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/>
              <w:t>ноябрь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Федерация волейбола</w:t>
            </w:r>
          </w:p>
        </w:tc>
      </w:tr>
      <w:tr>
        <w:trPr>
          <w:trHeight w:val="8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е соревнования «Кубок Республики Крым-2020»       по волейболу среди команд среднего и старшего возрас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26-27 декабря</w:t>
            </w:r>
          </w:p>
          <w:p>
            <w:pPr>
              <w:pStyle w:val="Style22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инспорт РК, федерация волейбол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евой спор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гиревому спорту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февраль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"Крыгазсети"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white"/>
              </w:rPr>
              <w:t>22</w:t>
            </w:r>
            <w:r>
              <w:rPr>
                <w:color w:val="000000"/>
              </w:rPr>
              <w:t xml:space="preserve"> февра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ервенство Республики Крым 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-29 мар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г. Алушта 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убок  Правительство Республики Крым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К. «Алтын Тамъга»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республиканский онлайн-турнир по гиревому спорту «75 лет Победы»,  посвященному празднованию    75 – ой годовщины Победы в Великой Отечественной войне 1941-1945 годов</w:t>
            </w:r>
            <w:r>
              <w:rPr>
                <w:b/>
                <w:sz w:val="40"/>
                <w:szCs w:val="40"/>
              </w:rPr>
              <w:t>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1-30 ма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, отдел молодежи  и  спрота г. Ялты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гиревого спорт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6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Алтын тамгъа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2 ию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среди ветеранов по гиревому спорту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4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, пансионат ТОК «Чайк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114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ервенство России в отдельных упражнениях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3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Тер. Органы безапвсности и правопорядка, РО «Динамо»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СК, " Крымский мост 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 сен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Алушта ТЦСКР " Крымский "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9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С. Кучерова А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расно  -гвардеское  с. Петровк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на призы мастера спорта, чемпиона мира. Европы и России Письменного С.Г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7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 турнир на призы Дважды героя СССР Аметхан Султана ( ДВ.ДЦ мужчины. Р.ДЦ. женщины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РО «ВФГС» РК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Апрель-май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 (ГТА)» в рамках ВФСК Г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трудовых коллекти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-13 сен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Управления Федеральной службы судебных приставов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3-04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стиваль ВФСК ГТО среди сотрудников Генеральной прокуратуры Республики Кры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>
          <w:trHeight w:val="7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пагандистская акция ВФСК ГТО «Связь поколений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4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ГБУ РК «ЦСПСК РК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дзюдо, посвященные Дню защитника Отеч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 РО «Динамо, Федерация дзюдо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Киокусинка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Республиканский турнир, посвященный воссоединению Крыма с Россией «Крымская весна» среди детей, юношей и девушек, юниоров и юниорок, мужчин и женщин по виду спорта киокусинкай в разделе кумитэ и кат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6-08 марта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«Крым – Россия - навсегда» по                              г. Симферополю, посвященный соединению Крыма с Россией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-14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ссовый легкоатлетический пробег памяти тренера по лёгкой атлетики Чумака А.Ф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-22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в рамках 76-летия Освобождения Симферопольского района от фашистко-немецких захватчиков и 75-летия Победы в Великой Отечественной войн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-30 марта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.Партизанское,Симферопольского р-н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трейл «Неаполь Скифский», посвященный Международному дню памятников и исторических мест, освобождению г. Симферополя в ВОВ 1941-45г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-19 апре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Ялтинский полумарафон (дистанции:  5 км, 10 км, 21 км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27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легкоатлетическому кроссу, посвященные Дню Победы В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й по назначению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ВФСО «Трудовые резервы, Федерация легкой атлетики РК, КРО «Евразийская молодежная ассамблея»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Горный бег  «Чатыр - Даг пещерный»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4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ий р-н п.Перевальн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Минспорт РК, Федерация легкой атлетики РК </w:t>
            </w:r>
          </w:p>
        </w:tc>
      </w:tr>
      <w:tr>
        <w:trPr>
          <w:trHeight w:val="6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полу-марафон «Забег.РФ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авгус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«Кокасан», посвященный Дню России и памяти крымских партиза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6-08 июн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Белогорский район с.Красноселовк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лимпийский  день бега 2020 (дистанции:  1 км, 4 км, 6 км, 8 к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-21 июн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йл кросс  «Медведь гора», посвященный Дню семьи, любви и вер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04-06 июля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Партенит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Росгвардии по Республике Крым и г. Севастополю,  Федерация л/а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акл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-20 июл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. Скалист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-кросс "Белая скала"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2-24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Белогорс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овый забег по горной местности  «Геккон-Trail 2020» (дистанции: 5 км, 10 км, 21 км)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июля 01 августа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истрация г. Ялты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первого президента Крымской ассоциации бега В.П. Межака (дистанции: 1 км, 4 км, 8 км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9 августа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7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Легкоатлетический пробег ко Дню Государственного флага России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9 августа- 01 сентября,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ХХVII Крымский осенний полумарафон имени первого президента Крымской ассоциации бега В.П. Межа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Симферополь,Симферопольский р-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спорт РК, федерация легкой атлетики РК, админ. г.Ял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день бега «Кросс нации», мужчины, женщины, юноши, девуш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оссии, Всероссийская федерация легкой атлетики, органы исполнительной власти субъектов Российской Федерации в области физической культуры и спорта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ейл кросс памяти первого тренера по лёгкой атлетике УОР Янышенко Б.В. и мастера спорта по лёгкой атлетике Онучина М.Н.</w:t>
            </w:r>
          </w:p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-11 окт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имферопольский р-н,с.Краснолесь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Минспорт РФ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открытый Крымский мара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легкой атлетики РК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олумарафон трейл «Партизанский забег  2020» (дистанции: 11 км, 22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4-25 окт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 Ялты</w:t>
            </w:r>
          </w:p>
        </w:tc>
      </w:tr>
      <w:tr>
        <w:trPr>
          <w:trHeight w:val="60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Трейл кросс  «Ай Петри», посвящённый Дню народного единства 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 октября -01 ноября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бег памяти старшего тренера СШ №1 по легкой атлетике Курсеитова И.Я.   (дистанции: 1 км, 3 км)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07-08 ноября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гт.Гвардейское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</w:t>
            </w:r>
          </w:p>
        </w:tc>
      </w:tr>
      <w:tr>
        <w:trPr>
          <w:trHeight w:val="41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Настольный 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Республиканский турнир по настольному теннису  среди ветеран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31 января — 03 февраля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легкой атлетики РК, админ. г.Ялта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спубликанский турнир по настольному теннису  среди ветеранов «Бархатный сезон-2019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августа-08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дак, с. Морско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настольного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Республиканский турнир среди ветеранов памяти Бахарева В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О" Федерация настольного тенниса РК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ашутный спорт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азательные вступления 2ФСПК2 по пржкам с парашютом, в честь столетия дня рождения Амет-хан 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5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ПС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ревнования по парашютному спорту, Кубок Амет-Хан 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5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ПСК</w:t>
            </w:r>
          </w:p>
        </w:tc>
      </w:tr>
      <w:tr>
        <w:trPr>
          <w:trHeight w:val="4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еретягивание кана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перетягиванию каната, посвященные Дню ГО и созданию МЧС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Минспорт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ла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е соревнования "Кубок Чёрного Моря" в категории Мастер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плавания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амб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 Чемпионате России по самбо среди ветеран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-19 марта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анкт-Петербур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евому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порт РК, Всероссийская федерация самбо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борьбе самбо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дзюдо и  самбо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Чемпионат России среди ветеранов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-26 апреля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 назначению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ер. Органы безопасности и правопорядка, РО «Динамо» Федерация боевого самбо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 сверхлегкой ави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97-летия Гражданской авиа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празднования Дня защитника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воссоединения Крыма с Россией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мар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чн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Слёт, посвященный Празднику весны и труда 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1-05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Дню Победы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8-12 ма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одо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-16 июн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, посвященный празднованию Курбан-Байрам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-31 июл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зун Сырт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к празднованию 81-ой годовщины основания Дня физкультурник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9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к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27-й годовщине празднования Дня Воздушного флота Росс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-18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федоровка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ёт в честь Дня Конституции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-25 авгус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 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ба Республики Крым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-29 сент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 Гоз Киров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-08 ноя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с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лет, посвященный Дню героев Отечеств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5-09 декабр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е Сакский район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</w:rPr>
              <w:t>Служебный биатлон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«Динамо» по летнему служебному биатлону, посвященные Дню пограничник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Спортивное ориентирование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российские массовые соревнования по спортивному ориентированию «Российский Азимут», мужчины, женщины, юноши, девуш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 ма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порт России, Федерация спортивного ориентирования России, Минспорт РК, Федерация спортивного ориентир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 xml:space="preserve">Стрельб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ПМ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6"/>
                <w:szCs w:val="26"/>
                <w:highlight w:val="white"/>
              </w:rPr>
              <w:t>С</w:t>
            </w:r>
            <w:r>
              <w:rPr>
                <w:color w:val="000000"/>
                <w:sz w:val="26"/>
                <w:szCs w:val="26"/>
              </w:rPr>
              <w:t>оревнования среди сборных команд территориальных органов безопасности и правопорядка Республики Крым Региональной организации "Динамо" по стрельбе из боевого оружия -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прель  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РО" Динамо"в РК, Федерация прикладной стрельбы</w:t>
            </w:r>
          </w:p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Тенни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-17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ат Республики Крым среди ветеранов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7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 РК, РОО Федерация тенниса РК</w:t>
            </w:r>
          </w:p>
        </w:tc>
      </w:tr>
      <w:tr>
        <w:trPr>
          <w:trHeight w:val="39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Футбо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Корпоративная лига 8х8", мужчины, II часть сезона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 РК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ое соревнование среди любительских команд и коллективов "I-й турнир памяти судьи всесоюзной категории Ильякова Г.А"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 </w:t>
            </w:r>
            <w:r>
              <w:rPr/>
              <w:t>Чемпионат РеспубликиКрым по мини-футбол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футзалу) (АрсеналЪ — Лига Крыма среди ветеранов)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инспорт России, </w:t>
            </w:r>
            <w:r>
              <w:rPr/>
              <w:t>Минспорт Р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о Всероссийских соревнованиях среди любительских команд и коллективов "Корпоративная лига 8х8", мужчин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ое управление Росгвардии по Республике Крым и г. Симферополю, </w:t>
            </w:r>
            <w:r>
              <w:rPr>
                <w:bCs/>
                <w:color w:val="000000"/>
              </w:rPr>
              <w:t>РФФК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Кубок Республики Крым по мини-футболу (футзалу) (АрсеналЪ - Лига Крыма среди ветеранов) (мужчин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нтябрь - октябрь  </w:t>
            </w:r>
          </w:p>
          <w:p>
            <w:pPr>
              <w:pStyle w:val="Normal"/>
              <w:rPr/>
            </w:pPr>
            <w:r>
              <w:rPr/>
              <w:t>Республика Кры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 РК, РФФ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 по мини-футбол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ая организация «Динамо», РФФК</w:t>
            </w:r>
          </w:p>
        </w:tc>
      </w:tr>
      <w:tr>
        <w:trPr>
          <w:trHeight w:val="9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Открытый республиканский турнир по футболу среди ветеранов (мужчины 35+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. Органы безопасности и правопорядка, РО «Динамо», РФФК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26" w:hanging="0"/>
              <w:jc w:val="both"/>
              <w:rPr/>
            </w:pPr>
            <w:r>
              <w:rPr/>
              <w:t>Республиканский турнир по киберфутболу FIFA-20, мужчин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ое соревнование среди  любительских команд и коллективов "Корпоративная лига 8х8", мужчины, I часть сезона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нспорта РК, РОО" Республиканская  федерация футбола Крыма"" 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Хоккей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-3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января-31 ма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-5 круг Объединённого регионального отборочного этапа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white"/>
              </w:rPr>
              <w:t xml:space="preserve"> </w:t>
            </w:r>
            <w:r>
              <w:rPr>
                <w:highlight w:val="white"/>
              </w:rPr>
              <w:t>11 января-31 марта</w:t>
            </w:r>
          </w:p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инал 9 Всероссийского фестиваля по хоккею с шайбой среди любительских команд Ночной хоккейной лиги Дивизион Любитель 40+ 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-09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л 9 Всероссийского фестиваля по хоккею с шайбой среди любительских команд Ночной хоккейной лиги Дивизион Любитель 18+ (Лига Надежды) </w:t>
            </w:r>
          </w:p>
          <w:p>
            <w:pPr>
              <w:pStyle w:val="Normal"/>
              <w:jc w:val="both"/>
              <w:rPr/>
            </w:pPr>
            <w:r>
              <w:rPr/>
              <w:t>сезон- 2019-20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-16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оч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40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2 круг Объединённого регионального отборочного этапа 10 Всероссийского фестиваля по хоккею с шайбой среди любительских команд Ночной хоккейной лиги Дивизион Любитель 18+ сезон- 2020-202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ноября -29 дека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 РК, Федерация хоккея Республики Крым, Ночная хоккейная лига</w:t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Шахма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3" w:hanging="0"/>
              <w:jc w:val="both"/>
              <w:rPr/>
            </w:pPr>
            <w:r>
              <w:rPr/>
              <w:t>Соревнования среди сборных команд территориальных органов безопасности и правопорядка Республики Крым Региональной организации "Динамо"по шахмата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"Динамо" в Р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енство Республики Крым среди людей старшего возраста «Интеллектуал-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2-25 январ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>
          <w:trHeight w:val="10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спубликанский турнир на призы президента ЕФШ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Т.Василевич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8-12 янва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</w:t>
            </w:r>
            <w:r>
              <w:rPr/>
              <w:t>инспорта РК, КРОО"Центр нтеллектуально-спортивного развития личности "Лабиринт»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1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3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рымская весн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8 мар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«Мемориал национального героя России А.В.Суворо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еркинитид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08 но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, посвященный празднованию 100-летия Б. Балтера «До свидания, мальчики!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Горенштей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2 ию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естиваль, посвященный Международному Дню шахма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9-22 июля</w:t>
            </w:r>
          </w:p>
          <w:p>
            <w:pPr>
              <w:pStyle w:val="Normal"/>
              <w:spacing w:lineRule="auto" w:line="252"/>
              <w:ind w:left="0" w:right="4" w:hanging="0"/>
              <w:jc w:val="center"/>
              <w:rPr/>
            </w:pPr>
            <w:r>
              <w:rPr/>
              <w:t>Евпатория, Феодосия,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  <w:r>
              <w:rPr/>
              <w:t>"Лабиринт"</w:t>
            </w:r>
          </w:p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Неделя шахмат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Каламитский залив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1-1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«Боспор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2-20 август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Школа сильного арбитра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Л.Гордык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31 август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финальный турнир "Таврид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8-23 сен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2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30 сентября – 04 октя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 памяти А.Х.Султан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5 октября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Сак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рвенство Республики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Крым среди ветеран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21-27 дека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турнир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"Первый зимний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04-08 декабря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Феодос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еспубликанский командный турнир "Кубок Таври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14.- 16 февраля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г. Евпатория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3-14 марта  г. Феодосия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-12 апреля Красногвардейск  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9-31 мая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Симферопол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1-13 сентября  г. Керчь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5-27 сентябр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г. Евпатория   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06-08 ноября    г. Саки</w:t>
            </w:r>
          </w:p>
          <w:p>
            <w:pPr>
              <w:pStyle w:val="Normal"/>
              <w:spacing w:lineRule="auto" w:line="252"/>
              <w:ind w:left="20" w:right="0" w:hanging="0"/>
              <w:rPr>
                <w:color w:val="000000"/>
              </w:rPr>
            </w:pPr>
            <w:r>
              <w:rPr>
                <w:color w:val="000000"/>
              </w:rPr>
              <w:t>10-22 ноября г. Евпатори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highlight w:val="white"/>
              </w:rPr>
            </w:pPr>
            <w:r>
              <w:rPr>
                <w:highlight w:val="white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0" w:hanging="397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3-й Республиканский гандикап-турнир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16-20 дека</w:t>
            </w:r>
          </w:p>
          <w:p>
            <w:pPr>
              <w:pStyle w:val="Normal"/>
              <w:spacing w:lineRule="auto" w:line="252"/>
              <w:ind w:left="0" w:right="2" w:hanging="0"/>
              <w:jc w:val="center"/>
              <w:rPr/>
            </w:pPr>
            <w:r>
              <w:rPr/>
              <w:t>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е 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97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Декада спорта и здоровь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01-08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Муниципальные образования РК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январь-март;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Федерация зимнего плавания РК,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Мероприятия, приуроченные к праздничным и памятным дата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5 январ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инспорта РК,органы исполнительной власти муниципальных образований РК в области физической культуры и спорта,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4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Первенство Республики Крым среди людей старшего возраста «Интеллектуал –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2020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22-25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День зимних видов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8 февра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Олимпийский совет РК,Федерация по видам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й Республиканский Фестиваль зимнего плавани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1 февраля.-31 ноябр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орода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Федерация зимнего плавания РК, админ. Муниципальных образований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Участие в XXVII Всероссийском культурно-спортивном фестивале "Деловая женщина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8 февраля.-01 марта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ВФСО "Трудовые резервы" "2 этап Гран-при России 2020 по Дрон-Рейсингу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1-12 апрел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ВДФСО "Трудовые резервы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портивный фестиваль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«День здоровья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7-20 апрел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 xml:space="preserve">Ведомственные соревнования управления ФСИН по республике Крым по многоборью кинологов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Соревнования среди сборных команд органов безопасности и правопорядка Республики Крым по многоборью кинолог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. Органы безопасности и правопорядка, РО «Динамо», Минспорт РК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37" w:right="-340" w:hanging="34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0" w:hanging="0"/>
              <w:jc w:val="both"/>
              <w:rPr/>
            </w:pPr>
            <w:r>
              <w:rPr/>
              <w:t>Участие во Всероссийском заплыве "Черноморская Эстафета Победы" к 75-ой годовщине Победы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Советского народа в 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0 апреля-08 мая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Новороссийск- Анапа-КерчьФеодосия-Судак-Алушта-ЯлтаФорос-Балаклава-Севаст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спорта РК, РО ООГО"ДОСААФ РОССИИ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13" w:right="0" w:hanging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К "Готов к труду и обороне" (ГТО) среди трудовых коллектив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апрель 2020</w:t>
            </w:r>
          </w:p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г. Сочи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right="0" w:hanging="0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памяти В.М.Жу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5" w:right="0" w:hanging="0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О"Центр нтеллектуально-спортивного развития личности "Лабиринт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8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Фестиваль Всероссийского физкультурно-спортивного комплекса "Готов к труду и обороне" (ГТО) среди семейных команд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0" w:right="1" w:hanging="0"/>
              <w:jc w:val="center"/>
              <w:rPr/>
            </w:pPr>
            <w:r>
              <w:rPr/>
              <w:t>29 апреля — 04 мая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 xml:space="preserve">Проведение конкурса на лучшую творческую работу «Военные победы героев спорта», </w:t>
            </w:r>
            <w:r>
              <w:rPr>
                <w:color w:val="000000"/>
                <w:highlight w:val="white"/>
              </w:rPr>
              <w:t xml:space="preserve">посвященный 75-летию Победы в Великой Отечественной войне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ab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21" w:right="0" w:hanging="0"/>
              <w:jc w:val="both"/>
              <w:rPr/>
            </w:pPr>
            <w:r>
              <w:rPr/>
              <w:t>с 01 по 12 мая 2020 года, Симферополь;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/>
            </w:pPr>
            <w:r>
              <w:rPr/>
              <w:t xml:space="preserve">Проведение конкурса на лучший видеоролик «Герои войны — Герои спорта»,  </w:t>
            </w:r>
            <w:r>
              <w:rPr>
                <w:color w:val="000000"/>
                <w:highlight w:val="white"/>
              </w:rPr>
              <w:t xml:space="preserve">посвященный 75-летию Победы в Великой Отечественной войне  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spacing w:lineRule="auto" w:line="252"/>
              <w:ind w:left="1" w:right="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 01 по 12 мая 2020 года, Симферополь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Республиканский турнир «Сильные, смелые, ловкие, умелые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05-08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39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8" w:hanging="0"/>
              <w:jc w:val="both"/>
              <w:rPr/>
            </w:pPr>
            <w:r>
              <w:rPr/>
              <w:t>Всероссийские соревнования по игровым видам спорта ВФСО "Трудовые Резервы" "Кубок Победы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21" w:right="0" w:hanging="0"/>
              <w:jc w:val="center"/>
              <w:rPr/>
            </w:pPr>
            <w:r>
              <w:rPr/>
              <w:t>16-17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нспорта РК, Минспорта Росии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9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Всероссийский фестиваль ВФСО "Трудовые Резервы" по национальным вмдам спорт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23-24 мая</w:t>
            </w:r>
          </w:p>
          <w:p>
            <w:pPr>
              <w:pStyle w:val="Normal"/>
              <w:spacing w:lineRule="auto" w:line="252"/>
              <w:ind w:left="20" w:right="0" w:hanging="0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Минспорта Ро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" w:right="4" w:hanging="0"/>
              <w:jc w:val="both"/>
              <w:rPr/>
            </w:pPr>
            <w:r>
              <w:rPr/>
              <w:t>Участие в мероприятиях, посвященных национальному празднику</w:t>
            </w:r>
          </w:p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"Хыдырлез"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05 ма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. Бахчиса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й комитет по делам межнациональных отношений и депортированных граждан РК, администрация г. Бахчисарая, Минспорта РК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доровья на Кубок Председателя Государственного Совета Республики Крым В.А. Константи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м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Евпатор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 РК, ПК госслужащих РК, миниципальные образования Р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дународный заплыв на открытой воде X-WATERS KERCH STRAI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6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Керч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ОО"Бизнес-культура", администрация г. Керч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еждународный турнир по греко-римской борьбе в рамках международного фестиваля античного искусства «Боспорские агоны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-13 июн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РК «Восточно-Крымский историко-культурный музей-заповедник», Министерство культуры РК, Минспорта РК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й летний корпоративный фестив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4 июня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  <w:t>"Всероссийский олимпийский день"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города, районы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йский совет РК, Минобраз и науки РК,Минспорта РК, горрайсов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й фестиваль силового экстрима «Единая держав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5 июня</w:t>
            </w:r>
          </w:p>
          <w:p>
            <w:pPr>
              <w:pStyle w:val="Normal"/>
              <w:jc w:val="center"/>
              <w:rPr/>
            </w:pPr>
            <w:r>
              <w:rPr/>
              <w:t>г. Ялта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О «Федерация пауэрлифтинга Республики Крым, Ассоциация Российских силачей</w:t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естиваль спорта и здоровья, приуроченный к празднованию Международного Дня пожилых людей, мужчины, женщины</w:t>
            </w:r>
          </w:p>
          <w:p>
            <w:pPr>
              <w:pStyle w:val="Normal"/>
              <w:tabs>
                <w:tab w:val="clear" w:pos="408"/>
                <w:tab w:val="left" w:pos="3078" w:leader="none"/>
              </w:tabs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-02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региональное отделение "Союз пенсионеров Росси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фестиваль экстремальных видов спорта " Extreme Крым 2020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с. Олёновка, Черномор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/>
            </w:pPr>
            <w:r>
              <w:rPr/>
              <w:t>Минспорта РК, Федерации по видам</w:t>
            </w:r>
          </w:p>
          <w:p>
            <w:pPr>
              <w:pStyle w:val="Normal"/>
              <w:ind w:left="-108" w:right="0" w:hanging="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I Спартакиада пенсионеров России в Республике Кры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июля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инспорта России ВФСО "Трудовые резервы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во Всероссийских соревнованиях по традиционным для России (национальным) видам спорта среди сельского населения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highlight w:val="white"/>
              </w:rPr>
              <w:t>М</w:t>
            </w:r>
            <w:r>
              <w:rPr/>
              <w:t>инспорта России, Минсельхоз Росси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VII Всероссийский фестиваль национальных и неолимпийских видов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п</w:t>
            </w:r>
            <w:r>
              <w:rPr/>
              <w:t>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оссии, Комитет национальных и неолимпийских видовспорта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российские соревнования по пляжному волейболу и баскетболу 3х3 ВФСО "Трудовые Резерв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 ВФСО "Трудовые резервы"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0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Участие  в XIII  Всероссийских летних сельских спортивных играх, мужчины, женщины 17 лет и старш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- 0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Минсельход России, ДСО"Урожай" России,Правительство Пензенской области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День физкультурник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-08 авгус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Республики Кр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 xml:space="preserve">Минспорта РК,органы исполнительной власти муниципальных образований РК в области физической культуры и спорта, </w:t>
            </w:r>
            <w:r>
              <w:rPr>
                <w:color w:val="000000"/>
              </w:rPr>
              <w:t>Олимпийский совет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сероссийские массовые соревнования "Оздоровительный спорт- в каждую семью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августа</w:t>
            </w:r>
          </w:p>
          <w:p>
            <w:pPr>
              <w:pStyle w:val="Normal"/>
              <w:jc w:val="center"/>
              <w:rPr/>
            </w:pPr>
            <w:r>
              <w:rPr/>
              <w:t>субъекты РФ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Минспорта россии, НП "Национальное сообщество профессиональных участник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ВФСО "Трудовые резервы" по любительскому футболу 6х6 и 8х8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 16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ВД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C00000"/>
                <w:highlight w:val="white"/>
              </w:rPr>
            </w:pPr>
            <w:r>
              <w:rPr>
                <w:color w:val="C00000"/>
                <w:highlight w:val="white"/>
              </w:rPr>
              <w:t>Фестиваль по Highline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 22 авгу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Ялт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спубликанский турнир памяти Е.А.Кадников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16 августа</w:t>
            </w:r>
          </w:p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Минспорта РККРОО "Центр интеллектуально-спортивного развития личности "Лабиринт", 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XX Всероссийском фестивале женского спорта "Красота, Грация,Идеал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8 августа</w:t>
            </w:r>
          </w:p>
          <w:p>
            <w:pPr>
              <w:pStyle w:val="Normal"/>
              <w:jc w:val="center"/>
              <w:rPr/>
            </w:pPr>
            <w:r>
              <w:rPr/>
              <w:t>г. Анапа, Краснодарский кра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орта России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VII Спартакиаде пенсионеров Рос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ООО "Союз пенсионеров Росс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артинг без границ на Кубок Главы Республики Крым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 Сакский райо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 администрация Сакского района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акельная эстафета "Бег Мира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,ФСКС "Всемирная эстафета Гармонии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ПАО "Крымгазсети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АО "Крымгазсети"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госслужащих Республики Крым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Профсоюз госслужащих РК,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17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Всероссийские открытые состязания Общества "Динамо" по программе испытаний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 сент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Динамо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4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 Корпоративные игры Южного и Северо-Кавказского федеральных округов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октября.</w:t>
            </w:r>
          </w:p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Ассоциация "Юг" 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 xml:space="preserve">198  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both"/>
              <w:rPr/>
            </w:pPr>
            <w:r>
              <w:rPr/>
              <w:t>Крымские республиканские летние  сельские спортивные игр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left="1" w:right="0" w:hanging="0"/>
              <w:jc w:val="center"/>
              <w:rPr/>
            </w:pPr>
            <w:r>
              <w:rPr/>
              <w:t>10-11 октябр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расногвардейский район, с. Петр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спорта РК, КРО ФСО "Колосок",администрация г. алуш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9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>Участие Всероссийский фестиваль по интелектуальным видам спорта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 25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Элиста, Республика Калмык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спортивный фору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-10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Ял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К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ортивное мероприятие " Crimea X Run 2020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 19 окт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К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ие в Фестивале культуры и спорта народов Кавказ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-25 октября</w:t>
            </w:r>
          </w:p>
          <w:p>
            <w:pPr>
              <w:pStyle w:val="Normal"/>
              <w:jc w:val="center"/>
              <w:rPr/>
            </w:pPr>
            <w:r>
              <w:rPr/>
              <w:t>г. Грозный, Чеченская Республи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 Росии, Министерство культуры Российской Федерации</w:t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26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Всероссийские соревнования по игровым видам спорта ВФСО "Трудовые Резервы" "Кубок Поволожья"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7- 18 октября </w:t>
            </w:r>
          </w:p>
          <w:p>
            <w:pPr>
              <w:pStyle w:val="Normal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735" w:leader="none"/>
              </w:tabs>
              <w:snapToGrid w:val="false"/>
              <w:ind w:left="454" w:right="0" w:hanging="454"/>
              <w:jc w:val="center"/>
              <w:rPr/>
            </w:pPr>
            <w:r>
              <w:rPr/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Фестиваль спорта  и  боевых искусств народов России,посвященный Дню народного Единства 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- 04 ноября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Российский союз боевых искусст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1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партакиада работников отрасли физической культуры и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-09 ноя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Общероссийский профессиональны союз работников физической культуры, спорта и туризма РФ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2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ХХIII открытая Спартакиада ветеранов спорта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-15 ноября</w:t>
            </w:r>
          </w:p>
          <w:p>
            <w:pPr>
              <w:pStyle w:val="Normal"/>
              <w:jc w:val="center"/>
              <w:rPr/>
            </w:pPr>
            <w:r>
              <w:rPr/>
              <w:t>пос. Огниково, Московская об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МФСО "Спартак", РФСО "Спартак", Российский союз спортсменов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35" w:leader="none"/>
              </w:tabs>
              <w:snapToGrid w:val="false"/>
              <w:jc w:val="center"/>
              <w:rPr/>
            </w:pPr>
            <w:r>
              <w:rPr/>
              <w:t>433.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сероссийские соревнования по волейболу и баскетболу "Кубок чемпионов ВФСО "Трудовые Резервы"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 13 декабря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</w:rPr>
            </w:pPr>
            <w:r>
              <w:rPr>
                <w:color w:val="000000"/>
              </w:rPr>
              <w:t>Минспорта России, ВФСО "Трудовые резервы"</w:t>
            </w:r>
          </w:p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культурные мероприятия среди инвалидов</w:t>
      </w:r>
    </w:p>
    <w:p>
      <w:pPr>
        <w:pStyle w:val="Normal"/>
        <w:jc w:val="center"/>
        <w:rPr/>
      </w:pPr>
      <w:r>
        <w:rPr/>
      </w:r>
    </w:p>
    <w:tbl>
      <w:tblPr>
        <w:tblW w:w="17335" w:type="dxa"/>
        <w:jc w:val="left"/>
        <w:tblInd w:w="-1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35"/>
        <w:gridCol w:w="4710"/>
        <w:gridCol w:w="2985"/>
        <w:gridCol w:w="2310"/>
        <w:gridCol w:w="5560"/>
      </w:tblGrid>
      <w:tr>
        <w:trPr>
          <w:trHeight w:val="10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ЕК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зкультур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о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КУЛЬТУРНЫЕ МЕРОПРИЯТИЯ ПО ВИДАМ СПОРТА СПЕЦИАЛЬНОЙ ОЛИМПИАД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легкой атлетике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спортивный фестиваль по плаванию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лорболу,юнифайд-флорболу, настольному теннису,юнифайд-настольному теннису, волейболу и юнифайд-волейболу и пла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 назначению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футболу,минифутболу,(футзалу), юнифайд-футболу,фигурному катанию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-24 апр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ропейсктй Турнир по мини футболу (футзал)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-09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Каунас, литов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чемпионат по юнифайд-футболу (футзал) (СОР Кры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азначению 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Турнир по футболу, юнифайд-футболу, мини-футболу (футзалу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4 мая г. Хабаров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-17 мая г. Владими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-10 июня Соч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-05 сентября Архангель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-27 сентября г. Каза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-16 октября г. Красноярск, Челябинс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ий региональный фестиваль «Готов к труду и активности» («ГТА») в рамках Всероссийского физкультурноспортивного комплекса «Готов к труду и обороне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осс без границ» в рамках Всероссийского дня бега «Кросс нации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Всероссийский Турнир по плаванию "Победим вместе"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20 сен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зань, Республика Татарст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оссии,Специальная Олимпиада России, Фонд "Победим вмест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Спартакиада Специальной Олимпиады по легкой атлетике, баскетболу и юнифайд-баскетбол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Баку, Азербайджанская 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 региональная спартакиада по минифутболу «Вместе» (футз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чемпионат по легкой атлетике среди учащихся СУЗов (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Всероссийская Спартакиада Специальной Олимпиады по мини-футболу (футзалу), боулингу, юнифайд-боулингу,бадминтону,дартсу, армрестлинг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6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анкт-Петербур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Республиканский инклюзивный спортивный Фестиваль «В добрый час!» (для детей с ментальными нарушениями в развитии - СОР Кры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спорта РК, РО Специальная Олимпиада России в Р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рт лиц с поражение 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й турнир по теннису на колясках среди спортсменов с поражением опорно-двигательного аппара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-16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фестиваль «Только ты и сила твоей души!» для людей с ограниченными возможностями здоровь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апреля — 02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КРОО "Центр интеллектуально-спортивного развития личности "Лабиринт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онный фестиваль паралимпийского спорта "Парафест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-30 апрел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Раменско, Московская област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Всероссийская федерация спорта лиц с  поражение ОД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ая республиканская спартакиада ВО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имферополь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ая летняя спартакиада детей инвалидов с поражением ОД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июля — 01 авгус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одольск Москов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, Всероссийская федерв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плаванию среди лиц с ограниченными возможностями здоровья "Таврида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ий  республиканский открытый турнир по настольному теннису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КРРО"Всероссийское общество инвалидов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турнир по теннису на колясках среди спортсменов с поражением опорно-двигательного аппарата,посвященный Дню народного единст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-06 но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О Инвалидов адаптивного тенниса "Кентарвр"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ая спартакиада учащихся учебных заведений по видам спорта лиц с поражением ОД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-04 дека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елябинск, Челябинская об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Всероссийская федерация спорта лиц с поражением 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глухих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интеллектуальный  фестиваль "Только ты и сила твоей души!" для людей с ограниченными возможностям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апреля — 01 м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патория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К, РО "Лабиринт"Федерация шахмат и шаше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орт слепых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сероссийская спартакиада детей-инвалидов по зрению по летним видам спорта "Республика спорт</w:t>
            </w:r>
            <w:r>
              <w:rPr>
                <w:color w:val="000000"/>
                <w:sz w:val="20"/>
              </w:rPr>
              <w:t>"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-25 октябр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очебоксарск, Чувашская Республик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нспорта России, Федерация спорта глухих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szCs w:val="24"/>
        <w:em w:val="non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b/>
      <w:color w:val="auto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4"/>
    <w:qFormat/>
    <w:rPr/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Lohit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Lohit Devanagari;Times New Roman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FreeSans;Times New Roma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FreeSans;Times New Roman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0:00Z</dcterms:created>
  <dc:creator>mironova</dc:creator>
  <dc:description/>
  <dc:language>en-US</dc:language>
  <cp:lastModifiedBy/>
  <cp:lastPrinted>1995-11-21T17:41:00Z</cp:lastPrinted>
  <dcterms:modified xsi:type="dcterms:W3CDTF">2020-10-15T09:04:32Z</dcterms:modified>
  <cp:revision>34</cp:revision>
  <dc:subject/>
  <dc:title>ПРЕДЛОЖЕНИЯ  ПО ФОРМИРОВАНИЮ ЕДИНОГО КАЛЕНДАРНОГО ПЛАНА</dc:title>
</cp:coreProperties>
</file>