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bidi w:val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часть I приложения к приказу Министерства спорта Республики Крым от 27.12.2019 № 405-ОД «Об утверждении Единого календарного плана физкультурных мероприятий и спортивных мероприятий Республики Крым на 2020 год»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с изменениями от     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ледующие изменения и дополнения: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 Физкультурные мероприятия среди инвалидов дополнить разделом «Комплексные мероприятия»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 раздел «Комплексные мероприятия»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</w:rPr>
        <w:t xml:space="preserve">добавить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ку</w:t>
      </w:r>
    </w:p>
    <w:tbl>
      <w:tblPr>
        <w:tblW w:w="94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2040"/>
        <w:gridCol w:w="1305"/>
        <w:gridCol w:w="239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спубликанский инклюзивный спортивный фестиваль «Спорт БЕЗ границ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-02 дека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, КРООРДИ «РОСТ», ГБУ «Центр спортивной подготовки по паралимпийским и сурдлимпийским видам спорта»</w:t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нить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ку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2040"/>
        <w:gridCol w:w="1305"/>
        <w:gridCol w:w="239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памяти В.М.Жу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5" w:right="0" w:hanging="0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строку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2040"/>
        <w:gridCol w:w="1305"/>
        <w:gridCol w:w="239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памяти В.М.Жу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5" w:right="0" w:hanging="0"/>
              <w:jc w:val="center"/>
              <w:rPr/>
            </w:pPr>
            <w:r>
              <w:rPr/>
              <w:t>01-16 ноябр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нить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ку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2040"/>
        <w:gridCol w:w="1305"/>
        <w:gridCol w:w="239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Первый зимний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4-08 декабр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строку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2040"/>
        <w:gridCol w:w="1305"/>
        <w:gridCol w:w="239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Первый зимний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30 ноября — 07 декабр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нить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ку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2040"/>
        <w:gridCol w:w="1305"/>
        <w:gridCol w:w="239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Первенство Республики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Крым среди ветеран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27 дека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строку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2040"/>
        <w:gridCol w:w="1305"/>
        <w:gridCol w:w="239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Первенство Республики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Крым среди ветеран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 xml:space="preserve">20 -28 декабря 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 раздел «Гиревой спорт»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</w:rPr>
        <w:t xml:space="preserve">добавить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ку</w:t>
      </w:r>
    </w:p>
    <w:tbl>
      <w:tblPr>
        <w:tblW w:w="94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2040"/>
        <w:gridCol w:w="1305"/>
        <w:gridCol w:w="239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первенстве мира среди ветеранов по гиревому спорт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-23 ноябр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, КРООРДИ «РОСТ», ГБУ «Центр спортивной подготовки по паралимпийским и сурдлимпийским видам спорта»</w:t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нить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ку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2040"/>
        <w:gridCol w:w="1305"/>
        <w:gridCol w:w="239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highlight w:val="white"/>
              </w:rPr>
              <w:t>Республиканский турнир по дисциплинам массового спорта «Золотая осень»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октября-</w:t>
            </w:r>
            <w:r>
              <w:rPr>
                <w:color w:val="000000"/>
                <w:highlight w:val="white"/>
              </w:rPr>
              <w:t>02</w:t>
            </w:r>
            <w:r>
              <w:rPr>
                <w:color w:val="000000"/>
              </w:rPr>
              <w:t xml:space="preserve">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5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 ФСОО "Федерация акробатическогорок-н-ролла РК"</w:t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строку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2040"/>
        <w:gridCol w:w="1305"/>
        <w:gridCol w:w="239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Республиканский турнир по дисциплинам массового спорт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октября-</w:t>
            </w:r>
            <w:r>
              <w:rPr>
                <w:color w:val="000000"/>
                <w:highlight w:val="white"/>
              </w:rPr>
              <w:t>01</w:t>
            </w:r>
            <w:r>
              <w:rPr>
                <w:color w:val="000000"/>
              </w:rPr>
              <w:t xml:space="preserve">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5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 ФСОО "Федерация акробатическогорок-н-ролла РК"</w:t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2700"/>
        <w:gridCol w:w="1983"/>
      </w:tblGrid>
      <w:tr>
        <w:trPr>
          <w:trHeight w:val="10348" w:hRule="atLeast"/>
        </w:trPr>
        <w:tc>
          <w:tcPr>
            <w:tcW w:w="5172" w:type="dxa"/>
            <w:tcBorders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итель: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управления спорта высших достижений и спортивно-массовой работы - заведующий отделом развития спорта высших достижений и подготовки спортивного резерва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ения спорта высших достижений и спортивно-массовой работы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начальника управления капитального строительства, инфраструктурного развития, правовой и кадровой работы - заведующий отделом правовой и кадровой работы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министра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а: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отделом по  обеспечению деятельности руководства, делопроизводству, контролю и работе с обращениями граждан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3" w:type="dxa"/>
            <w:tcBorders/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. Сорокина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Пронина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ысина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Бакалова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низдыло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овико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6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6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6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6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6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Spacing"/>
        <w:bidi w:val="0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Liberation Serif;Times New Roman" w:hAnsi="Liberation Serif;Times New Roman" w:eastAsia="Droid Sans Fallback;Times New Roman" w:cs="Mangal;Courier New"/>
      <w:kern w:val="2"/>
      <w:szCs w:val="18"/>
      <w:lang w:eastAsia="zh-CN" w:bidi="hi-IN"/>
    </w:rPr>
  </w:style>
  <w:style w:type="character" w:styleId="Style18">
    <w:name w:val="Тема примечания Знак"/>
    <w:qFormat/>
    <w:rPr>
      <w:rFonts w:ascii="Liberation Serif;Times New Roman" w:hAnsi="Liberation Serif;Times New Roman" w:eastAsia="Droid Sans Fallback;Times New Roman" w:cs="Mangal;Courier New"/>
      <w:b/>
      <w:bCs/>
      <w:kern w:val="2"/>
      <w:szCs w:val="18"/>
      <w:lang w:eastAsia="zh-CN" w:bidi="hi-IN"/>
    </w:rPr>
  </w:style>
  <w:style w:type="character" w:styleId="Style19">
    <w:name w:val="Текст выноски Знак"/>
    <w:qFormat/>
    <w:rPr>
      <w:rFonts w:ascii="Segoe UI" w:hAnsi="Segoe UI" w:eastAsia="Droid Sans Fallback;Times New Roma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ohit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4">
    <w:name w:val="Содержимое таблицы"/>
    <w:basedOn w:val="Normal"/>
    <w:qFormat/>
    <w:pPr>
      <w:suppressLineNumbers/>
      <w:spacing w:lineRule="auto" w:line="276" w:before="0" w:after="200"/>
      <w:textAlignment w:val="baseline"/>
    </w:pPr>
    <w:rPr>
      <w:rFonts w:ascii="Calibri" w:hAnsi="Calibri" w:eastAsia="Times New Roman" w:cs="Calibri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Style27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8">
    <w:name w:val="Текст примечания"/>
    <w:basedOn w:val="Normal"/>
    <w:qFormat/>
    <w:pPr/>
    <w:rPr>
      <w:rFonts w:cs="Mangal;Courier New"/>
      <w:sz w:val="20"/>
      <w:szCs w:val="18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4:58:00Z</dcterms:created>
  <dc:creator>Ильев</dc:creator>
  <dc:description/>
  <dc:language>en-US</dc:language>
  <cp:lastModifiedBy/>
  <cp:lastPrinted>1995-11-21T17:41:00Z</cp:lastPrinted>
  <dcterms:modified xsi:type="dcterms:W3CDTF">2020-10-29T12:33:19Z</dcterms:modified>
  <cp:revision>22</cp:revision>
  <dc:subject/>
  <dc:title/>
</cp:coreProperties>
</file>