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6805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46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16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Крымский мост 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Правительства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ес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3- 1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4 - 25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9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й фестивал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День массового футбол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-31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,2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7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у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4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лава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. Ессентуки,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Республиканский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- май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– 25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Анапа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– 28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Туапсе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тябрь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школьн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6850" w:type="dxa"/>
        <w:jc w:val="left"/>
        <w:tblInd w:w="-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46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Звёздный приб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-23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Осенний бриз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02-04</w:t>
            </w:r>
            <w:r>
              <w:rPr>
                <w:color w:val="000000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Боспор-20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-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Спецназа и Военной Разведки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ДОСААФ Крыма по армейскому рукопашному бою ко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Морской пех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1 июн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а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9 августа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8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-19 март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 апреля-08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Проведение конкурса на лучшую творческую работу «Военные победы героев спорта», </w:t>
            </w:r>
            <w:r>
              <w:rPr>
                <w:color w:val="000000"/>
                <w:shd w:fill="FFFFFF" w:val="clear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/>
            </w:pPr>
            <w:r>
              <w:rPr/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Проведение конкурса на лучший видеоролик «Герои войны — Герои спорта»,  </w:t>
            </w:r>
            <w:r>
              <w:rPr>
                <w:color w:val="000000"/>
                <w:shd w:fill="FFFFFF" w:val="clear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-31 ма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9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амяти Е.А.Кадников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 августа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КРОО "Центр интеллектуально-спортивного развития личности "Лабиринт",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 xml:space="preserve">198  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025" w:type="dxa"/>
        <w:jc w:val="left"/>
        <w:tblInd w:w="-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25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0:00Z</dcterms:created>
  <dc:creator>mironova</dc:creator>
  <dc:description/>
  <dc:language>en-US</dc:language>
  <cp:lastModifiedBy/>
  <cp:lastPrinted>1995-11-21T17:41:00Z</cp:lastPrinted>
  <dcterms:modified xsi:type="dcterms:W3CDTF">2020-11-13T08:05:49Z</dcterms:modified>
  <cp:revision>3</cp:revision>
  <dc:subject/>
  <dc:title>ПРЕДЛОЖЕНИЯ  ПО ФОРМИРОВАНИЮ ЕДИНОГО КАЛЕНДАРНОГО ПЛАНА</dc:title>
</cp:coreProperties>
</file>