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081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1</w:t>
      </w:r>
    </w:p>
    <w:p>
      <w:pPr>
        <w:pStyle w:val="Normal"/>
        <w:ind w:left="9639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иказу  Министерства спорта Республики Крым</w:t>
      </w:r>
    </w:p>
    <w:p>
      <w:pPr>
        <w:pStyle w:val="Normal"/>
        <w:tabs>
          <w:tab w:val="clear" w:pos="408"/>
          <w:tab w:val="left" w:pos="10815" w:leader="none"/>
        </w:tabs>
        <w:ind w:left="9639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7» декабря 2019г. № 405-ОД</w:t>
      </w:r>
    </w:p>
    <w:p>
      <w:pPr>
        <w:pStyle w:val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jc w:val="center"/>
        <w:rPr>
          <w:sz w:val="28"/>
          <w:szCs w:val="28"/>
        </w:rPr>
      </w:pPr>
      <w:r>
        <w:rPr>
          <w:sz w:val="28"/>
          <w:szCs w:val="28"/>
        </w:rPr>
        <w:t>ЧАСТЬ I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КАЛЕНДАРНЫЙ ПЛАН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УРНЫХ  И СПОРТИВНЫХ МЕРОПРИЯТИЙ РЕСПУБЛИКИ КРЫМ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0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08"/>
          <w:tab w:val="left" w:pos="10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культурные мероприятия среди детей и учащейся молодежи</w:t>
      </w:r>
    </w:p>
    <w:p>
      <w:pPr>
        <w:pStyle w:val="Normal"/>
        <w:rPr/>
      </w:pPr>
      <w:r>
        <w:rPr/>
      </w:r>
    </w:p>
    <w:tbl>
      <w:tblPr>
        <w:tblW w:w="17005" w:type="dxa"/>
        <w:jc w:val="left"/>
        <w:tblInd w:w="-1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60"/>
        <w:gridCol w:w="6030"/>
        <w:gridCol w:w="2985"/>
        <w:gridCol w:w="1200"/>
        <w:gridCol w:w="481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37" w:right="0" w:hanging="624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/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П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зкультурного мероприят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л.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2115pt"/>
                <w:b/>
                <w:color w:val="00000A"/>
                <w:sz w:val="24"/>
                <w:szCs w:val="24"/>
              </w:rPr>
              <w:t>Армейский</w:t>
            </w:r>
            <w:r>
              <w:rPr>
                <w:b/>
              </w:rPr>
              <w:t xml:space="preserve">  рукопашный  б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spacing w:lineRule="auto" w:line="24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spacing w:lineRule="auto" w:line="24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spacing w:lineRule="auto" w:line="24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региональный детско-юношеский турнир по армейскому рукопашному бою ко Дню Защитника Отечества- Кубок защитника отеч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февра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Джан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й турнир по армейскому рукопашному бою среди допризывной молодежи, посвященный воссоединению Республики Крым с Российской Федераци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-08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осковская обл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Домодедов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урнира г. Алушты и Фестиваля по Армейскому рукопашному бою ко дню освобождения г. Алушты от фашистских захватчик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12 апреля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й юношеский  турнир по армейскому рукопашному бою, посвященный памяти Героя России В.И. Усаче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-20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анкт-Петербур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widowControl/>
              <w:tabs>
                <w:tab w:val="clear" w:pos="408"/>
                <w:tab w:val="left" w:pos="735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0"/>
              <w:ind w:left="0" w:right="0" w:hanging="0"/>
              <w:contextualSpacing/>
              <w:jc w:val="both"/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  <w:t>Учебно-тренировочные спарринги по армейскому рукопашному бою юнармейцев Республики Крым по случаю годовщины создания войск специального назначен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 октября</w:t>
            </w:r>
          </w:p>
          <w:p>
            <w:pPr>
              <w:pStyle w:val="ListParagraph"/>
              <w:snapToGrid w:val="false"/>
              <w:spacing w:lineRule="auto" w:line="240" w:before="0" w:after="0"/>
              <w:contextualSpacing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. Джанко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й юношеский  турнир по армейскому рукопашному бою среди допризывной молодежи, посвященной памяти Героя  Российской Федерации Маргелова А.В. И Дню военной развед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-08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дминтон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артакиаде  по бадминтону среди учащихся образовательных учреждений г. Симферополя (1 этап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2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К, РОО Федерация бадминтона Р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огласно выз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дминтона РК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 по бадбинтону "Проба пера" среди обучающихся общеобразовательных организаций (2 этап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– 27  март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арат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дминтона РК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Баскетбо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гиональный этап Чемпионата "Локобаскет- Школьная лига" по баскетболу среди обучающихся7-9 классов общеобразовательных организаций Республики Крым ( в рамках общероссийского проекта "Баскетбол- в  школу- Финал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Январь-февраль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Муниципальные образования Республики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ГБОУ ДО " Центр детско-юношеского туризма и краеведения"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ымская школьная лига по баскетболу 3х3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25 января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5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 xml:space="preserve">  </w:t>
            </w:r>
            <w:r>
              <w:rPr>
                <w:color w:val="000000"/>
                <w:highlight w:val="white"/>
              </w:rPr>
              <w:t>21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 xml:space="preserve">  </w:t>
            </w:r>
            <w:r>
              <w:rPr>
                <w:color w:val="000000"/>
                <w:highlight w:val="white"/>
              </w:rPr>
              <w:t>11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 xml:space="preserve">  </w:t>
            </w:r>
            <w:r>
              <w:rPr>
                <w:color w:val="000000"/>
                <w:highlight w:val="white"/>
              </w:rPr>
              <w:t>16 м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гт.Красногвардейско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БУ "Красногвардейская СШ им. И.В. Стаценк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финальных  играх плей-офф чемпионата Ассоциации студенческого баскетбола в региональном дивизионе "Крым"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19 февра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е соревнования "Открытый  зимний кубок Южного федерального округа по баскетболу 3х3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Февраль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ые мероприятия по подготовке  к Всероссийским соревнованиях среди студентов по баскетболу (квалификационный этап  Чемпионата АСБ в ЮФО, Лига Белова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3-16 янва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 января — 05 февра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 февраля — 11 мар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 марта — 29 мар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 апреля — 26 апре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 мая -  24 ма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1 июня — 06 июн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2 июня  - 05 ию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 июля — 26 ию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 августа -  30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 сентября -  20 сент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8 сентября — 11 окт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 октября — 01 но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9 ноября -  22 но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1  января — 14 янва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соревнованиях среди студентов по баскетболу (квалификационный этап Чемпионат АСБ в ЮФО. Лига Белова 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марта – 17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вердлов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1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соревнованиях среди студентов по баскетболу (студенческая лига ВТБ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(январь - май)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-22 янва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Краснодар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3-06 феврал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Москва (Малаховка)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3-18 феврал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Ка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 соревнованиях Южного федерального округа всероссийских соревнований по баскетболу среди команд общеобразовательных организаций ( в рамках Общероссийского проекта "Баскетбол - в школу". Чемпионат "Локобаскет- Школьная лиг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Апр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Краснодар/г. Твер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ГБОУ ДО " Центр детско-юношеского туризма и краеведения"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2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VI Всемирных  играх  юных соотечественник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 мая — 06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Уф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ом финале Всероссийских соревнований по баскетболу среди команд общеобразовательных организаций ( в рамках Общероссийского проекта "Баскетбол- в школу" . Чемпионат «Локобаскет-Школьная лига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Баскетбол 3х3 АСБ в Республике Крым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Ма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47-й Всероссийский фестиваль "Минибаскет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-30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Тренировочное мероприятие по подготовке к  всероссийским  соревнованиям  среди студентов по баскетболу (студенческая лига ВТБ сезон 2020-2021 гг.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XI Международных молодежных спортивных играх стран АТР, юноши, девушки 13-15 лет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-29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Владивосто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 соревнованиях "Локобаскет-школьная лига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соревнованиях среди студентов по баскетболу (студенческая лига ВТБ сезон 2020- 2021гг. 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е соревнования среди студентов по баскетболу (чемпионат АСБ, Дивизион Крым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е соревнования по баскетболу  среди команд общеобразовательных организаций ( в рамках  общероссийского проекта " Баскетбол в школу"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Бильярд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Чемпионат Республики Крым среди учащихся вузов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РО ФБСР в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Бокс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Волейбо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Всероссийские зональные соревнования по волейболу «Серебряный мяч» среди команд общеобразовательных организаций Юноши и девушки 13-14 лет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январь-июнь</w:t>
            </w:r>
          </w:p>
          <w:p>
            <w:pPr>
              <w:pStyle w:val="Style22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муниципальные образования Республики Крым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6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highlight w:val="white"/>
              </w:rPr>
              <w:t xml:space="preserve">Минспорт РК, </w:t>
            </w:r>
            <w:r>
              <w:rPr>
                <w:color w:val="000000"/>
                <w:highlight w:val="white"/>
              </w:rPr>
              <w:t xml:space="preserve">Минобрнауки и молодежи РК, </w:t>
            </w:r>
            <w:r>
              <w:rPr>
                <w:highlight w:val="white"/>
              </w:rPr>
              <w:t>федерация волейбола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е соревнования по волейболу  «Серебряный мяч» среди команд общеобразовательных организаций среди юношей и девушек 13-14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Февраль-март</w:t>
            </w:r>
          </w:p>
          <w:p>
            <w:pPr>
              <w:pStyle w:val="Style2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инспорт РК, </w:t>
            </w:r>
            <w:r>
              <w:rPr>
                <w:color w:val="000000"/>
              </w:rPr>
              <w:t>Минобрнауки и молодежи РК,</w:t>
            </w:r>
            <w:r>
              <w:rPr/>
              <w:t xml:space="preserve"> федерация волейбола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атчевая встреча по волейболу среди девушек 2002-2005 г.р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3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Обнинск</w:t>
              <w:br/>
              <w:t xml:space="preserve"> Калужской обла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Минспорт РК, администрация г. Обнинска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Республиканские соревнования «Открытый Кубок Республики Крым» по волейболу среди команд учащихся спортивных школ 2020 года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-25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Минспорт РК, Минобрнауки и молодежи РК, федерация волейбола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9 апр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 (мужчины, женщины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 по волейболу «Серебряный мяч» среди команд общеобразовательных организаций (в рамках общероссийского проекта «Волейбол- в школу») юноши, девушки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Раменск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Ф, Минспорт РК, Минпросвещение РФ, Минобраз Р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white"/>
              </w:rPr>
              <w:t>Вольная борьб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о вольной борьбе среди юношей памяти Героя России гвардии майора Доставалова Александра Васильевича и 20-летия подвига воинов-десантников 6-й роты парашютно-десантной роты 104 гвардейского парашютно-десантного полка 76-1 гвардейской воздушно-десантной дивизи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феврал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ООО «Федерация вольной борьбы РК»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-19 апрел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color w:val="000000"/>
                <w:sz w:val="28"/>
                <w:szCs w:val="28"/>
                <w:highlight w:val="white"/>
              </w:rPr>
              <w:t>Восточное боевое единоборств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V Крымская спартакиада боевых искусств "Крымский ГРИФОН-2020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-08 марта</w:t>
            </w:r>
          </w:p>
          <w:p>
            <w:pPr>
              <w:pStyle w:val="Normal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 фестиваль "Кубок вызова" посвящённый "Дню конституции"(сётокан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-0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фестиваль "Крымский барс"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6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>Т</w:t>
            </w:r>
            <w:r>
              <w:rPr>
                <w:highlight w:val="white"/>
              </w:rPr>
              <w:t>ренировочное мероприятие по подготовке к XIII Всероссийским играм боевых искусств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8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астие в XIII Всероссийские игры боевых искусств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– 21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нап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Тренировочное мероприятие по подготовке к открытым всероссийским юношеским играм боевых искусст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4-18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О «ФВБЕ РК»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b/>
                <w:bCs/>
                <w:sz w:val="28"/>
                <w:szCs w:val="28"/>
                <w:highlight w:val="white"/>
              </w:rPr>
              <w:t>Всестилевое каратэ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IV Крымская спартакиада боевых искусств "Крымский ГРИФОН-2020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3-08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3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РО ООСО "ФВКР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Тренировочное мероприятие по подготовке к XIII Всероссийским играм боевых искусст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5-18 авгус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4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РО ООСО "ФВКР"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Участие в XIII Всероссийские игры боевых искусст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4-18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Анап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РО ООСО "ФВКР"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Гребл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рвенство РО "Динамо" по гребле на байдарках и каноэ, академической гребле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 "Динамо" в РК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4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. Финал СГЛ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-12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 "Динамо" в РК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Греко-римская борьб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-10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О Крымский Республиканский студенческий спортивный союз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Гиревой спор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еждународный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Республиканский турнир  на призы " Крымгазсети "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порта РК, РО «ВФГС»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естиваль гиревого спорта " Ялта 2020 "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-22 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, администрация г. Ялта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СК.2 Алтын тамгъа"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 июня</w:t>
            </w:r>
          </w:p>
          <w:p>
            <w:pPr>
              <w:pStyle w:val="Normal"/>
              <w:jc w:val="center"/>
              <w:rPr/>
            </w:pPr>
            <w:r>
              <w:rPr/>
              <w:t>г. Ял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 «ВФГС» РК, администрация г. Ялты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Фестиваль гиревого спорта 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4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 «ВФГС» РК, администрация г. Алушты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 турнир на призы  МС Кучерова А.В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 октября</w:t>
            </w:r>
          </w:p>
          <w:p>
            <w:pPr>
              <w:pStyle w:val="Normal"/>
              <w:jc w:val="center"/>
              <w:rPr/>
            </w:pPr>
            <w:r>
              <w:rPr/>
              <w:t>Красногвардейский р-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 «ВФГС» РК, администрация г. Красногвардейского района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на призы МС Письменного С.Г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декабр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спорт РК, РО «ВФГС» РК, 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Т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гиональной акции «Контрольный зачет ГТО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нваря – 31 декабря 2020</w:t>
            </w:r>
          </w:p>
          <w:p>
            <w:pPr>
              <w:pStyle w:val="Normal"/>
              <w:jc w:val="center"/>
              <w:rPr/>
            </w:pPr>
            <w:r>
              <w:rPr/>
              <w:t>Места тестирования в М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а «Битва школьных спортивных клубов» по многоборью ВФСК ГТО, посвященная освобождению от немецко-фашистских захватчик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апреля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спубликанские соревнования по видам испытаний комплекса ГТО «Георгиевская ленточка», посвящённая 75-летию Победы в В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спубликанский этап Летнего фестиваля ВФСК ГТО среди обучающихся  образовательных организаций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пагандистская акция ВФСК ГТО «Мы стартуем» среди девочек и мальчиков дошкольного возраст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июня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спубликанские соревнования по видам испытаний комплекса ГТО среди девочек и мальчиков </w:t>
            </w:r>
            <w:r>
              <w:rPr>
                <w:lang w:val="en-US"/>
              </w:rPr>
              <w:t>II</w:t>
            </w:r>
            <w:r>
              <w:rPr/>
              <w:t xml:space="preserve"> возрастной ступени, посвященные празднованию Дня России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июн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пагандистская акция ВФСК ГТО «Юный судья ГТО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июн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 xml:space="preserve"> </w:t>
            </w:r>
            <w:r>
              <w:rPr/>
              <w:t>Фестиваль ВФСК ГТО среди клубов рукопашного боя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20-21  июн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тборочные соревнования в состав сборной Республики Крым на финал Летнего фестиваля ВФСК ГТО среди обучающихся 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15-16 август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Фестиваль ВФСК ГТО среди студентов образовательных учреждений среднего профессионального образован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26-27 сент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– финал Фестиваля Всероссийского физкультурно-спортивного комплекса «Готов к труду и обороне» (ГТО) среди обучающихся 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26 октября – 03 но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Ялт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МДЦ Арте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Фестиваль ВФСК ГТО среди студентов образовательных организаций высшего образования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17-18 окт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left" w:pos="720" w:leader="none"/>
              </w:tabs>
              <w:rPr/>
            </w:pPr>
            <w:r>
              <w:rPr/>
              <w:tab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 xml:space="preserve">Участие в </w:t>
            </w:r>
            <w:r>
              <w:rPr>
                <w:lang w:val="en-US"/>
              </w:rPr>
              <w:t>III</w:t>
            </w:r>
            <w:r>
              <w:rPr/>
              <w:t xml:space="preserve"> этапе Фестиваля ВФСК ГТО среди студентов образовательных организаций высшего образован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Зимний фестиваль Всероссийского физкультурно-спортивного комплекса "Готов к труду и обороне" (ГТО) среди всех категорий населения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05-06 дека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зюд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 по дзюдо на призы Общества "Динамо", посвященные памяти ЗТР Н.Д. Поп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21-24 январ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Чемпионат Республики Крым среди вузо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-03 апреля</w:t>
            </w:r>
          </w:p>
          <w:p>
            <w:pPr>
              <w:pStyle w:val="Normal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РО «Динамо», Федерация дзюдо и самбо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15-24 апрел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о Всероссийских соревнованиях по дзюдо на призы Обще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07-09 июн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 по дзюдо на призы Общества "Динамо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20-22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овороссийск</w:t>
            </w:r>
          </w:p>
          <w:p>
            <w:pPr>
              <w:pStyle w:val="Normal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 соревнованиях по дзюдо на призы Общества "Динамо"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18-20 октябр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Единоборство «Крымский стиль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Чемпионат и Первенство Федерации Крымского Стиля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16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 Турнир Воинской Славы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"Турнир по Крымскому стилю", в рамках  Фестиваля физической культуры народов России и стран Евразии "Русский мир в Севастополе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еваст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Кубок Столицы Крыма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Кубок Федерации Крымского Стиля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1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"Турнир сильнейших бойцов Крыма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Каратэ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артакиада боевых искусств "Крымский ГРИФОН-2020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каратэ Республики Кры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окусинка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>Р</w:t>
            </w:r>
            <w:r>
              <w:rPr>
                <w:color w:val="000000"/>
              </w:rPr>
              <w:t>еспубликанские Игры боевых искусств 1 этап Спартакиады Крым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 июня</w:t>
            </w:r>
          </w:p>
          <w:p>
            <w:pPr>
              <w:pStyle w:val="Normal"/>
              <w:jc w:val="center"/>
              <w:rPr/>
            </w:pPr>
            <w:r>
              <w:rPr/>
              <w:t>пгт Николаевк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"Крымская Республиканская Ассоциация киокусинкай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ятая Крымская Олимпиада боевых искусст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"Крымская Республиканская Ассоциация киокусинкай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Лапт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4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ом  турнире  по мини-лапте  "Золотая бита" среди мальчиков и девочек 11-12 лет (2009-2008г.р.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– 07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нап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"Федерация софтбола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  соревнованиях  по мини-лапте среди юниоров, юниорок 15-17 лет (2005-2003г.р.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– 25 дека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енгилей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льяновская область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"Федерация софтбо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 xml:space="preserve">Легкая атлетика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Участие во Всероссийских соревнований по легкоатлетическому четырехборью «Шиповка юных»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– 29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ранск,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КРФЛА</w:t>
            </w:r>
          </w:p>
        </w:tc>
      </w:tr>
      <w:tr>
        <w:trPr>
          <w:trHeight w:val="119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по легкоатлетическому четырехборью «Шиповка юных» среди обучающихся общеобразовательных организаций, юноши, девушки, 10-11, 12-13 и 14-15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сентября – 04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очи, 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аснодарский кр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 Минобрнауки России, Всероссийская федерация легкой атлетик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Настольный теннис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Чемпионат Российского студенческого союз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-17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Ижев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65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9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65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Чемпионат России среди студентов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Ульянов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VII Всероссийская летняя Универсиада 2020 года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-ию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Участие в XI Всероссийском  фестивале  студенческого спорта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Нижний Новгоро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Плавание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>У</w:t>
            </w:r>
            <w:r>
              <w:rPr>
                <w:highlight w:val="white"/>
              </w:rPr>
              <w:t xml:space="preserve">частие  во Всероссийских  соревнованиях по плаванию "MAD Wave Challenge Санкт-Петербург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– 27 янва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Детской лиги плавания "Поволожье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– 10 феврал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аза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Всероссийские соревнования по плаванию «Mad Wave </w:t>
            </w:r>
            <w:r>
              <w:rPr>
                <w:color w:val="000000"/>
                <w:highlight w:val="white"/>
                <w:lang w:val="en-US"/>
              </w:rPr>
              <w:t>Classic</w:t>
            </w:r>
            <w:r>
              <w:rPr>
                <w:color w:val="000000"/>
                <w:highlight w:val="white"/>
              </w:rPr>
              <w:t xml:space="preserve"> 2020» (Мэд Вейв Классик 2020), юноши, девушки, 11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– 17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аза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"MAD Wave Challenge Руза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-09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Руз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Детской лиги плавания "Поволожье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Пенз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"MAD Wave Challenge Казань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апреля — 02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их  соревнованиях  по плаванию "MAD Wave Challenge Санкт-Петербург"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-22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нкт-Петербур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Детской лиги плавания "Поволожье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-28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Пенз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Парусный спор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right="283" w:hanging="22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Открытое первенство на призы Региональной организации "Динамо" в Республике Крым по парусному спорту в спортивной дисциплине "Оптимист" с пересадкой экипажей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17 июн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  РО"Динамо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Регби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-й тур Первенства Республики Крым среди мальчиков 2006-2007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-й тур Первенства Республики Крым среди мальчиков 2008-2009 г.р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 тур "Школьной лиги" среди мальчиков и девочек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-й тур Первенства Республики Крым среди мальчиков 2006-2007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-й тур Первенства Республики Крым среди мальчиков 2008-2009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 тур "Школьной лиги" среди мальчиков и девочек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6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международном турнире по регби "Золотой овал" среди команд мальчиков 11-12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8-31 м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Зелено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по регби "Кубок школьников России" мальчики 12-13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20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Йошкар-Ола республика Марий Э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, Минспорт России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по регби  среди команд мальчиков до 15 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20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Москава, г. Зелено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6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ом турнире школьников по тег-регби "Регби - детям России" мальчики, девочки 9-12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-30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линин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-й тур Первенства Республики Крым среди мальчиков 2006-2007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Феодо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 Минспорт России</w:t>
            </w:r>
          </w:p>
        </w:tc>
      </w:tr>
      <w:tr>
        <w:trPr>
          <w:trHeight w:val="62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-й тур Первенства Республики Крым среди мальчиков 2008-2009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Феодо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, Минспорт России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3 тур "Школьной лиги" среди мальчиков и девоче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Феодоси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о Всероссийских соревнованиях среди студентов по регби -7 (мужчины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о Всероссийских соревнованиях среди студентов по регби -7 (женщины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Первенство мира среди студентов по регби -7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-19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Ла Плата Аргентинская Республик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о Всероссийских соревнованиях школьников по регби "Кубок Соколова", мальчики 10-12 лет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10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очи, Краснодарский край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инальный тур Первенство Республики Крым среди мальчиков 2006-2007 г.р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4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рмянск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инальный тур Первенство Республики Крым среди мальчиков 2008-2009 г.р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рмя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инальный  тур "Школьной лиги" среди мальчиков и девоче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рмя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Роллер спор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естиваль роллер спорта «Быстрые ноги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 «Федерация Роллер Спорта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естиваль роллер спорта «Лето на колесах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 «Федерация Роллер Спорта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Самб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>
                <w:color w:val="000000"/>
              </w:rPr>
              <w:t xml:space="preserve">Республиканский турнир по самбо среди юношей, посвященного 20-летию подвига воинов-десантников </w:t>
            </w:r>
            <w:r>
              <w:rPr/>
              <w:t xml:space="preserve">6-й роты парашютно-десантной роты 104 гвардейского парашютно-десантного полка 76-1 гвардейской воздушно-десантной дивизии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5-16 феврал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  <w:t>11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КРОО «Федерация дзюдо и самбо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5" w:hanging="0"/>
              <w:jc w:val="both"/>
              <w:rPr/>
            </w:pPr>
            <w:r>
              <w:rPr/>
              <w:t>Республиканские соревнования "Открытый турнир по борьбе самбо "Юный динамовец" посвященный памяти Романа Каменев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8 марта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 РК, </w:t>
            </w:r>
            <w:r>
              <w:rPr>
                <w:color w:val="000000"/>
                <w:highlight w:val="white"/>
              </w:rPr>
              <w:t>РО «Динамо», Федерация боевого самбо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гиональный этап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ого фестиваля «Познаю мир самбо» среди обучающихся обще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Март - апрель 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7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 xml:space="preserve">Минспорт России, </w:t>
            </w:r>
            <w:r>
              <w:rPr/>
              <w:t>Всероссийская федерация самбо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 финальном этап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ого фестиваля «Познаю мир самбо» среди обучающихся общеобразовательных организац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12 мая -25 мая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Анап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9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 Всероссийская федерация самбо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е соревнования "Открытое первенство по самбо "Юный динамовец", посвященно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Дню Пограничник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5 мая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3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 России, Всероссийская федерация самбо, ОГФСО «Юность России»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е соревнования посвященные всероссийскому дню самб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3- 14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4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оссии, КРОО «Федерация дзюдо и самбо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12. 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ческих команд по самб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ноя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17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ОО «Федерация дзюдо и самбо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111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ом дне самбо фина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4- 17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1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ОО «Федерация дзюдо и самбо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1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6" w:hanging="0"/>
              <w:jc w:val="both"/>
              <w:rPr/>
            </w:pPr>
            <w:r>
              <w:rPr/>
              <w:t>Участие во Всероссийских соревнованиях среди школьников "Самбо в школу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1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</w:t>
            </w:r>
          </w:p>
          <w:p>
            <w:pPr>
              <w:pStyle w:val="Normal"/>
              <w:snapToGrid w:val="false"/>
              <w:rPr/>
            </w:pPr>
            <w:r>
              <w:rPr/>
              <w:t>КРОО «Федерация дзюдо и самбо РК»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Скалолаз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4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Фестиваль скалолазания на естественном рельеф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День Победы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8-11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Ял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2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СО"Федерация скалолазания РК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4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Спортивно-массовое мероприятие "Боевые подвиги крымчан", посвященное дню рождения дважды героя Советского Союза, военного летчика Амет-Хана Султан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2- 13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Ял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1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СО"Федерация скалолазания РК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Спортивное ориентиров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Чемпионат Республики Крым среди студент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1- 03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Белогорский 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СОР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right="0" w:hanging="3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 по спортивному ориентированию, фина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0- 14 сен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Майкоп Республика Адыге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СО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ивный туриз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right="0" w:hanging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Первенство Республики Крым в рамках республиканского туристического слёта учащихс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6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Федерация спортивного туризма Крыма 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истический слёт "Памяти друга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9 - 11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имферопольский р-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8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"Федерация спортивного туризма Крыма 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66 Республиканский туристический слет обучающихся образовательных учреждений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-2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логор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510" w:hanging="0"/>
              <w:jc w:val="right"/>
              <w:rPr/>
            </w:pPr>
            <w:r>
              <w:rPr/>
              <w:t>14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"Федерация спортивного туризма Крыма 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лет юных туристов «Крымская осень 2020»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1-25 сентября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ая часть Горного Крым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35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"Федерация спортивного туризма Крыма 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Стрельба из лук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2" w:hanging="0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Тренировочное мероприятие по подготовке к участию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5 - 24 марта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rPr/>
            </w:pPr>
            <w:r>
              <w:rPr/>
              <w:t>7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едерация скалолазания</w:t>
            </w:r>
          </w:p>
        </w:tc>
      </w:tr>
      <w:tr>
        <w:trPr>
          <w:trHeight w:val="7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огласно вызова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rPr/>
            </w:pPr>
            <w:r>
              <w:rPr/>
              <w:t>7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едерация скалолазания</w:t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хэквонд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огласно вызов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rPr/>
            </w:pPr>
            <w:r>
              <w:rPr/>
              <w:t>5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образования Крыма, Минспорта Крыма, ГБОУ ДО РК «МАН «Искатель»</w:t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Тхэквондо ИТФ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2"/>
              <w:ind w:left="1" w:right="8" w:hanging="0"/>
              <w:jc w:val="both"/>
              <w:rPr>
                <w:highlight w:val="white"/>
              </w:rPr>
            </w:pPr>
            <w:r>
              <w:rPr>
                <w:highlight w:val="white"/>
              </w:rPr>
              <w:t>Всекрымские соревнования в рамках Кубка Крым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4 - 25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2" w:hanging="0"/>
              <w:jc w:val="right"/>
              <w:rPr/>
            </w:pPr>
            <w:r>
              <w:rPr/>
              <w:t>14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Теннис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7" w:right="0" w:hanging="34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>
                <w:highlight w:val="white"/>
              </w:rPr>
            </w:pPr>
            <w:r>
              <w:rPr>
                <w:highlight w:val="white"/>
              </w:rPr>
              <w:t>Смотр-конкурс юных теннисис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2 - 03 июн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9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РОО Федерация тенниса РК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й этап Всероссийский соревнований по мини-футболу (футзалу) среди команд общеобразовательных организаций в Республики Крым в 2019-2020 учебном году (в рамках общероссийского проекта «Мини-футбол – в школу») – юноши, девушки 10-11, 12-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13, 14-15, 16-17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0 - 22января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февраль-март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7- 28 января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февраль-март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Евпатория г.Керчь,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1" w:hanging="0"/>
              <w:jc w:val="right"/>
              <w:rPr/>
            </w:pPr>
            <w:r>
              <w:rPr/>
              <w:t>165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обрнауки РК, Минспорт РК, РФФК, Муниципальные образования Республики Крым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их соревнованиях по минифутболу (футзалу) среди команд общеобразовательных организаций (в рамках общероссийского проекта «Мини-футбол – в школу») – юноши, девушки юноши, девушки 10-11, 12-13, 14-15,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16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15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– 22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г. Щелково, Фрязино, Ивантеевк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– 29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олог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– 20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февраля – 06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тавропо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– 09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– 16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кий р-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– 26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февраля – 04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– 24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овосибирс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21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пасск-Даль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6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3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20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г. Щелково, Фрязино, Ивантеевк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сино-Петров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9" w:right="0" w:hanging="0"/>
              <w:rPr/>
            </w:pPr>
            <w:r>
              <w:rPr/>
              <w:t>9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обрнауки РК, Минспорт РК, РФФК, Федерация футзала Республики Крым</w:t>
            </w:r>
          </w:p>
        </w:tc>
      </w:tr>
      <w:tr>
        <w:trPr>
          <w:trHeight w:val="14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их соревнованиях по минифутболу (футзалу) среди команд общеобразовательных организаций (в рамках общероссийского проекта «Мини-футбол – в школу») – юноши, девушки юноши, девушки 10-11, 12-13, 14-15,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16-17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Январь — февраль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7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Минспорт России, Минобрнауки  России, Российский футбольный союз,   Ассоциация мини-футбола России </w:t>
            </w:r>
          </w:p>
        </w:tc>
      </w:tr>
      <w:tr>
        <w:trPr>
          <w:trHeight w:val="117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е соревнования по минифутболу (футзалу) среди команд профессиональных образовательных организаций и команд образовательных организаций высшего образования (в рамках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бщероссийского проекта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Мини-футбол - в ВУЗы"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Январь-февраль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7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оссии, Минобрнауки  России, Российский футбольный союз,   Ассоциация мини-футбола России 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их соревнованиях по минифутболу (футзалу) среди команд профессиональных образовательных организаций и команд образовательных организаций высшего образования (в рамках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бщероссийского проекта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Мини-футбол - в ВУЗы"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8-27 сен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9 сентября-08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0-19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1-30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Нижний Новгор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РФФ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й турнир, посвященный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оссоединению Крыма с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оссией, по мини-футболу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(футзалу) среди студенческих коман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февраль-май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51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футболу на призы клуба "Кожаный мяч"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-2 этап юноши, девушки 10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1, 12-13, 14-15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февраль-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318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КФС , ФГАОУ ВО «КФУ»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3" w:hanging="0"/>
              <w:jc w:val="both"/>
              <w:rPr/>
            </w:pPr>
            <w:r>
              <w:rPr/>
              <w:t>Участие в соревнованиях Южного федерального округа Всероссийских соревнований по минифутболу (футзал) среди команд общеобразовательных организаций ( в рамках общероссийского проекта "Мини-футбол - в школу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ФФК, Минобраз РК, администрация г. Алушты</w:t>
            </w:r>
          </w:p>
        </w:tc>
      </w:tr>
      <w:tr>
        <w:trPr>
          <w:trHeight w:val="66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 финале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Всероссийских соревнований по мини-футболу (футзал) среди команд общеобразовательных организаций ( в рамках общероссийского проекта "Мини-футбол - в школу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ФФК, Минспорт РК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турнир "Я выбираю жизнь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КФС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этап Всероссийских соревнований по футболу"Кожаный мяч" в Республике Крым"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ФФК, Минобраз РК, администрация г. Алушты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й детско-юношеский футбольный с «Кубок Тавриды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3-17 апре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, г. 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2" w:hanging="0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ое соревнование "Детско-юношеский турнир "Кубок Артека-2020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4 апреля-10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3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Минспорт России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1" w:hanging="0"/>
              <w:jc w:val="both"/>
              <w:rPr/>
            </w:pPr>
            <w:r>
              <w:rPr/>
              <w:t>Республиканское соревнование по футболу "Всероссийский фестиваль детского дворового футбола", юноши, 13-14 лет, девушки, 13-14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1 мая -30 сен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575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КФС</w:t>
            </w:r>
          </w:p>
        </w:tc>
      </w:tr>
      <w:tr>
        <w:trPr>
          <w:trHeight w:val="9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Всероссийский фестиваль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День массового футбола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6-31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,2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Минспорт России</w:t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ое соревнование по футболу среди детских команд "Крымский региональный турнир фестиваля "Локобол2020-РЖД", мальчики, 9-11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2 мая-14 июн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57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Минспорт  России</w:t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Скажи наркотикам НЕТ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2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ФФК</w:t>
            </w:r>
          </w:p>
        </w:tc>
      </w:tr>
      <w:tr>
        <w:trPr>
          <w:trHeight w:val="6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 межрегиональных соревнованиях по футболу среди детских команд "Финальный турнир фестиваля "Локобол-2020РЖД", мальчики, 9-11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Москв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62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о Всероссийских соревнованиях по футболу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Кожаный мяч" девушки 10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1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09 августа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рахан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62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Здоровое поколение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июль 2020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Бахчиса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9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 России, РФС, Всероссийская федерация школьного спорта, Минспорт Р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 xml:space="preserve">Всероссийские финальные соревнования юных футболистов «Кожаный мяч», юноши 12-13 лет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 xml:space="preserve">15 – 22 октября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 xml:space="preserve">24 – 31 октября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г.Ессентуки Ставропольский кр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е финальные соревнования юных футболистов «Кожаный мяч», девушки 14-15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– 08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моле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К, Минобрнауки РК, РФФК, КФС 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о Всероссийских соревнованиях по футболу "Кожаный мяч" юноши 10-11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7-14 августа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15-22 августа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3-30 августа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моле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 России, Национальная студенческая футбольная лига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 финальных всероссийских соревнованиях по футболу среди сельских команд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олосок», юноши 12-13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-20 авгу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олж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инспорт России, </w:t>
            </w:r>
          </w:p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ий футбольный  союз, </w:t>
            </w:r>
          </w:p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просвещения России,</w:t>
            </w:r>
          </w:p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ий студенческий  </w:t>
            </w:r>
          </w:p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ртивный союз, Национальная студенческая футбольная лига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е соревнования «Первенство Детско-юношеской футбольной лиги Крыма» 1 часть сезона 2020-2021, юноши до 10 лет, до 9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12 сентября —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 дека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6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К, РФФК, КФС 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е соревнования «Осенний  турнир «Инкомспорт Кап-2020», юноши до 10 лет, до 9 лет, до 8 лет, до 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4 октября — 01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гт. Куйбышев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3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К, РФФК, КФС 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е соревнования «Турнир памяти МСМК В. Юрковского», юноши до 10 лет, до 9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4 октября — 01 ноябр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К, РФФК, КФС 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е соревнования «Открытый турнир по футболу «Арена Евпатории Кап», юноши до 11 лет, до 10 лет, до 9 лет, до 8 лет, до 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6 октября — 04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29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К, РФФК, КФС 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турнир "За трезвый Крым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о Всероссийских соревнованиях по футболу "Кожаный мяч" юноши 12-13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-10 октября,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-18 октября,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-26 октября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. Ессентуки, Ставрополь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8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о Всероссийских соревнованиях по футболу "Кожаный мяч" юноши 14-15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-14 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22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-30 сентября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олгоград, г. Волжский, Волгоград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ФУ им. Вернадского, РФФК, </w:t>
            </w:r>
          </w:p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Межрегиональны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Высшего дивизиона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Всероссийских соревнований по футболу среди команд образовательных организаций высшего образования "Национальная студенческая футбольная лига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9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 Межрегиональном турнире Высшего дивизиона Всероссийских соревнований по футболу среди команд образовательных организаций высшего образования "Национальная студенческая футбольная лига" (за пределами Республики Крым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футболу среди детских команд общеобразовательных организаций на призы Главы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и Крым – юноши 9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0-11, 12-13, 14-15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сентябрь-ноя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2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по мини-футболу (футзалу) среди студенческих команд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октябрь-ноя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51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минифутболу (футзалу) среди команд общеобразовательных организаций (в рамках общероссийского проекта «Мини-футбол – в школу») – юноши, девушки 10-11, 12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3, 14-15, 16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октябрь-дека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1" w:hanging="0"/>
              <w:jc w:val="right"/>
              <w:rPr/>
            </w:pPr>
            <w:r>
              <w:rPr/>
              <w:t>16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футболу среди детских общеобразовательных учреждений на "Кубок Главы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и Крым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3-20 ок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02-04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1" w:hanging="0"/>
              <w:jc w:val="both"/>
              <w:rPr/>
            </w:pPr>
            <w:r>
              <w:rPr/>
              <w:t>Участие во всероссийском соревновании по футболу "Всероссийский фестиваль детского дворового футбола", юноши, 13-14 лет, девушки, 13-14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23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Хокке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отборочный этап Всероссийского клуба "Золотая шайба" имени А.В.Тарасова млад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-15 февраля</w:t>
            </w:r>
          </w:p>
          <w:p>
            <w:pPr>
              <w:pStyle w:val="Normal"/>
              <w:spacing w:lineRule="auto" w:line="252"/>
              <w:ind w:left="10" w:right="0" w:hanging="0"/>
              <w:jc w:val="center"/>
              <w:rPr/>
            </w:pPr>
            <w:r>
              <w:rPr/>
              <w:t>Республика Крым г.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й отборочный этап Всероссийского клуба</w:t>
            </w:r>
          </w:p>
          <w:p>
            <w:pPr>
              <w:pStyle w:val="Normal"/>
              <w:spacing w:lineRule="auto" w:line="252"/>
              <w:ind w:left="0" w:right="6" w:hanging="0"/>
              <w:jc w:val="both"/>
              <w:rPr/>
            </w:pPr>
            <w:r>
              <w:rPr/>
              <w:t>"Золотая шайба" имени А.В.Тарасова стар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2- 25 февраля</w:t>
            </w:r>
          </w:p>
          <w:p>
            <w:pPr>
              <w:pStyle w:val="Normal"/>
              <w:spacing w:lineRule="auto" w:line="252"/>
              <w:ind w:left="10" w:right="0" w:hanging="0"/>
              <w:jc w:val="center"/>
              <w:rPr/>
            </w:pPr>
            <w:r>
              <w:rPr/>
              <w:t>Республика Крым г.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й отборочный этап Всероссийского клуба "Золотая шайба" имени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А.В.Тарасова средня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2- 25 февраля</w:t>
            </w:r>
          </w:p>
          <w:p>
            <w:pPr>
              <w:pStyle w:val="Normal"/>
              <w:spacing w:lineRule="auto" w:line="252"/>
              <w:ind w:left="10" w:right="0" w:hanging="0"/>
              <w:jc w:val="center"/>
              <w:rPr/>
            </w:pPr>
            <w:r>
              <w:rPr/>
              <w:t>Республика Крым г.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Финал Всероссийского клуба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Золотая шайба" имени А.В.Тарасова младшая группа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февраля – 03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очи </w:t>
            </w:r>
          </w:p>
          <w:p>
            <w:pPr>
              <w:pStyle w:val="Normal"/>
              <w:spacing w:lineRule="auto" w:line="252"/>
              <w:ind w:left="0" w:right="3" w:hanging="0"/>
              <w:jc w:val="center"/>
              <w:rPr/>
            </w:pPr>
            <w:r>
              <w:rPr>
                <w:color w:val="000000"/>
              </w:rPr>
              <w:t>Краснодарский край</w:t>
            </w:r>
            <w:r>
              <w:rPr/>
              <w:t xml:space="preserve"> г.Соч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4" w:right="0" w:hanging="0"/>
              <w:jc w:val="both"/>
              <w:rPr/>
            </w:pPr>
            <w:r>
              <w:rPr/>
              <w:t>Финал Всероссийского клуба "Золотая шайба" имени А.В.Тарасова млад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9-17 марта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 xml:space="preserve">Краснодарский край 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оч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4" w:right="0" w:hanging="0"/>
              <w:jc w:val="both"/>
              <w:rPr/>
            </w:pPr>
            <w:r>
              <w:rPr/>
              <w:t>Финал Всероссийского клуба "Золотая шайба" имени А.В.Тарасова млад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7-25 марта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 xml:space="preserve">Краснодарский край 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оч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  <w:highlight w:val="black"/>
              </w:rPr>
            </w:pPr>
            <w:r>
              <w:rPr>
                <w:color w:val="000000"/>
                <w:highlight w:val="black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 xml:space="preserve">Шахматы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Первенство среди детей сотрудников КФК по шахматам "Снежная королева" на призы Региональной организации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Динамо"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1 янва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РО «Динамо»,  Минспорт РК</w:t>
            </w:r>
          </w:p>
        </w:tc>
      </w:tr>
      <w:tr>
        <w:trPr>
          <w:trHeight w:val="71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Школьный этап ( 1 этап) и Региональный этап (2 этап) открытых Всероссийских соревнований по шахматам "Белая ладья" среди команд обще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Февраль -май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месту назнач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Региональная организация «Лабиринт»</w:t>
            </w:r>
          </w:p>
        </w:tc>
      </w:tr>
      <w:tr>
        <w:trPr>
          <w:trHeight w:val="145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Командное первенство Республики Крым среди учащихся школ-интернат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20-25 мар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 России, Минобрнауки </w:t>
            </w:r>
          </w:p>
          <w:p>
            <w:pPr>
              <w:pStyle w:val="Normal"/>
              <w:rPr/>
            </w:pPr>
            <w:r>
              <w:rPr/>
              <w:t xml:space="preserve">России, Минспорт РК, Минобраз </w:t>
            </w:r>
          </w:p>
          <w:p>
            <w:pPr>
              <w:pStyle w:val="Normal"/>
              <w:rPr/>
            </w:pPr>
            <w:r>
              <w:rPr/>
              <w:t xml:space="preserve">и науки РК, РОО «Федерация </w:t>
            </w:r>
          </w:p>
          <w:p>
            <w:pPr>
              <w:pStyle w:val="Normal"/>
              <w:rPr/>
            </w:pPr>
            <w:r>
              <w:rPr/>
              <w:t>шахмат и шашек Республики Крым</w:t>
            </w:r>
          </w:p>
        </w:tc>
      </w:tr>
      <w:tr>
        <w:trPr>
          <w:trHeight w:val="11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нир памяти В.М. Жук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9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Региональная организация «Лабиринт»</w:t>
            </w:r>
          </w:p>
        </w:tc>
      </w:tr>
      <w:tr>
        <w:trPr>
          <w:trHeight w:val="11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Тренировочное мероприятие по подготовке к участию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0-29 ма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 России, Минобрнауки </w:t>
            </w:r>
          </w:p>
          <w:p>
            <w:pPr>
              <w:pStyle w:val="Normal"/>
              <w:rPr/>
            </w:pPr>
            <w:r>
              <w:rPr/>
              <w:t xml:space="preserve">России, Минспорт РК, Минобраз </w:t>
            </w:r>
          </w:p>
          <w:p>
            <w:pPr>
              <w:pStyle w:val="Normal"/>
              <w:rPr/>
            </w:pPr>
            <w:r>
              <w:rPr/>
              <w:t xml:space="preserve">и науки РК, РОО «Федерация </w:t>
            </w:r>
          </w:p>
          <w:p>
            <w:pPr>
              <w:pStyle w:val="Normal"/>
              <w:rPr/>
            </w:pPr>
            <w:r>
              <w:rPr/>
              <w:t>шахмат и шашек Республики Крым</w:t>
            </w:r>
          </w:p>
        </w:tc>
      </w:tr>
      <w:tr>
        <w:trPr>
          <w:trHeight w:val="124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открытых Всероссийских соревнований по шахматам "Белая ладья" среди команд общеобразовательных организаций, юноши, девушки 14 лет и младш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очи, п. Дагомыс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Ф, Минспорт РК, Всероссийская федерация шахмат, Минобраз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огласно вызова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 России, Минобрнауки </w:t>
            </w:r>
          </w:p>
          <w:p>
            <w:pPr>
              <w:pStyle w:val="Normal"/>
              <w:rPr/>
            </w:pPr>
            <w:r>
              <w:rPr/>
              <w:t xml:space="preserve">России, Минспорт РК, Минобраз </w:t>
            </w:r>
          </w:p>
          <w:p>
            <w:pPr>
              <w:pStyle w:val="Normal"/>
              <w:rPr/>
            </w:pPr>
            <w:r>
              <w:rPr/>
              <w:t xml:space="preserve">и науки РК, РОО «Федерация 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шахмат и шашек Республики Крым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шки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сероссийские соревнования среди студентов по шашкам, юноши, девушки до 25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7-10 феврал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6" w:right="0" w:hanging="0"/>
              <w:rPr/>
            </w:pPr>
            <w:r>
              <w:rPr/>
              <w:t>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оссии, Федерация шашек россии, Российский студенческий спотивный союз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7" w:right="0" w:hanging="34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е соревнования среди обучающихся в образовательных организациях "Чудо - шашки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4-17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9" w:right="0" w:hanging="0"/>
              <w:rPr/>
            </w:pPr>
            <w:r>
              <w:rPr/>
              <w:t>6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КРО ООО" Федерация шашек России"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7" w:right="0" w:hanging="34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Шашечный турнир , посвященный Дню защиты детей сотрудников КФК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месту назнач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9" w:right="0" w:hanging="0"/>
              <w:rPr/>
            </w:pPr>
            <w:r>
              <w:rPr/>
              <w:t>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" Динамо" в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сероссийские соревнования среди обучающихся в общеобразовательных организациях "Чудо-шашки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мая – 09 июн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очи, п. Лоо 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6" w:right="0" w:hanging="0"/>
              <w:rPr/>
            </w:pPr>
            <w:r>
              <w:rPr/>
              <w:t>5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КРО ООО" Федерация шашек России"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ные мероприят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зимний фестиваль дворовых видов спорта Республики Крым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(ФП "Детский спорт"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8 феврал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Всероссийском зимнем фестивале дворовых видов спорта (ФП "Детски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спорт"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– 16 феврал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Ленинградская обл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й онлайн этап Всероссийских спортивных игр школьников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Президентские спортивные игры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До 25  сен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орта РК, Минобразования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highlight w:val="white"/>
              </w:rPr>
              <w:t>Республиканский онлайн этап Всероссийских спортивных игр школьников "Президентские состязания"</w:t>
            </w:r>
          </w:p>
          <w:p>
            <w:pPr>
              <w:pStyle w:val="Normal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25 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>М</w:t>
            </w:r>
            <w:r>
              <w:rPr>
                <w:color w:val="000000"/>
              </w:rPr>
              <w:t>инсорта РК, Минобразования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Крымская Республиканская Спартакиада среди студентов "Буревестник 2020"</w:t>
            </w:r>
          </w:p>
          <w:p>
            <w:pPr>
              <w:pStyle w:val="Normal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февраля-30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Минобразования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 первенстве ЮФО Всероссийских соревнований по русскому силомеру "Сила РДШ" среди обучающихся общеобразовательных организаций</w:t>
            </w:r>
          </w:p>
          <w:p>
            <w:pPr>
              <w:pStyle w:val="Normal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рт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>М</w:t>
            </w:r>
            <w:r>
              <w:rPr>
                <w:color w:val="000000"/>
              </w:rPr>
              <w:t>инспорта РК, Минобразования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спубликанский онлайн этап Всероссийских спортивных игр школьных спортивных клуб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30 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>У</w:t>
            </w:r>
            <w:r>
              <w:rPr>
                <w:color w:val="000000"/>
              </w:rPr>
              <w:t>частие  в VIII Всероссийской  летней  гимназиаде среди обучающихся общеобразовательных организаций, юноши, девушки 11-17 л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– 19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Оре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КРРО ООО" Всероссийская федерация легкой атлетики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VI  Всемирных играх юных соотечественников (ФП "Детскй спорт"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мая – 06 июн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>М</w:t>
            </w:r>
            <w:r>
              <w:rPr>
                <w:color w:val="000000"/>
              </w:rPr>
              <w:t>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IV Межрегиональный фестиваль дворовых видов спорта Республики Крым(ФП "Детский спорт"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1 авгу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КРО ООФСО "Всероссийская федерация школьного спорта", ФП "Детский спорт"</w:t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0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 Спартакиаде молодежи допризывного возраста — финальные соревнования юноши 14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-18 авгус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Ря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highlight w:val="white"/>
              </w:rPr>
              <w:t>В</w:t>
            </w:r>
            <w:r>
              <w:rPr/>
              <w:t>семирные игры семейного и дворового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РОО "Федерация баскетбола РК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VII Международный фестиваль школьного спорта государств- участников СНГ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– 10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г. Химки, Долгопруд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highlight w:val="white"/>
              </w:rPr>
              <w:t>У</w:t>
            </w:r>
            <w:r>
              <w:rPr>
                <w:color w:val="000000"/>
              </w:rPr>
              <w:t>частие в Всероссийском летним  фестивале дворовых видов спорта( ФП "Детский спорт"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густ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гиональный  фестиваль детского дворового футбола 6х6.(ФП "Детский спорт")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густ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сероссийском фестиваль детского дворового футбола 6х6.(ФП "Детский спорт")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-23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ма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финале Всероссийских соревнований школьников "Президентские состязания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– 25 сентябрь</w:t>
            </w:r>
          </w:p>
          <w:p>
            <w:pPr>
              <w:pStyle w:val="Normal"/>
              <w:jc w:val="center"/>
              <w:rPr/>
            </w:pPr>
            <w:r>
              <w:rPr/>
              <w:t>г. Анапа,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highlight w:val="white"/>
              </w:rPr>
              <w:t>У</w:t>
            </w:r>
            <w:r>
              <w:rPr>
                <w:color w:val="000000"/>
              </w:rPr>
              <w:t>частие в финале Всероссийских игр  школьников "Президентские спортивные игры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– 28 сентябрь</w:t>
            </w:r>
          </w:p>
          <w:p>
            <w:pPr>
              <w:pStyle w:val="Normal"/>
              <w:jc w:val="center"/>
              <w:rPr/>
            </w:pPr>
            <w:r>
              <w:rPr/>
              <w:t>г. Туапсе,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Республиканский Фестиваль студенческого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 – 20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Минобразования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ого фестиваля студенческого спорта, юноши, девушки 15-28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ижний Новгор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Ф, Минобраз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bCs/>
                <w:color w:val="000000"/>
              </w:rPr>
              <w:t>У</w:t>
            </w:r>
            <w:r>
              <w:rPr>
                <w:color w:val="000000"/>
              </w:rPr>
              <w:t>частие в финальном этапе Всероссийских игр школьных спортивных клубов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ктябрь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назначению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highlight w:val="white"/>
              </w:rPr>
              <w:t>Р</w:t>
            </w:r>
            <w:r>
              <w:rPr>
                <w:color w:val="000000"/>
              </w:rPr>
              <w:t>егиональный фестиваль школьного спорта" спорт-норма жизни"(ФП "Детский спорт"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гт Красно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ind w:left="454" w:right="0" w:hanging="45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ind w:left="454" w:right="0" w:hanging="45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изкультурные мероприятия среди лиц средних и старших возрастных групп населения</w:t>
      </w:r>
    </w:p>
    <w:tbl>
      <w:tblPr>
        <w:tblW w:w="17050" w:type="dxa"/>
        <w:jc w:val="left"/>
        <w:tblInd w:w="-1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90"/>
        <w:gridCol w:w="6045"/>
        <w:gridCol w:w="2940"/>
        <w:gridCol w:w="1245"/>
        <w:gridCol w:w="481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П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зкультурного мероприят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9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</w:tr>
      <w:tr>
        <w:trPr>
          <w:trHeight w:val="4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Акробатический рок-н-рол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по дисциплинам массового спорта «Крымская вес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-07 март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Керч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спубликанский турнир по дисциплинам массового спорта «Рок-н-ролльная столиц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– 05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по дисциплинам массового спорта, посвящённый празднованию Дня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-14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спубликанский турнир по дисциплинам массового спор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-20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>
          <w:trHeight w:val="65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о дисциплинам массового спорта «Осенний бриз»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highlight w:val="white"/>
              </w:rPr>
              <w:t>02-04</w:t>
            </w:r>
            <w:r>
              <w:rPr>
                <w:color w:val="000000"/>
              </w:rPr>
              <w:t xml:space="preserve">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Евпатори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5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о дисциплинам массового спорта «Золотая осень»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 октября-</w:t>
            </w:r>
            <w:r>
              <w:rPr>
                <w:color w:val="000000"/>
                <w:highlight w:val="white"/>
              </w:rPr>
              <w:t>02</w:t>
            </w:r>
            <w:r>
              <w:rPr>
                <w:color w:val="000000"/>
              </w:rPr>
              <w:t xml:space="preserve">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5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по дисциплинам массового спорта «Боспор-2020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-22 дека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ер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мейский рукопашный бо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Открытый фестиваль массового спорта АР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-18 янва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Анапа, п. Супсе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 памяти Героя Советского Союза Олега Юрас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-28 янва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Анапа, п. Супсе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памяти Героя России военного летчика гвардии майора Романа Филип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   р-н, пгт. 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Дню вывода Советских войск из Афганиста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   р-н, пгт. 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 памяти Федора Богнет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Республики Крым по армейскому рукопашному бою ко Дню воссоединения Крыма и города Севастополя с Российской Федераци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России по армейскому рукопашному бо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Краснода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, посвященный памяти Героя Советского Союза Германа Степановича Тит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сковская обл.,г. Краснознамен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города Евпатории по армейскому рукопашному бою, посвященный памяти Дню освобождения г. Евпатории от немецко-фашистских захватчик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Дню Победы в Великой отечественной Войне 1941-194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Джан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Дню Победы в Великой отечественной Войне 1941-194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. Кукушкино, Раздольненского райо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на Кубок ФСК "Сила Тавров", посвященный годовщине создания клуб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 Алуш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республиканский турнир на Кубок Крыма по армейскому рукопашному бою, посвященный Дню Ветеранов Боевых Действий(отборочный турнир к РБ "Кубок Черного моря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Вооруженных сил РФ по АРБ "Кубок Черного моря", посвященного Дню Военно-Морского Флота Росс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-25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г. Феодосия по армейскому рукопашному бою,посвященное Дню Воздушно-Десвнтных Войс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Феодо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города Ялты  по армейскому рукопашному бою,посвященное Дню города Ял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Ял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Крыма по армейскому рукопашному бо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уда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республиканский турнир по армейскому рукопашному бою, посвященный Дню солидарности в борьбе с терроризмом (отборочный турнир на Всероссийский турнир по АРБ в рамках 13 всероссийских юношеских игр боевых искусств 2020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 в рамках  Тринадцатых Всероссийских юношеских игр боевых искусств- 20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-20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Анапа (пос.Витязево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bCs/>
                <w:sz w:val="24"/>
                <w:szCs w:val="24"/>
                <w:highlight w:val="white"/>
              </w:rPr>
            </w:pPr>
            <w:r>
              <w:rPr>
                <w:rFonts w:cs="Times New Roman"/>
                <w:bCs/>
                <w:sz w:val="24"/>
                <w:szCs w:val="24"/>
                <w:highlight w:val="white"/>
              </w:rPr>
              <w:t xml:space="preserve">Турнир по армейскому рукопашному бою юнармейцев Республики Крым по случаю годовщины создания войск специального назнач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г. Джан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ДОСААФ Крыма по армейскому рукопашному бою ко Дню Народного Единст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г. Ял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 ко Дню Морской пех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р-н, пгт. 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, посвященный памяти Михаила Мумин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-29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ская обл, г.Борисоглебен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емпионат Крыма по армейскому рукопашному бо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дминтон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енство Республики Крым среди ветеранов и любителей</w:t>
            </w:r>
          </w:p>
          <w:p>
            <w:pPr>
              <w:pStyle w:val="Normal"/>
              <w:ind w:left="0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-14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ФБ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нир среди ветеранов и любителей "Бархатный волан"</w:t>
            </w:r>
          </w:p>
          <w:p>
            <w:pPr>
              <w:pStyle w:val="Normal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-13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ФБРК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аскетбол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4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их массовых соревнованиях по баскетболу «Оранжевый мяч», мужчины, женщины, юноши, девушк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августа,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оссии, Российская федерация баскетбола, Минспорт РК, федерация баскет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льярд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highlight w:val="white"/>
              </w:rPr>
              <w:t>К</w:t>
            </w:r>
            <w:r>
              <w:rPr/>
              <w:t xml:space="preserve">убок Республики Крым (памяти Первого президента ФБС Крыма)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января –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highlight w:val="white"/>
              </w:rPr>
              <w:t>02</w:t>
            </w:r>
            <w:r>
              <w:rPr>
                <w:color w:val="000000"/>
              </w:rPr>
              <w:t xml:space="preserve"> феврал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убок Республики Крым по бильярдному спорту ветераны от 60 до 70 и от 70 и старше «комбинированная пирамида», посв. Дню Защитника Отечества)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highlight w:val="white"/>
              </w:rPr>
              <w:t>21 -</w:t>
            </w:r>
            <w:r>
              <w:rPr>
                <w:color w:val="000000"/>
                <w:highlight w:val="white"/>
              </w:rPr>
              <w:t>23</w:t>
            </w:r>
            <w:r>
              <w:rPr>
                <w:color w:val="000000"/>
              </w:rPr>
              <w:t xml:space="preserve"> феврал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Евпатор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Чемпионат РК "(командный) среди сотрудников  правоохр и силовых ведомств по бильярдному спорту «Свободная пирамида», посвященный Дню защитника отечества»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-23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енство РК( среди лиц с ограниченными возможностями)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-19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uppressAutoHyphens w:val="false"/>
              <w:jc w:val="both"/>
              <w:rPr/>
            </w:pPr>
            <w:r>
              <w:rPr>
                <w:color w:val="000000"/>
              </w:rPr>
              <w:t>Открытый любительский  турнир по бильярдному спорту среди  50 лет и старше, посвященный годовщине «Русской весны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17-19 апреля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г. Симферополь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енство Республики Крым( День Победы)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-10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стиваль национальных видов спорта стран СНГ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-авгу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бок РК( среди лиц с ограниченными возможностями)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27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бок Республики Крым, фина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-27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Велосипедный спорт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ткрытый турнир города Симферополя по велоспорту-маунтинбайку в дисциплине "кросс-кантри" ХСО "Весенний зной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. р-н Водохранилищ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ткрытый турнир  ХСМ "Крымский МТБ Марафон - Весна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апреля -04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хчисарайский район, село Соколино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Беговелогонка Run#Bike#Detki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. Детский парк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4-х часовой Кросс-Кантри  Марафон " Морской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ое Водохранилищ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>
                <w:highlight w:val="white"/>
              </w:rPr>
              <w:t>Минспорта РК,РОО Федерация велосипедногоспорта РК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-х часовой КК Марафон "Клиновский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район с.Клиновк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ткрытый турнир  ХСМ "Крымский МТБ Марафон - Осень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-19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рым с.Приветное Канакская балка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Соревнование по велоспорту-маунтинбайку в дисциплине "кросс-кантри" ХСО "Зимы не будет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 р-н Водохранилищ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Волейбо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r>
              <w:rPr/>
              <w:t xml:space="preserve">Чемпионат Республики Крым (2018-2019) по волейболу среди команд среднего и старшего возраста (муж)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Январь-декабрь</w:t>
            </w:r>
          </w:p>
          <w:p>
            <w:pPr>
              <w:pStyle w:val="Style2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6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r>
              <w:rPr/>
              <w:t xml:space="preserve">Участие в Кубке России по волейболу среди мужских и женских команд ветеранов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 xml:space="preserve">28 февраля — 9 марта </w:t>
            </w:r>
          </w:p>
          <w:p>
            <w:pPr>
              <w:pStyle w:val="Style22"/>
              <w:jc w:val="center"/>
              <w:rPr/>
            </w:pPr>
            <w:r>
              <w:rPr/>
              <w:t>г. Раменское, Московская об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е соревнования «Кубок Черного моря-2020» по волейболу среди команд среднего и старшего возра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июня-07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уш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58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фестиваль пляжного волейбола   мужчины, женщины, юноши, девуш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нкт-Петербург пос. Солнечн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 соревнованиях по волейболу  среди мужских и женских команд ветер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10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. Витязево г. Анап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волейбол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ноябрь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6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. Органы безопасности и правопорядка, РО «Динамо», Федерация волейбола</w:t>
            </w:r>
          </w:p>
        </w:tc>
      </w:tr>
      <w:tr>
        <w:trPr>
          <w:trHeight w:val="87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Республиканские соревнования «Кубок Республики Крым-2020»       по волейболу среди команд среднего и старшего возраст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26-27 декабря</w:t>
            </w:r>
          </w:p>
          <w:p>
            <w:pPr>
              <w:pStyle w:val="Style22"/>
              <w:snapToGrid w:val="false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ревой спорт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гиревому спорту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февраль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 турнир на призы "Крыгазсети"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highlight w:val="white"/>
              </w:rPr>
              <w:t>22</w:t>
            </w:r>
            <w:r>
              <w:rPr>
                <w:color w:val="000000"/>
              </w:rPr>
              <w:t xml:space="preserve"> февра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Первенство Республики Крым 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-29 мар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г. Алушта 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, отдел молодежи  и  спрота г. Ялты</w:t>
            </w:r>
          </w:p>
        </w:tc>
      </w:tr>
      <w:tr>
        <w:trPr>
          <w:trHeight w:val="6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убок  Правительство Республики Крым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4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Алушта, пансионат ТОК «Чайка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5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СК. «Алтын Тамъга»</w:t>
            </w:r>
          </w:p>
        </w:tc>
      </w:tr>
      <w:tr>
        <w:trPr>
          <w:trHeight w:val="6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республиканский онлайн-турнир по гиревому спорту «75 лет Победы»,  посвященному празднованию    75 – ой годовщины Победы в Великой Отечественной войне 1941-1945 годов</w:t>
            </w:r>
            <w:r>
              <w:rPr>
                <w:b/>
                <w:sz w:val="40"/>
                <w:szCs w:val="40"/>
              </w:rPr>
              <w:t>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1-30 ма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, отдел молодежи  и  спрота г. Ялты</w:t>
            </w:r>
          </w:p>
        </w:tc>
      </w:tr>
      <w:tr>
        <w:trPr>
          <w:trHeight w:val="67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Фестиваль гиревого спорта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4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, пансионат ТОК «Чайка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67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СК, " Алтын тамгъа 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2 июл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5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114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рвенство России среди ветеранов по гиревому спорту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4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, пансионат ТОК «Чайка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114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рвенство России в отдельных упражнениях среди ветеран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3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 ТЦСКР " Крымский "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5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Тер. Органы безапвсности и правопорядка, РО «Динамо»</w:t>
            </w:r>
          </w:p>
        </w:tc>
      </w:tr>
      <w:tr>
        <w:trPr>
          <w:trHeight w:val="9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СК, " Крымский мост 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 ТЦСКР " Крымский "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9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МС. Кучерова А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асно  -гвардеское  с. Петровк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мастера спорта, чемпиона мира. Европы и России Письменного С.Г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2 дека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75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 «ВФГС» РК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 турнир на призы Дважды героя СССР Аметхан Султана ( ДВ.ДЦ мужчины. Р.ДЦ. женщины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2 дека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ГТ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семейных команд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Апрель-май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5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фестиваль «Готов к труду и активности (ГТА)» в рамках ВФСК ГТ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5 сен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трудовых коллективов Республики Кры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2-13 сен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4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сотрудников Управления Федеральной службы судебных приставов Республики Кры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3-04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сотрудников Генеральной прокуратуры Республики Кры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-11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пагандистская акция ВФСК ГТО «Связь поколений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4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5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зюд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дзюдо, посвященные Дню защитника Отечеств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 РО «Динамо, Федерация дзюдо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white"/>
              </w:rPr>
              <w:t>Киокусинка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Республиканский турнир, посвященный воссоединению Крыма с Россией «Крымская весна» среди детей, юношей и девушек, юниоров и юниорок, мужчин и женщин по виду спорта киокусинкай в разделе кумитэ и кат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06-08 марта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г. 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ая атлетик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«Крым – Россия - навсегда» по                              г. Симферополю, посвященный соединению Крыма с Россией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-14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58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ассовый легкоатлетический пробег памяти тренера по лёгкой атлетики Чумака А.Ф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-22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5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Легкоатлетический пробег в рамках 76-летия Освобождения Симферопольского района от фашистко-немецких захватчиков и 75-летия Победы в Великой Отечественной войн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8-30 марта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.Партизанское,Симферопольского р-н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трейл «Неаполь Скифский», посвященный Международному дню памятников и исторических мест, освобождению г. Симферополя в ВОВ 1941-45гг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-19 апре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6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Ялтинский полумарафон (дистанции:  5 км, 10 км, 21 км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-27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3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легкоатлетическому кроссу, посвященные Дню Победы В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Май по назначению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ВФСО «Трудовые резервы, Федерация легкой атлетики РК, КРО «Евразийская молодежная ассамблея»</w:t>
            </w:r>
          </w:p>
        </w:tc>
      </w:tr>
      <w:tr>
        <w:trPr>
          <w:trHeight w:val="68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орный бег  «Чатыр - Даг пещерный»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-24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ский р-н п.Перевальное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 xml:space="preserve">Минспорт РК, Федерация легкой атлетики РК </w:t>
            </w:r>
          </w:p>
        </w:tc>
      </w:tr>
      <w:tr>
        <w:trPr>
          <w:trHeight w:val="68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полу-марафон «Забег.РФ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 кросс «Кокасан», посвященный Дню России и памяти крымских партизан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6-08 июн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Белогорский район с.Красноселовк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Ялта</w:t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Олимпийский  день бега 2020 (дистанции:  1 км, 4 км, 6 км, 8 км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-21 июн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йл кросс  «Медведь гора», посвященный Дню семьи, любви и вер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04-06 июля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Партенит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Росгвардии по Республике Крым и г. Севастополю,  Федерация л/а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-кросс "Бакла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-20 ию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. Скалисто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-кросс "Белая скала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2-24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Белогорск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овый забег по горной местности  «Геккон-Trail 2020» (дистанции: 5 км, 10 км, 21 км)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июля 01 августа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истрация г. Ялты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памяти первого президента Крымской ассоциации бега В.П. Межака (дистанции: 1 км, 4 км, 8 км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09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7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Легкоатлетический пробег ко Дню Государственного флага России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9 августа- 01 сентября,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ХХХVII Крымский осенний полумарафон имени первого президента Крымской ассоциации бега В.П. Межа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-14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Симферополь,Симферопольский р-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спорт РК, федерация легкой атлетики РК, админ. г.Ялта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8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день бега «Кросс нации», мужчины, женщины, юноши, девуш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ъект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чел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оссии, Всероссийская федерация легкой атлетики, органы исполнительной власти субъектов Российской Федерации в области физической культуры и спорта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 кросс памяти первого тренера по лёгкой атлетике УОР Янышенко Б.В. и мастера спорта по лёгкой атлетике Онучина М.Н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1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имферопольский р-н,с.Краснолесье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Минспорт РФ, федерация легкой атлетики РК</w:t>
            </w:r>
          </w:p>
        </w:tc>
      </w:tr>
      <w:tr>
        <w:trPr>
          <w:trHeight w:val="60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открытый Крымский мараф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60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лумарафон трейл «Партизанский забег  2020» (дистанции: 11 км, 22 км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4-25 окт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 Ялты</w:t>
            </w:r>
          </w:p>
        </w:tc>
      </w:tr>
      <w:tr>
        <w:trPr>
          <w:trHeight w:val="60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Трейл кросс  «Ай Петри», посвящённый Дню народного единства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октября -01 но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Ялт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памяти старшего тренера СШ №1 по легкой атлетике Курсеитова И.Я.   (дистанции: 1 км, 3 км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08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гт.Гвардейское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41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Настольный теннис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Республиканский турнир по настольному теннису  среди ветеранов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31 января — 03 феврал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Ялта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й турнир по настольному теннису  среди ветеранов «Бархатный сезон-2019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августа-08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дак, с. Морско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Республиканский турнир среди ветеранов памяти Бахарева В.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2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настольного тенниса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Перетягивание канат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перетягиванию каната, посвященные Дню ГО и созданию МЧС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ind w:left="-108" w:right="-82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по назначению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. Органы безопасности и правопорядка, РО «Динамо»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Плавание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е соревнования "Кубок Чёрного Моря" в категории Мастерс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-17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плавания РК</w:t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Самб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Чемпионате России по самбо среди ветеран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-19 марта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анкт-Петербур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порт РК, Всероссийская федерация самбо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боевому самбо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порт РК, Всероссийская федерация самбо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борьбе самбо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март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Тер. Органы безопасности и правопорядка, РО «Динамо» Федерация дзюдо и  самбо</w:t>
            </w:r>
          </w:p>
        </w:tc>
      </w:tr>
      <w:tr>
        <w:trPr>
          <w:trHeight w:val="126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Чемпионат России среди ветерано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-26 апрел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по назначению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Тер. Органы безопасности и правопорядка, РО «Динамо» Федерация боевого самбо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Спорт сверхлегкой ави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празднования 97-летия Гражданской авиац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5-09 феврал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празднования Дня защитника отечеств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-23 феврал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ройс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Дня воссоединения Крыма с Россией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-18 мар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чн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лёт, посвященный Празднику весны и труда 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1-05 ма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зун Сырт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, посвященный Дню Победы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8-12 ма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одо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Дня Росс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-16 июн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а Гоз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, посвященный празднованию Курбан-Байрам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-31 июл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зун Сырт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к празднованию 81-ой годовщины основания Дня физкультурник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5-9 авгус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ки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27-й годовщине празднования Дня Воздушного флота Росс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-18 авгус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федоровка Сакский райо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Дня Конституц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-25 авгус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 Вели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Дню герба Республики Крым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-29 сентябр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а Гоз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Дню народного единств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-08 ноябр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ройс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Дню героев Отечеств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5-09 декабр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white"/>
              </w:rPr>
              <w:t>Служебный биатлон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«Динамо» по летнему служебному биатлону, посвященные Дню пограничник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р. Органы безопасности и правопорядка, РО «Динамо», Минспорт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Спортивное ориентирование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0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российские массовые соревнования по спортивному ориентированию «Российский Азимут», мужчины, женщины, юноши, девуш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оссии, Федерация спортивного ориентирования России, Минспорт РК, Федерация спортивного ориентирования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 xml:space="preserve">Стрельб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стрельбе из боевого оружия - ПМ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white"/>
              </w:rPr>
            </w:pPr>
            <w:r>
              <w:rPr>
                <w:sz w:val="26"/>
                <w:szCs w:val="26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Апрель  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РО" Динамо"в РК, Федерация прикладной стрельбы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z w:val="26"/>
                <w:szCs w:val="26"/>
                <w:highlight w:val="white"/>
              </w:rPr>
              <w:t>С</w:t>
            </w:r>
            <w:r>
              <w:rPr>
                <w:color w:val="000000"/>
                <w:sz w:val="26"/>
                <w:szCs w:val="26"/>
              </w:rPr>
              <w:t>оревнования среди сборных команд территориальных органов безопасности и правопорядка Республики Крым Региональной организации "Динамо" по стрельбе из боевого оружия -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Апрель  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РО" Динамо"в РК, Федерация прикладной стрельбы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Теннис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мпионат Республики Крым среди ветеран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-17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РОО Федерация теннис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мпионат Республики Крым среди ветеран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-27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РОО Федерация тенниса РК</w:t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Футбо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ое соревнование среди любительских команд и коллективов "Корпоративная лига 8х8", мужчины, II часть сезона 2019-202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май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 РК, </w:t>
            </w:r>
            <w:r>
              <w:rPr>
                <w:bCs/>
                <w:color w:val="000000"/>
              </w:rPr>
              <w:t>РФФ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ое соревнование среди любительских команд и коллективов "I-й турнир памяти судьи всесоюзной категории Ильякова Г.А", мужчин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РФФ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 xml:space="preserve"> </w:t>
            </w:r>
            <w:r>
              <w:rPr/>
              <w:t>Чемпионат РеспубликиКрым по мини-футболу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(футзалу) (АрсеналЪ — Лига Крыма среди ветеранов)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(мужчины 35+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инспорт России, </w:t>
            </w:r>
            <w:r>
              <w:rPr/>
              <w:t>Минспорт Р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любительских команд и коллективов "Корпоративная лига 8х8", мужчин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ры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ное управление Росгвардии по Республике Крым и г. Симферополю, </w:t>
            </w:r>
            <w:r>
              <w:rPr>
                <w:bCs/>
                <w:color w:val="000000"/>
              </w:rPr>
              <w:t>РФФ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Кубок Республики Крым по мини-футболу (футзалу) (АрсеналЪ - Лига Крыма среди ветеранов) (мужчины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35+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нтябрь - октябрь  </w:t>
            </w:r>
          </w:p>
          <w:p>
            <w:pPr>
              <w:pStyle w:val="Normal"/>
              <w:rPr/>
            </w:pPr>
            <w:r>
              <w:rPr/>
              <w:t>Республика Кры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РФФ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3" w:hanging="0"/>
              <w:jc w:val="both"/>
              <w:rPr/>
            </w:pPr>
            <w:r>
              <w:rPr/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мини-футбол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РФФК</w:t>
            </w:r>
          </w:p>
        </w:tc>
      </w:tr>
      <w:tr>
        <w:trPr>
          <w:trHeight w:val="94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ткрытый республиканский турнир по футболу среди ветеранов (мужчины 35+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Сентябрь-декабрь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. Органы безопасности и правопорядка, РО «Динамо», РФФ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26" w:hanging="0"/>
              <w:jc w:val="both"/>
              <w:rPr/>
            </w:pPr>
            <w:r>
              <w:rPr/>
              <w:t>Республиканский турнир по киберфутболу FIFA-20, мужчин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Сентябр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РОО" Республиканская  федерация футбола Крыма""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ое соревнование среди  любительских команд и коллективов "Корпоративная лига 8х8", мужчины, I часть сезона 2020-202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РОО" Республиканская  федерация футбола Крыма"" 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Хокке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2-3 круг Объединённого регионального отборочного этапа 9 Всероссийского фестиваля по хоккею с шайбой среди любительских команд Ночной хоккейной лиги Дивизион Любитель 40+ сезон- 2019-20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января-31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-5 круг Объединённого регионального отборочного этапа 9 Всероссийского фестиваля по хоккею с шайбой среди любительских команд Ночной хоккейной лиги Дивизион Любитель 18+ (Лига Надежды) </w:t>
            </w:r>
          </w:p>
          <w:p>
            <w:pPr>
              <w:pStyle w:val="Normal"/>
              <w:jc w:val="both"/>
              <w:rPr/>
            </w:pPr>
            <w:r>
              <w:rPr/>
              <w:t>сезон- 2019-20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highlight w:val="white"/>
              </w:rPr>
              <w:t xml:space="preserve"> </w:t>
            </w:r>
            <w:r>
              <w:rPr>
                <w:highlight w:val="white"/>
              </w:rPr>
              <w:t>11 января-31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Финал 9 Всероссийского фестиваля по хоккею с шайбой среди любительских команд Ночной хоккейной лиги Дивизион Любитель 40+ сезон- 2019-202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-09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оч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инал 9 Всероссийского фестиваля по хоккею с шайбой среди любительских команд Ночной хоккейной лиги Дивизион Любитель 18+ (Лига Надежды) </w:t>
            </w:r>
          </w:p>
          <w:p>
            <w:pPr>
              <w:pStyle w:val="Normal"/>
              <w:jc w:val="both"/>
              <w:rPr/>
            </w:pPr>
            <w:r>
              <w:rPr/>
              <w:t>сезон- 2019-202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-16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оч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 круг Объединённого регионального отборочного этапа 10 Всероссийского фестиваля по хоккею с шайбой среди любительских команд Ночной хоккейной лиги Дивизион Любитель 40+ сезон- 2020-202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ноября -2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-2 круг Объединённого регионального отборочного этапа 10 Всероссийского фестиваля по хоккею с шайбой среди любительских команд Ночной хоккейной лиги Дивизион Любитель 18+ сезон- 2020-202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ноября -2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Шахмат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3" w:hanging="0"/>
              <w:jc w:val="both"/>
              <w:rPr/>
            </w:pPr>
            <w:r>
              <w:rPr/>
              <w:t>Соревнования среди сборных команд территориальных органов безопасности и правопорядка Республики Крым Региональной организации "Динамо"по шахмата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"Динамо" в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Республики Крым среди людей старшего возраста «Интеллектуал-2020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2-25 января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</w:t>
            </w:r>
            <w:r>
              <w:rPr/>
              <w:t>инспорта РК, КРОО"Центр нтеллектуально-спортивного развития личности "Лабиринт»</w:t>
            </w:r>
          </w:p>
        </w:tc>
      </w:tr>
      <w:tr>
        <w:trPr>
          <w:trHeight w:val="10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й турнир на призы президента ЕФШ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Т.Василевич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8-12 янва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</w:t>
            </w:r>
            <w:r>
              <w:rPr/>
              <w:t>инспорта РК, КРОО"Центр нтеллектуально-спортивного развития личности "Лабиринт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-й Республиканский гандикап-турнир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9-23 февра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рымская весн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8-28 мар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«Мемориал национального героя России А.В.Суворов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31 авгус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еркинитид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1-08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, посвященный празднованию 100-летия Б. Балтера «До свидания, мальчики!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1-12 ию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памяти Горенштейн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8-22 ию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фестиваль, посвященный Международному Дню шахмат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9-22 июля</w:t>
            </w:r>
          </w:p>
          <w:p>
            <w:pPr>
              <w:pStyle w:val="Normal"/>
              <w:spacing w:lineRule="auto" w:line="252"/>
              <w:ind w:left="0" w:right="4" w:hanging="0"/>
              <w:jc w:val="center"/>
              <w:rPr/>
            </w:pPr>
            <w:r>
              <w:rPr/>
              <w:t>Евпатория, Феодосия, 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  <w:r>
              <w:rPr/>
              <w:t>"Лабиринт"</w:t>
            </w:r>
          </w:p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Неделя шахмат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аламитский залив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1-11 авгус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Боспор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2-20 август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Школа сильного арбитра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Л.Гордык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31 авгус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финальный турнир "Таврида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8-23 сен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2-й Республиканский гандикап-турнир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30 сентября – 04 октябр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памяти А.Х.Султан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25 окт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Сак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Первенство Республики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Крым среди ветеран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27 дека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Первый зимний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4-08 декабр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командный турнир "Кубок Тавриды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14.- 16 февраля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3-14 марта  г. Феодосия 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0-12 апреля Красногвардейск  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9-31 мая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г. Симферополь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1-13 сентября  г. Керчь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5-27 сентября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г. Евпатория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>06-08 ноября    г. Саки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>10-22 ноября г. Евпатория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3-й Республиканский гандикап-турнир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6-20 дек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ные  мероприят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Декада спорта и здоровь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1-08 январ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а РК, Муниципальные образования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Фестиваль зимнего плавани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январь-март;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оябрь-декабрь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а РК,Федерация зимнего плавания РК,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>
          <w:trHeight w:val="148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Мероприятия, приуроченные к праздничным и памятным дата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5 январ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а РК,органы исполнительной власти муниципальных образований РК в области физической культуры и спорта,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14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Первенство Республики Крым среди людей старшего возраста «Интеллектуал –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2020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22-25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День зимних видов спорт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8 февра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Олимпийский совет РК,Федерация по видам 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Крымский Республиканский Фестиваль зимнего плавани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1 февраля.-31 но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орода Республики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Федерация зимнего плавания РК, админ. Муниципальных образований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 XXVII Всероссийском культурно-спортивном фестивале "Деловая женщина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8 февраля.-01 марта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. Огниково, Московская об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Минспорта Ро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8" w:hanging="0"/>
              <w:jc w:val="both"/>
              <w:rPr/>
            </w:pPr>
            <w:r>
              <w:rPr/>
              <w:t>Всероссийские соревнования ВФСО "Трудовые резервы" "2 этап Гран-при России 2020 по Дрон-Рейсингу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1-12 апрел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ВДФСО "Трудовые резервы"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Спортивный фестиваль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«День здоровья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17-20 апре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1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-340" w:hanging="34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 xml:space="preserve">Ведомственные соревнования управления ФСИН по республике Крым по многоборью кинологов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. Органы безопасности и правопорядка, РО «Динамо», Минспорт РК</w:t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-340" w:hanging="34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Соревнования среди сборных команд органов безопасности и правопорядка Республики Крым по многоборью кинолог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. Органы безопасности и правопорядка, РО «Динамо», Минспорт РК</w:t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-340" w:hanging="34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ом заплыве "Черноморская Эстафета Победы" к 75-ой годовщине Победы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Советского народа в В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0 апреля-08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Новороссийск- Анапа-КерчьФеодосия-Судак-Алушта-ЯлтаФорос-Балаклава-Севаст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а РК, РО ООГО"ДОСААФ РОССИИ"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ий фестиваль ВФСК "Готов к труду и обороне" (ГТО) среди трудовых коллектив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апрель 2020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очи, Краснодарский к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Минспорта России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нир памяти В.М.Жу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5" w:right="0" w:hanging="0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389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Фестиваль Всероссийского физкультурно-спортивного комплекса "Готов к труду и обороне" (ГТО) среди семейных команд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29 апреля — 04 мая Краснодарский к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Минспорта России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 xml:space="preserve">Проведение конкурса на лучшую творческую работу «Военные победы героев спорта», </w:t>
            </w:r>
            <w:r>
              <w:rPr>
                <w:color w:val="000000"/>
                <w:highlight w:val="white"/>
              </w:rPr>
              <w:t xml:space="preserve">посвященный 75-летию Победы в Великой Отечественной войне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1" w:right="0" w:hanging="0"/>
              <w:jc w:val="both"/>
              <w:rPr/>
            </w:pPr>
            <w:r>
              <w:rPr/>
              <w:tab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21" w:right="0" w:hanging="0"/>
              <w:jc w:val="both"/>
              <w:rPr/>
            </w:pPr>
            <w:r>
              <w:rPr/>
              <w:t>с 01 по 12 мая 2020 года, Симферополь;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</w:t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1" w:right="0" w:hanging="0"/>
              <w:jc w:val="both"/>
              <w:rPr/>
            </w:pPr>
            <w:r>
              <w:rPr/>
              <w:t xml:space="preserve">Проведение конкурса на лучший видеоролик «Герои войны — Герои спорта»,  </w:t>
            </w:r>
            <w:r>
              <w:rPr>
                <w:color w:val="000000"/>
                <w:highlight w:val="white"/>
              </w:rPr>
              <w:t xml:space="preserve">посвященный 75-летию Победы в Великой Отечественной войне        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1" w:right="0" w:hanging="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 01 по 12 мая 2020 года, Симферополь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</w:t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нир «Сильные, смелые, ловкие, умелые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05-08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39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8" w:hanging="0"/>
              <w:jc w:val="both"/>
              <w:rPr/>
            </w:pPr>
            <w:r>
              <w:rPr/>
              <w:t>Всероссийские соревнования по игровым видам спорта ВФСО "Трудовые Резервы" "Кубок Победы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16-17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Минспорта Росии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9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ий фестиваль ВФСО "Трудовые Резервы" по национальным вмдам спорт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3-24 мая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г. Элиста, Республика Калмык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Минспорта Ро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4" w:hanging="0"/>
              <w:jc w:val="both"/>
              <w:rPr/>
            </w:pPr>
            <w:r>
              <w:rPr/>
              <w:t>Участие в мероприятиях, посвященных национальному празднику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Хыдырлез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5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Бахчиса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й комитет по делам межнациональных отношений и депортированных граждан РК, администрация г. Бахчисарая, Минспорта РК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здоровья на Кубок Председателя Государственного Совета Республики Крым В.А. Константин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К, ПК госслужащих РК, миниципальные образования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дународный заплыв на открытой воде X-WATERS KERCH STRAI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06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ОО"Бизнес-культура", администрация г. Керч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еждународный турнир по греко-римской борьбе в рамках международного фестиваля античного искусства «Боспорские агоны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-13 июн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 РК «Восточно-Крымский историко-культурный музей-заповедник», Министерство культуры РК, Минспорта РК</w:t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й летний корпоративный фестив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-14 июня</w:t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оссии ВФСО "Трудовые резервы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  <w:t>"Всероссийский олимпийский день"</w:t>
            </w:r>
          </w:p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августа</w:t>
            </w:r>
          </w:p>
          <w:p>
            <w:pPr>
              <w:pStyle w:val="Normal"/>
              <w:jc w:val="center"/>
              <w:rPr/>
            </w:pPr>
            <w:r>
              <w:rPr/>
              <w:t>города, районы Республики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импийский совет РК, Минобраз и науки РК,Минспорта РК, горрайсов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ждународный фестиваль силового экстрима «Единая держав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-15 июня</w:t>
            </w:r>
          </w:p>
          <w:p>
            <w:pPr>
              <w:pStyle w:val="Normal"/>
              <w:jc w:val="center"/>
              <w:rPr/>
            </w:pPr>
            <w:r>
              <w:rPr/>
              <w:t>г. Ялта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О «Федерация пауэрлифтинга Республики Крым, Ассоциация Российских силачей</w:t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фестиваль спорта и здоровья, приуроченный к празднованию Международного Дня пожилых людей, мужчины, женщины</w:t>
            </w:r>
          </w:p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-02 октябр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егиональное отделение "Союз пенсионеров России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е соревнования по пляжному волейболу и баскетболу 3х3 ВФСО "Трудовые Резервы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июл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оссии ВФСО "Трудовые резервы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ый фестиваль экстремальных видов спорта " Extreme Крым 2020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юль </w:t>
            </w:r>
          </w:p>
          <w:p>
            <w:pPr>
              <w:pStyle w:val="Normal"/>
              <w:jc w:val="center"/>
              <w:rPr/>
            </w:pPr>
            <w:r>
              <w:rPr/>
              <w:t>с. Олёновка, Черноморский райо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а РК, Федерации по видам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I Спартакиада пенсионеров России в Республике Кры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июл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а России ВФСО "Трудовые резервы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их соревнованиях по традиционным для России (национальным) видам спорта среди сельского населения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п</w:t>
            </w:r>
            <w:r>
              <w:rPr/>
              <w:t>о назнач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>
                <w:highlight w:val="white"/>
              </w:rPr>
              <w:t>М</w:t>
            </w:r>
            <w:r>
              <w:rPr/>
              <w:t>инспорта России, Минсельхоз России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VII Всероссийский фестиваль национальных и неолимпийских видов спор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п</w:t>
            </w:r>
            <w:r>
              <w:rPr/>
              <w:t>о назнач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оссии, Комитет национальных и неолимпийских видовспорта Ро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российские соревнования по пляжному волейболу и баскетболу 3х3 ВФСО "Трудовые Резервы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июл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оссии ВФСО "Трудовые резервы"</w:t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06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 XIII  Всероссийских летних сельских спортивных играх, мужчины, женщины 17 лет и старш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- 06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Пенз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оссии,Минсельход России, ДСО"Урожай" России,Правительство Пензенской области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День физкультурник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-08 август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ния Республики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а РК,органы исполнительной власти муниципальных образований РК в области физической культуры и спорта, </w:t>
            </w:r>
            <w:r>
              <w:rPr>
                <w:color w:val="000000"/>
              </w:rPr>
              <w:t>Олимпийский совет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Всероссийские массовые соревнования "Оздоровительный спорт- в каждую семью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августа</w:t>
            </w:r>
          </w:p>
          <w:p>
            <w:pPr>
              <w:pStyle w:val="Normal"/>
              <w:jc w:val="center"/>
              <w:rPr/>
            </w:pPr>
            <w:r>
              <w:rPr/>
              <w:t>субъекты РФ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оссии, НП "Национальное сообщество профессиональных участников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сероссийские соревнования ВФСО "Трудовые резервы" по любительскому футболу 6х6 и 8х8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- 16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ВД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C00000"/>
                <w:highlight w:val="white"/>
              </w:rPr>
            </w:pPr>
            <w:r>
              <w:rPr>
                <w:color w:val="C00000"/>
                <w:highlight w:val="white"/>
              </w:rPr>
              <w:t>Фестиваль по Highline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- 22 авгус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Ялта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амяти Е.А.Кадников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-16 августа</w:t>
            </w:r>
          </w:p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КРОО "Центр интеллектуально-спортивного развития личности "Лабиринт", 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1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XX Всероссийском фестивале женского спорта "Красота, Грация,Идеал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- 28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Анапа, Краснодарский к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орта России,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14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VII Спартакиаде пенсионеров России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ООО "Союз пенсионеров России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Картинг без границ на Кубок Главы Республики Крым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 Сакский райо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администрация Сакского района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акельная эстафета "Бег Мира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- 20 сентября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ФСКС "Всемирная эстафета Гармонии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артакиада ПАО "Крымгазсети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ПАО "Крымгазсети",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артакиада госслужащих Республики Крым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Профсоюз госслужащих РК,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17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 Всероссийские открытые состязания Общества "Динамо" по программе испытаний всероссийского физкультурно-спортивного комплекса "Готов к труду и обороне" (ГТО)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ВФСО "Динамо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24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 Корпоративные игры Южного и Северо-Кавказского федеральных округов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- 04 октября.</w:t>
            </w:r>
          </w:p>
          <w:p>
            <w:pPr>
              <w:pStyle w:val="Normal"/>
              <w:jc w:val="center"/>
              <w:rPr/>
            </w:pPr>
            <w:r>
              <w:rPr/>
              <w:t>г. Ростов-на-Дону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Ассоциация "Юг"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 xml:space="preserve">198  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Крымские республиканские летние  сельские спортивные игр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0-11 ок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расногвардейский район, с. Петровк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КРО ФСО "Колосок",администрация г. алуш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29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Участие Всероссийский фестиваль по интелектуальным видам спорта ВФСО "Трудовые Резервы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- 25 октября</w:t>
            </w:r>
          </w:p>
          <w:p>
            <w:pPr>
              <w:pStyle w:val="Normal"/>
              <w:jc w:val="center"/>
              <w:rPr/>
            </w:pPr>
            <w:r>
              <w:rPr/>
              <w:t>г. Элиста, Республика Калмык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 В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спортивный фору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-10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 РК</w:t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ортивное мероприятие " Crimea X Run 2020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- 19 октября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26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Всероссийские соревнования по игровым видам спорта ВФСО "Трудовые Резервы" "Кубок Поволожья"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7- 18 октября </w:t>
            </w:r>
          </w:p>
          <w:p>
            <w:pPr>
              <w:pStyle w:val="Normal"/>
              <w:jc w:val="center"/>
              <w:rPr/>
            </w:pPr>
            <w:r>
              <w:rPr/>
              <w:t>г. Казань, Республика Татарста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В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Фестиваль спорта  и  боевых искусств народов России,посвященный Дню народного Единства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- 04 ноября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Российский союз боевых искусств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3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артакиада работников отрасли физической культуры и спорт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-09 ноябр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Общероссийский профессиональны союз работников физической культуры, спорта и туризма РФ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3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ХХIII открытая Спартакиада ветеранов спорт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-15 ноября</w:t>
            </w:r>
          </w:p>
          <w:p>
            <w:pPr>
              <w:pStyle w:val="Normal"/>
              <w:jc w:val="center"/>
              <w:rPr/>
            </w:pPr>
            <w:r>
              <w:rPr/>
              <w:t>пос. Огниково, Московская об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МФСО "Спартак", РФСО "Спартак", Российский союз спортсменов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33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сероссийские соревнования по волейболу и баскетболу "Кубок чемпионов ВФСО "Трудовые Резервы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 13 декабр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В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изкультурные мероприятия среди инвалидов</w:t>
      </w:r>
    </w:p>
    <w:p>
      <w:pPr>
        <w:pStyle w:val="Normal"/>
        <w:jc w:val="center"/>
        <w:rPr/>
      </w:pPr>
      <w:r>
        <w:rPr/>
      </w:r>
    </w:p>
    <w:tbl>
      <w:tblPr>
        <w:tblW w:w="17225" w:type="dxa"/>
        <w:jc w:val="left"/>
        <w:tblInd w:w="-1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35"/>
        <w:gridCol w:w="4710"/>
        <w:gridCol w:w="2985"/>
        <w:gridCol w:w="2310"/>
        <w:gridCol w:w="5450"/>
      </w:tblGrid>
      <w:tr>
        <w:trPr>
          <w:trHeight w:val="10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ЕК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зкультурного мероприят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ведения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то провед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КУЛЬТУРНЫЕ МЕРОПРИЯТИЯ ПО ВИДАМ СПОРТА СПЕЦИАЛЬНОЙ ОЛИМПИАДЫ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спортивный фестиваль по легкой атлетике (СОР Крым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спортивный фестиваль по плаванию (СОР Крым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 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Спартакиада Специальной Олимпиады по флорболу,юнифайд-флорболу, настольному теннису,юнифайд-настольному теннису, волейболу и юнифайд-волейболу и пла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 назначению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зань, Республика Татарст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Спартакиада Специальной Олимпиады по футболу,минифутболу,(футзалу), юнифайд-футболу,фигурному катанию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-24 апре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анкт-Петербур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вропейсктй Турнир по мини футболу (футзал)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-09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унас, литовская Республи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чемпионат по юнифайд-футболу (футзал) (СОР Крым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 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 Турнир по футболу, юнифайд-футболу, мини-футболу (футзалу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-14 мая г. Хабаров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-17 мая г. Владими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-10 июня Соч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-05 сентября Архангель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-27 сентября г. Казан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-16 октября г. Красноярск, Челябинс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фестиваль «Готов к труду и активности» («ГТА») в рамках Всероссийского физкультурноспортивного комплекса «Готов к труду и обороне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росс без границ» в рамках Всероссийского дня бега «Кросс нации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-20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Всероссийский Турнир по плаванию "Победим вместе"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20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зань, Республика Татарст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оссии,Специальная Олимпиада России, Фонд "Победим вместе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Спартакиада Специальной Олимпиады по легкой атлетике, баскетболу и юнифайд-баскетбол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-ок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Баку, Азербайджанская Республи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 региональная спартакиада по минифутболу «Вместе» (футза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но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чемпионат по легкой атлетике среди учащихся СУЗов (СОР Кры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ая Всероссийская Спартакиада Специальной Олимпиады по мини-футболу (футзалу), боулингу, юнифайд-боулингу,бадминтону,дартсу, армрестлинг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-26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анкт-Петербур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Республиканский инклюзивный спортивный Фестиваль «В добрый час!» (для детей с ментальными нарушениями в развитии - СОР Кры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27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рт лиц с поражение О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крытый турнир по теннису на колясках среди спортсменов с поражением опорно-двигательного аппарат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-16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Инвалидов адаптивного тенниса "Кентарвр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интеллектуальный фестиваль «Только ты и сила твоей души!» для людей с ограниченными возможностями здоровья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 апреля — 02 м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адиционный фестиваль паралимпийского спорта "Парафест"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-30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Раменско, Московская област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и, Всероссийская федерация спорта лиц с  поражение ОД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ая республиканская спартакиада ВОИ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КРРО"Всероссийское общество инвалидов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7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ая летняя спартакиада детей инвалидов с поражением ОДА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 июля — 01 авгус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одольск Московская обл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, Всероссийская федервция спорта лиц с поражением О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 республиканский открытый турнир по плаванию среди лиц с ограниченными возможностями здоровья "Таврида"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РО"Всероссийское общество инвалидов"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 республиканский открытый турнир по настольному теннису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нтябр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КРРО"Всероссийское общество инвалидов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турнир по теннису на колясках среди спортсменов с поражением опорно-двигательного аппарата,посвященный Дню народного единства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-06 но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Инвалидов адаптивного тенниса "Кентарвр"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российская спартакиада учащихся учебных заведений по видам спорта лиц с поражением ОДА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-04 дека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Челябинск, Челябинская обл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и,Всероссийская федерация спорта лиц с поражением О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глухих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интеллектуальный  фестиваль "Только ты и сила твоей души!" для людей с ограниченными возможностями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апреля — 01 м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 "Лабиринт"Федерация шахмат и шашек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орт слепых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Всероссийская спартакиада детей-инвалидов по зрению по летним видам спорта "Республика спорт</w:t>
            </w:r>
            <w:r>
              <w:rPr>
                <w:color w:val="000000"/>
                <w:sz w:val="20"/>
              </w:rPr>
              <w:t>"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-25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овочебоксарск, Чувашская Республика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и, Федерация спорта глухих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szCs w:val="24"/>
        <w:em w:val="non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outline w:val="false"/>
      <w:shadow w:val="false"/>
      <w:color w:val="000000"/>
      <w:sz w:val="24"/>
      <w:szCs w:val="24"/>
      <w:em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3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WW8Num8z0">
    <w:name w:val="WW8Num8z0"/>
    <w:qFormat/>
    <w:rPr>
      <w:b/>
      <w:color w:val="auto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4"/>
    <w:qFormat/>
    <w:rPr/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</w:rPr>
  </w:style>
  <w:style w:type="character" w:styleId="2115pt">
    <w:name w:val="Основной текст (2) + 11;5 pt;Не полужирный"/>
    <w:qFormat/>
    <w:rPr>
      <w:rFonts w:ascii="Times New Roman" w:hAnsi="Times New Roman" w:eastAsia="Times New Roman" w:cs="Times New Roman"/>
      <w:color w:val="000000"/>
      <w:spacing w:val="0"/>
      <w:w w:val="100"/>
      <w:sz w:val="23"/>
      <w:szCs w:val="23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Lohit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Lohit Devanagari;Times New Roman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FreeSans;Times New Roma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FreeSans;Times New Roman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FreeSans;Times New Roman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Times New Roman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Times New Roman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jc w:val="lef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00:00Z</dcterms:created>
  <dc:creator>mironova</dc:creator>
  <dc:description/>
  <dc:language>en-US</dc:language>
  <cp:lastModifiedBy/>
  <cp:lastPrinted>1995-11-21T17:41:00Z</cp:lastPrinted>
  <dcterms:modified xsi:type="dcterms:W3CDTF">2020-09-25T11:24:22Z</dcterms:modified>
  <cp:revision>24</cp:revision>
  <dc:subject/>
  <dc:title>ПРЕДЛОЖЕНИЯ  ПО ФОРМИРОВАНИЮ ЕДИНОГО КАЛЕНДАРНОГО ПЛАНА</dc:title>
</cp:coreProperties>
</file>