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081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 Министерства спорта Республики Крым</w:t>
      </w:r>
    </w:p>
    <w:p>
      <w:pPr>
        <w:pStyle w:val="Normal"/>
        <w:tabs>
          <w:tab w:val="clear" w:pos="408"/>
          <w:tab w:val="left" w:pos="10815" w:leader="none"/>
        </w:tabs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2019г. № 405-ОД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 И СПОРТИВНЫХ МЕРОПРИЯТИЙ РЕСПУБЛИКИ КРЫМ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08"/>
          <w:tab w:val="left" w:pos="10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е мероприятия среди детей и учащейся молодежи</w:t>
      </w:r>
    </w:p>
    <w:p>
      <w:pPr>
        <w:pStyle w:val="Normal"/>
        <w:rPr/>
      </w:pPr>
      <w:r>
        <w:rPr/>
      </w:r>
    </w:p>
    <w:tbl>
      <w:tblPr>
        <w:tblW w:w="17345" w:type="dxa"/>
        <w:jc w:val="left"/>
        <w:tblInd w:w="-1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6030"/>
        <w:gridCol w:w="2985"/>
        <w:gridCol w:w="1200"/>
        <w:gridCol w:w="515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7" w:right="0" w:hanging="6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2115pt"/>
                <w:b/>
                <w:color w:val="00000A"/>
                <w:sz w:val="24"/>
                <w:szCs w:val="24"/>
              </w:rPr>
              <w:t>Армейский</w:t>
            </w:r>
            <w:r>
              <w:rPr>
                <w:b/>
              </w:rPr>
              <w:t xml:space="preserve">  рукопашный  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ый детско-юношеский турнир по армейскому рукопашному бою ко Дню Защитника Отечества- Кубок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турнир по армейскому рукопашному бою среди допризывной молодежи, посвященный воссоединению Республики Крым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сковская об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омодедо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а г. Алушты и Фестиваля по Армейскому рукопашному бою ко дню освобождения г. Алушты от 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, посвященный памяти Героя России В.И. Усач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/>
              <w:tabs>
                <w:tab w:val="clear" w:pos="408"/>
                <w:tab w:val="left" w:pos="73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contextualSpacing/>
              <w:jc w:val="both"/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Учебно-тренировочные спарринги по армейскому рукопашному бою юнармейцев Республики Крым по случаю годовщины создания войск специального назначе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 октября</w:t>
            </w:r>
          </w:p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Джан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 среди допризывной молодежи, посвященной памяти Героя  Российской Федерации Маргелова А.В. И Дню военной разве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-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минтон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ртакиаде  по бадминтону среди учащихся образовательных учреждений г. Симферополя (1 эта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РОО Федерация бадминтона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 по бадбинтону "Проба пера" среди обучающихся общеобразовательных организаций (2 этап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– 27 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ар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Баске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этап Чемпионата "Локобаскет- Школьная лига" по баскетболу среди обучающихся7-9 классов общеобразовательных организаций Республики Крым ( в рамках общероссийского проекта "Баскетбол- в  школу- Финал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униципальные образования Республики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ымская школьная лига по баскетболу 3х3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5 январ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2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6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Красногвардей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БУ "Красногвардейская СШ им. И.В. Стац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финальных  играх плей-офф чемпионата Ассоциации студенческого баскетбола в региональном дивизионе "Крым"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9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"Открытый  зимний кубок Южного федерального округа по баскетболу 3х3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ые мероприятия по подготовке  к Всероссийским соревнованиях среди студентов по баскетболу (квалификационный этап  Чемпионата АСБ в ЮФО, Лига Белова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 января — 14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 января — 05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февраля — 11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 марта — 29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апреля — 26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 мая -  24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июня — 06 июн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июня  - 05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июля — 26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 августа -  30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 сентября -  20 сен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 сентября — 11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 октября — 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9 ноября -  22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квалификационный этап Чемпионат АСБ в ЮФО. Лига Белова 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– 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вердл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(январь - май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-22 янва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6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Москва (Малаховка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-18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соревнованиях Южного федерального округа всероссийских соревнований по баскетболу среди команд общеобразовательных организаций ( в рамках Общероссийского проекта "Баскетбол - в школу". Чемпионат "Локобаскет- Школьная лиг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/г. Тве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VI Всемирных  играх  юных соотечествен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мая — 06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У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финале Всероссийских соревнований по баскетболу среди команд общеобразовательных организаций ( в рамках Общероссийского проекта "Баскетбол- в школу" . Чемпионат «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аскетбол 3х3 АСБ в Республике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М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47-й Всероссийский фестиваль "Минибаскет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30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 всероссийским  соревнованиям  среди студентов по баскетболу (студенческая лига ВТБ сезон 2020-2021 гг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XI Международных молодежных спортивных играх стран АТР, юноши, девушки 13-15 лет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9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Владиво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 соревнованиях "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РЖД сезон 2020- 2021гг. 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октября — 02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 — 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2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ЮФО-СКФО 1 — лига (1 круг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ЮФО-СКФО 1 — лига (2 круг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среди студентов по баскетболу (чемпионат АСБ, Дивизион Крым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по баскетболу  среди команд общеобразовательных организаций ( в рамках  общероссийского проекта " Баскетбол в школу"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ильяр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учащихся вуз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РО ФБСР в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ок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зональные соревнования по волейболу «Серебряный мяч» среди команд общеобразовательных организаций Юноши и девушки 13-14 лет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июнь</w:t>
            </w:r>
          </w:p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е образования Республики Кры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highlight w:val="white"/>
              </w:rPr>
              <w:t xml:space="preserve">Минспорт РК, </w:t>
            </w:r>
            <w:r>
              <w:rPr>
                <w:color w:val="000000"/>
                <w:highlight w:val="white"/>
              </w:rPr>
              <w:t xml:space="preserve">Минобрнауки и молодежи РК, </w:t>
            </w:r>
            <w:r>
              <w:rPr>
                <w:highlight w:val="white"/>
              </w:rPr>
              <w:t>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волейболу  «Серебряный мяч» среди команд общеобразовательных организаций среди юношей и девушек 13-14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евраль-март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спорт РК, </w:t>
            </w:r>
            <w:r>
              <w:rPr>
                <w:color w:val="000000"/>
              </w:rPr>
              <w:t>Минобрнауки и молодежи РК,</w:t>
            </w:r>
            <w:r>
              <w:rPr/>
              <w:t xml:space="preserve">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тчевая встреча по волейболу среди девушек 2002-2005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бнинск</w:t>
              <w:br/>
              <w:t xml:space="preserve"> Калуж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администрация г. Обнинска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е соревнования «Открытый Кубок Республики Крым» по волейболу среди команд учащихся спортивных школ 2020 год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Минобрнауки и молодежи РК,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9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 (мужчины,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 по волейболу «Серебряный мяч» среди команд общеобразовательных организаций (в рамках общероссийского проекта «Волейбол- в школу») юноши, девушк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Ф, Минспорт РК, Минпросвещение РФ, Минобраз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Вольн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вольной борьбе среди юношей памяти Героя России гвардии майора Доставалова Александра Васильевича и 20-летия подвига воинов-десантников 6-й роты парашютно-десантной роты 104 гвардейского парашютно-десантного полка 76-1 гвардейской воздушно-десантной дивиз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ООО «Федерация вольной борьбы РК»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9 апрел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Восточное боевое единоборств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 Крымская 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08 марта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 фестиваль "Кубок вызова" посвящённый "Дню конституции"(сётока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-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фестиваль "Крымский барс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Т</w:t>
            </w:r>
            <w:r>
              <w:rPr>
                <w:highlight w:val="white"/>
              </w:rPr>
              <w:t>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XIII Всероссийские игры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– 2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открытым всероссийским юноше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Предновогодний Республиканский фестиваль боевых искусств «Дерзкий новичок» по ВБЕ спортивная дисциплина «Сётокан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-13 дека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Всестилевое 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Крымская спартакиада боевых искусств "Крымский ГРИФОН-2020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08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5-18 авгус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4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 XIII Всероссийские игры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на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б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 "Динамо" по гребле на байдарках и каноэ, академической гребле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. Финал СГЛ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2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ко-римск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ирево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еждународный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Республиканский турнир  на призы " Крымгазсети "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 РК, РО «ВФГС»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Ялта 2020 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2 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, администрация г. Ялта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.2 Алтын тамгъа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Ял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Алуш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 МС Кучерова А.В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октября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-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Красногвардейского район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на призы МС Письменного С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порт РК, РО «ВФГС» РК, 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9-20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Т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ой акции «Контрольный зачет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– 31 декабря 2020</w:t>
            </w:r>
          </w:p>
          <w:p>
            <w:pPr>
              <w:pStyle w:val="Normal"/>
              <w:jc w:val="center"/>
              <w:rPr/>
            </w:pPr>
            <w:r>
              <w:rPr/>
              <w:t>Места тестирования в М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а «Битва школьных спортивных клубов» по многоборью ВФСК ГТО, посвященная освобождению от немецко-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е соревнования по видам испытаний комплекса ГТО «Георгиевская ленточка», посвящённая 75-летию Победы в В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й этап Летнего фестиваля ВФСК ГТО среди обучающихся  образовательных организаций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Мы стартуем» среди девочек и мальчиков дошкольного возрас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спубликанские соревнования по видам испытаний комплекса ГТО среди девочек и мальчиков </w:t>
            </w:r>
            <w:r>
              <w:rPr>
                <w:lang w:val="en-US"/>
              </w:rPr>
              <w:t>II</w:t>
            </w:r>
            <w:r>
              <w:rPr/>
              <w:t xml:space="preserve"> возрастной ступени, посвященные празднованию Дня Росс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Юный судья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Фестиваль ВФСК ГТО среди клубов рукопашного бо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0-21  июн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борочные соревнования в состав сборной Республики Крым на финал Летнего фестиваля ВФСК ГТО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5-16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учреждений среднего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финал Фестиваля Всероссийского физкультурно-спортивного комплекса «Готов к труду и обороне» (ГТО)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 октября – 03 но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МДЦ Ар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организаций высшего образова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7-18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этапе Фестиваля ВФСК ГТО среди студентов образовательных организаций высше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Зимний фестиваль Всероссийского физкультурно-спортивного комплекса "Готов к труду и обороне" (ГТО) среди всех категорий населе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05-06 дека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, посвященные памяти ЗТР Н.Д. 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1-24 янва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вуз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-03 апреля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РО «Динамо», Федерация дзюдо и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5-24 апре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их соревнованиях по дзюдо на призы Об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7-09 июн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0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российск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8-20 октяб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Единоборство «Крымский стиль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Чемпионат и Первенство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 Турнир Воинской Слав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"Турнир по Крымскому стилю", в рамках  Фестиваля физической культуры народов России и стран Евразии "Русский мир в Севастополе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евас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Столицы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"Турнир сильнейших бойцов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каратэ Республики Кр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окусинка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спубликанские Игры боевых искусств 1 этап Спартакиады Кры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jc w:val="center"/>
              <w:rPr/>
            </w:pPr>
            <w:r>
              <w:rPr/>
              <w:t>пгт Николае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ятая Крымская Олимпиада боевых искус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ап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ом  турнире  по мини-лапте  "Золотая бита" среди мальчиков и девочек 11-12 лет (2009-2008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  соревнованиях  по мини-лапте среди юниоров, юниорок 15-17 лет (2005-2003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енгил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льяновская област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гкая атлетика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Участие во Всероссийских соревнований по легкоатлетическому четырехборью «Шиповка юных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ск,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КРФЛА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легкоатлетическому четырехборью «Шиповка юных» среди обучающихся общеобразовательных организаций, юноши, девушки, 10-11, 12-13 и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сентября – 04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,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Минобрнауки России, Всероссийская федерация легкой атлет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Настольный тенни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пионат Российского студенческого союз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Чемпионат России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Ульянов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VII Всероссийская летняя Универсиада 2020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Участие в XI Всероссийском  фестивале  студенческого спорт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лавани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highlight w:val="white"/>
              </w:rPr>
              <w:t xml:space="preserve">частие  во Всероссийских  соревнованиях по плаванию "MAD Wave Challenge Санкт-Петербург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– 27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– 10 февра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Всероссийские соревнования по плаванию «Mad Wave </w:t>
            </w:r>
            <w:r>
              <w:rPr>
                <w:color w:val="000000"/>
                <w:highlight w:val="white"/>
                <w:lang w:val="en-US"/>
              </w:rPr>
              <w:t>Classic</w:t>
            </w:r>
            <w:r>
              <w:rPr>
                <w:color w:val="000000"/>
                <w:highlight w:val="white"/>
              </w:rPr>
              <w:t xml:space="preserve"> 2020» (Мэд Вейв Классик 2020), юноши, девушки, 11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7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Руза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Ру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Казань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преля — 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 соревнованиях  по плаванию "MAD Wave Challenge Санкт-Петербург"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2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8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арусны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283" w:hanging="22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Открытое первенство на призы Региональной организации "Динамо" в Республике Крым по парусному спорту в спортивной дисциплине "Оптимист" с пересадкой экипаже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7 ию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  РО"Динамо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егб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8-2009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международном турнире по регби "Золотой овал" среди команд мальчиков 11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-31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"Кубок школьников России" мальчики 12-13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Йошкар-Ола республика Марий Э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 среди команд мальчиков до 15 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оскава, 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турнире школьников по тег-регби "Регби - детям России" мальчики, девочки 9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 Минспорт России</w:t>
            </w:r>
          </w:p>
        </w:tc>
      </w:tr>
      <w:tr>
        <w:trPr>
          <w:trHeight w:val="6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мужч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женщ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ервенство мира среди студентов по регби -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-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Ла Плата Аргентинская Республи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школьников по регби "Кубок Соколова", мальчики 10-12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очи, Краснодарский край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6-2007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8-2009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оллер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Быстрые ноги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Лето на колесах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Республиканский турнир по самбо среди юношей, посвященного 20-летию подвига воинов-десантников </w:t>
            </w:r>
            <w:r>
              <w:rPr/>
              <w:t xml:space="preserve">6-й роты парашютно-десантной роты 104 гвардейского парашютно-десантного полка 76-1 гвардейской воздушно-десантной дивизии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  <w:t>1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КРОО «Федерация дзюдо и самбо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5" w:hanging="0"/>
              <w:jc w:val="both"/>
              <w:rPr/>
            </w:pPr>
            <w:r>
              <w:rPr/>
              <w:t>Республиканские соревнования "Открытый турнир по борьбе самбо "Юный динамовец" посвященный памяти Романа Камене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8 март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color w:val="000000"/>
                <w:highlight w:val="white"/>
              </w:rPr>
              <w:t>РО «Динамо», Федерация боевого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финальном этап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12 мая -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Ана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9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"Открытое первенство по самбо "Юный динамовец", посвященно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ню Погранични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 России, Всероссийская федерация самбо, ОГФСО «Юность России»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гиональный этап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 (дистанционный формат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02-15 ноября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7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Минспорт России, </w:t>
            </w:r>
            <w:r>
              <w:rPr/>
              <w:t>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2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ческих команд по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1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ом дне самбо фина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 17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6" w:hanging="0"/>
              <w:jc w:val="both"/>
              <w:rPr/>
            </w:pPr>
            <w:r>
              <w:rPr/>
              <w:t>Участие во Всероссийских соревнованиях среди школьников "Самбо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/>
            </w:pPr>
            <w:r>
              <w:rPr/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посвященные всероссийскому дню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оссии, КРОО «Федерация дзюдо и самбо РК»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калолаз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Фестиваль скалолазания на естественном рельеф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ень Побед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-11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портивно-массовое мероприятие "Боевые подвиги крымчан", посвященное дню рождения дважды героя Советского Союза, военного летчика Амет-Хана Султан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2- 13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портивное ориентир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Чемпионат Республики Крым среди студен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- 03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 по спортивному ориентированию, фин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 14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Майкоп Республика Адыг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туриз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66 Республиканский туристический слет обучающихся образовательных учрежден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5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0" w:hanging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Первенство Республики Крым в рамках республиканского туристического слёта учащихс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6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ет юных туристов «Крымская осень 2020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25 сентябр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часть Горного Кры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истический слёт "Памяти дру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9 - 11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имферопольский р-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трельба из л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 - 24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хэквон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я Крыма, Минспорта Крыма, ГБОУ ДО РК «МАН «Искатель»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хэквондо ИТ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ind w:left="1" w:right="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крымские соревнования в рамках Кубка Крым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-29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нни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мотр-конкурс юных теннисис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2 - 03 июн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сийский соревнований по мини-футболу (футзалу) среди команд общеобразовательных организаций в Республики Крым в 2019-2020 учебном году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0 - 22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7- 28 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Евпатория г.Керчь,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Муниципальные образования Республики Крым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5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– 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авроп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0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 р-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февраля – 0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21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пасск-Д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ино-Петр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9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Федерация футзала Республики Крым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 — 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турнир, посвященный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оссоединению Крыма с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оссией,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среди студенческих коман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на призы клуба "Кожаный мяч"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этап юноши,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, 12-13,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18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КФС , ФГАОУ ВО «КФУ»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Участие в соревнованиях Южного федерального округа Всероссийских соревнований по мини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финале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мини-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ФФК, 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Я выбираю жизнь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этап Всероссийских соревнований по футболу"Кожаный мяч" в Республике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детско-юношеский футбольный с «Кубок Таврид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17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, 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ое соревнование "Детско-юношеский турнир "Кубок Артека-2020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апреля-10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ое соревнование по футболу среди детских команд "Крымский региональный турнир фестиваля "Локобол2020-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 мая-14 июн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Скажи наркотикам НЕТ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ФФК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доровое поколение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юль 2020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РФС, Всероссийская федерация школьного спорта, Минспорт РК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ых соревнованиях по футболу среди детских команд "Финальный турнир фестиваля "Локобол-2020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оск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09 август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0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7-14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5-22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3-30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Национальная студенческая футбольная лига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инальных всероссийских соревнованиях по футболу среди сельских команд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олосок»,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20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ж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спорт России,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футбольный  союз, </w:t>
            </w:r>
          </w:p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просвещения России,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студенческий 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й союз, Национальная студенческая футбольная лиг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Первенство Детско-юношеской футбольной лиги Крыма» 1 часть сезона 2020-2021, юноши до 10 лет, до 9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12 сентября —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6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Республиканское соревнование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 мая -30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8-27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9 сентября-08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9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30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-14 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0 сентябр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гоград, г. Волжский, 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ФУ им. Вернадского, РФФК, </w:t>
            </w:r>
          </w:p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команд общеобразовательных организаций на призы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 – юноши 9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0-11, 12-13,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сен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За трезвый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Всероссийские финальные соревнования юных футболистов «Кожаный мяч», юноши 12-13 лет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15 – 22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24 – 31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г.Ессентуки 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е финальные соревнования юных футболистов «Кожаный мяч», девушки 14-15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Минобрнауки РК, РФФК, КФС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сенний  турнир «Инкомспорт Кап-2020», юноши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гт. Куйбыше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Турнир памяти МСМК В. Юрковского», юноши до 10 лет, до 9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ткрытый турнир по футболу «Арена Евпатории Кап», юноши до 11 лет,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 октября — 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29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-10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-18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6 октября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. Ессентуки, 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ом турнире Высшего дивизиона Всероссийских соревнований по футболу среди команд образовательных организаций высшего образования "Национальная студенческая футбольная лига" (за пределами Республики Крым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-22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аратов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01-04 ноябр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Ростов-на-Дону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о мини-футболу (футзалу) среди студенческих коман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минифутболу (футзалу) среди команд общеобразовательных организаций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общеобразовательных учреждений на "Кубок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20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02-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Участие во всероссийском соревновании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сшего дивизион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футболу среди команд образовательных организаций высшего образования "Национальная студенческая футбольная ли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 ноября -  02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Хокке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отборочный этап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-1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</w:t>
            </w:r>
          </w:p>
          <w:p>
            <w:pPr>
              <w:pStyle w:val="Normal"/>
              <w:spacing w:lineRule="auto" w:line="252"/>
              <w:ind w:left="0" w:right="6" w:hanging="0"/>
              <w:jc w:val="both"/>
              <w:rPr/>
            </w:pPr>
            <w:r>
              <w:rPr/>
              <w:t>"Золотая шайба" имени А.В.Тарасова стар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 "Золотая шайба" имен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А.В.Тарасова средня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Всероссийского клуб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олотая шайба" имени А.В.Тарасова младшая группа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 </w:t>
            </w:r>
          </w:p>
          <w:p>
            <w:pPr>
              <w:pStyle w:val="Normal"/>
              <w:spacing w:lineRule="auto" w:line="252"/>
              <w:ind w:left="0" w:right="3" w:hanging="0"/>
              <w:jc w:val="center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г.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9-17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-25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ахматы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среди детей сотрудников КФК по шахматам "Снежная королева" на призы Региональной организации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инамо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О «Динамо»,  Минспорт РК</w:t>
            </w:r>
          </w:p>
        </w:tc>
      </w:tr>
      <w:tr>
        <w:trPr>
          <w:trHeight w:val="7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кольный этап ( 1 этап) и Региональный этап (2 этап) открытых Всероссийских соревнований по шахматам "Белая ладья" среди команд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 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омандное первенство Республики Крым среди учащихся школ-интерна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0-25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 Ж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9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-29 ма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2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ткрытых Всероссийских соревнований по шахматам "Белая ладья" среди команд общеобразовательных организаций, юноши, девушки 14 лет и младш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Дагомыс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Ф, Минспорт РК, Всероссийская федерация шахмат, Минобраз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шахмат и шашек Республики Крым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шк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студентов по шашкам, юноши, девушки до 2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7-10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оссии, Федерация шашек россии, Российский студенческий спотивный союз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среди обучающихся в образовательных организациях "Чудо - 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6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ашечный турнир , посвященный Дню защиты детей сотрудников КФК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" 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обучающихся в общеобразовательных организациях "Чудо-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мая – 09 июн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Лоо 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зимний фестиваль дворовых видов спорта Республики Кры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(ФП "Детский спорт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сероссийском зимнем фестивале дворовых видов спорта (ФП "Детск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6 феврал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Ленинградская об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Крымская Республиканская Спартакиада среди студентов "Буревестник 2020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-3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первенстве ЮФО Всероссийских соревнований по русскому силомеру "Сила РДШ" среди обучающихся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  Всемирных играх юных соотечественников (ФП "Детскй спорт"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ая – 06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highlight w:val="white"/>
              </w:rPr>
              <w:t>В</w:t>
            </w:r>
            <w:r>
              <w:rPr/>
              <w:t>семирные игры семейного и дворов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РОО "Федерация баскетбола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Межрегиональный фестиваль дворовых видов спорта Республики Крым(ФП "Детский 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КРО ООФСО "Всероссийская федерация школьного спорта", ФП "Детский спорт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Спартакиаде молодежи допризывного возраста — финальные соревнования юноши 14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8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Всероссийском летним  фестивале дворовых видов спорта( 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онлайн этап Всероссийских спортивных игр школьников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Президентские спортивные игр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о 25 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Республиканский онлайн этап Всероссийских спортивных игр школьников "Президентские состязания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онлайн этап Всероссийских спортивных игр школьных спортивных клуб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 в VIII Всероссийской  летней  гимназиаде среди обучающихся общеобразовательных организаций, юноши, девушки 11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КРРО ООО" Всероссийская федерация легкой атлетик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VII Международный фестиваль школьного спорта государств- участников СНГ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10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г. Химки, Долгопру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сероссийском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м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гиональный фестиваль школьного спорта" спорт-норма жизни"(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т Красно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Республиканский Фестиваль студенческ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– 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инале Всероссийских соревнований школьников "Президентские состязания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по 31 октября</w:t>
            </w:r>
          </w:p>
          <w:p>
            <w:pPr>
              <w:pStyle w:val="Normal"/>
              <w:jc w:val="center"/>
              <w:rPr/>
            </w:pPr>
            <w:r>
              <w:rPr/>
              <w:t>(онлайн-форма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финале Всероссийских игр  школьников "Президентские спортивные игр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0 по 31 октября</w:t>
            </w:r>
          </w:p>
          <w:p>
            <w:pPr>
              <w:pStyle w:val="Normal"/>
              <w:jc w:val="center"/>
              <w:rPr/>
            </w:pPr>
            <w:r>
              <w:rPr/>
              <w:t>(онлайн - форма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ого фестиваля студенческого спорта, юноши, девушки 15-2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ижний Нов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Ф, Минобраз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</w:rPr>
              <w:t>У</w:t>
            </w:r>
            <w:r>
              <w:rPr>
                <w:color w:val="000000"/>
              </w:rPr>
              <w:t>частие в финальном этапе Всероссийских игр школьных спортивных клубов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0 по 31 октября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нлайн - формат)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лиц средних и старших возрастных групп населения</w:t>
      </w:r>
    </w:p>
    <w:tbl>
      <w:tblPr>
        <w:tblW w:w="17390" w:type="dxa"/>
        <w:jc w:val="left"/>
        <w:tblInd w:w="-1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90"/>
        <w:gridCol w:w="6045"/>
        <w:gridCol w:w="2940"/>
        <w:gridCol w:w="1245"/>
        <w:gridCol w:w="515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Бондарь Андрей Валерьевич ИПРА инвалида № 1255,15.91/2020 к протоколу проведения медико-социальной экспертизы гражданина № 1583,15.91/2020 от 20.10.2020</w:t>
            </w:r>
          </w:p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Акробатический рок-н-рол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Крымская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-07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«Рок-н-ролльная столиц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 05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, посвящённый празднованию Дн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>
          <w:trHeight w:val="6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29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октября-</w:t>
            </w:r>
            <w:r>
              <w:rPr>
                <w:color w:val="000000"/>
                <w:highlight w:val="white"/>
              </w:rPr>
              <w:t>01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6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ейский рукопашный бо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ткрытый фестиваль массового спорта АР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-1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Героя Советского Союза Олега Юрас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памяти Героя России военного летчика гвардии майора Романа Фили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вывода Советских войск из Афганист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Федора Богне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по армейскому рукопашному бою ко Дню воссоединения Крыма и города Севастополя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оссии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Героя Советского Союза Германа Степановича Ти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.,г. Краснознам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Евпатории по армейскому рукопашному бою, посвященный памяти Дню освобождения г. Евпатории от немецко-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укушкино, Раздольнен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на Кубок ФСК "Сила Тавров", посвященный годовщине создания клу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на Кубок Крыма по армейскому рукопашному бою, посвященный Дню Ветеранов Боевых Действий(отборочный турнир к РБ "Кубок Черного моря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Вооруженных сил РФ по АРБ "Кубок Черного моря", посвященного Дню Военно-Морского Флот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-25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. Феодосия по армейскому рукопашному бою,посвященное Дню Воздушно-Десвнтных Вой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Ялты  по армейскому рукопашному бою,посвященное Дню города Ял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уда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по армейскому рукопашному бою, посвященный Дню солидарности в борьбе с терроризмом (отборочный турнир на Всероссийский турнир по АРБ в рамках 13 всероссийских юношеских игр боевых искусств 20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в рамках  Тринадцатых Всероссийских юношеских игр боевых искусств- 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 (пос.Витязе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/>
                <w:bCs/>
                <w:sz w:val="24"/>
                <w:szCs w:val="24"/>
                <w:highlight w:val="white"/>
              </w:rPr>
              <w:t xml:space="preserve">Турнир по армейскому рукопашному бою юнармейцев Республики Крым по случаю годовщины создания войск специального назнач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 по армейскому рукопашному бою  ко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Героев Отече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Михаила Муми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ская обл, г.Борисоглеб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мпионат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инт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 среди ветеранов и любителей</w:t>
            </w:r>
          </w:p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4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 среди ветеранов и любителей "Бархатный волан"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3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скетбо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массовых соревнованиях по баскетболу «Оранжевый мяч», мужчины, женщины, юноши, девушк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,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Российская федерация баскетбола, Минспорт РК, федерация баскет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ьяр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>К</w:t>
            </w:r>
            <w:r>
              <w:rPr/>
              <w:t xml:space="preserve">убок Республики Крым (памяти Первого президента ФБС Крыма)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января –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Республики Крым по бильярдному спорту ветераны от 60 до 70 и от 70 и старше «комбинированная пирамида», посв. Дню Защитника Отечества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highlight w:val="white"/>
              </w:rPr>
              <w:t>21 -</w:t>
            </w:r>
            <w:r>
              <w:rPr>
                <w:color w:val="000000"/>
                <w:highlight w:val="white"/>
              </w:rPr>
              <w:t>23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Чемпионат РК "(командный) среди сотрудников  правоохр и силовых ведомств по бильярдному спорту «Свободная пирамида», посвященный Дню защитника отечества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-23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ткрытый любительский  турнир по бильярдному спорту среди  50 лет и старше, посвященный годовщине «Русской весн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7-19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Симферопол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( День Победы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национальных видов спорта стран СН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еспублики Крым, фина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-27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елосипедны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города Симферополя по велоспорту-маунтинбайку в дисциплине "кросс-кантри" ХСО "Весенний зн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р-н Водохранилищ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Весн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апреля -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хчисарайский район, село Соколин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Беговелогонка Run#Bike#Detki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Детский парк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-х часовой Кросс-Кантри  Марафон " Морск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ое Водохранилищ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инспорта РК,РОО Федерация велосипедногоспорта РК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х часовой КК Марафон "Клиновск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айон с.Кли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Осень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9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ым с.Приветное Канакская бал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оревнование по велоспорту-маунтинбайку в дисциплине "кросс-кантри" ХСО "Зимы не будет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 р-н Водохранилищ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Чемпионат Республики Крым (2018-2019) по волейболу среди команд среднего и старшего возраста (муж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Участие в Кубке России по волейболу среди мужских и женских команд ветеранов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 xml:space="preserve">28 февраля — 9 марта </w:t>
            </w:r>
          </w:p>
          <w:p>
            <w:pPr>
              <w:pStyle w:val="Style22"/>
              <w:jc w:val="center"/>
              <w:rPr/>
            </w:pPr>
            <w:r>
              <w:rPr/>
              <w:t>г. Раменское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«Кубок Черного моря-2020» по волейболу среди команд среднего и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июня-07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уш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8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пляжного волейбола   мужчины, женщины, юноши, дев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 пос. Солнеч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волейболу  среди мужских и женских команд вете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 Витязево г. Ана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волей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ноябрь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Федерация волейбола</w:t>
            </w:r>
          </w:p>
        </w:tc>
      </w:tr>
      <w:tr>
        <w:trPr>
          <w:trHeight w:val="8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е соревнования «Кубок Республики Крым-2020»       по волейболу среди команд среднего и старшего возрас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6-27 декабря</w:t>
            </w:r>
          </w:p>
          <w:p>
            <w:pPr>
              <w:pStyle w:val="Style22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гиревому спорту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"Крыгазсети"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2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енство Республики Крым 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-29 мар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онлайн-турнир по гиревому спорту «75 лет Победы»,  посвященному празднованию    75 – ой годовщины Победы в Великой Отечественной войне 1941-1945 годов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-30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Алтын тамгъа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2 ию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 Правительство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. «Алтын Тамъга»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среди ветеранов по гиревому спорт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в отдельных упражнениях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Тер. Органы безапвсности и правопорядка, РО «Динамо»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Крымский мост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С. Кучерова А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  -гвардеское  с. Петров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гиревому спорту «Кубок Губернатора Калужской области» среди лиц средних и старших возрастных групп населе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-29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луг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астера спорта, чемпиона мира. Европы и России Письменного С.Г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9-20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-май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трудовых коллекти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-13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Управления Федеральной службы судебных приста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4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Генеральной прокуратуры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 (ГТА)» в рамках ВФСК 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агандистская акция ВФСК ГТО «Связь поколен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4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естивале чемпионов Всероссийского физкультурно-спортивного комплекса «Готов к труду и обороне» (ГТО) «ИГРЫ ГТО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10-14 декабря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исловодск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таврополь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оссии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дзюдо, посвященные Дню защитника Отеч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 РО «Динамо, Федерация дзюдо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Киокусинка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, посвященный воссоединению Крыма с Россией «Крымская весна» среди детей, юношей и девушек, юниоров и юниорок, мужчин и женщин по виду спорта киокусинкай в разделе кумитэ и кат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«Крым – Россия - навсегда» по                              г. Симферополю, посвященный соединению Крыма с Россией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-14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ссовый легкоатлетический пробег памяти тренера по лёгкой атлетики Чумака А.Ф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-22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в рамках 76-летия Освобождения Симферопольского района от фашистко-немецких захватчиков и 75-летия Победы в Великой Отечественной войн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-30 марта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Партизанское,Симферопольского р-н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трейл «Неаполь Скифский», посвященный Международному дню памятников и исторических мест, освобождению г. Симферополя в ВОВ 1941-45г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-19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лтинский полумарафон (дистанции:  5 км, 10 км, 21 км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легкоатлетическому кроссу, посвященные Дню Победы В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й по назначению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ВФСО «Трудовые резервы, Федерация легкой атлетики РК, КРО «Евразийская молодежная ассамблея»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орный бег  «Чатыр - Даг пещерный»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4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р-н п.Перевальн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Минспорт РК, Федерация легкой атлетики РК 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«Кокасан», посвященный Дню России и памяти крымских партиза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6-08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логорский район с.Красноселовк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лимпийский  день бега 2020 (дистанции:  1 км, 4 км, 6 км, 8 к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йл кросс  «Медведь гора», посвященный Дню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4-06 июля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артенит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Росгвардии по Республике Крым и г. Севастополю,  Федерация л/а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акл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-20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. Скалист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полу-марафон «Забег.РФ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елая скала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-24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Белогорс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овый забег по горной местности  «Геккон-Trail 2020» (дистанции: 5 км, 10 км, 21 км)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июля 01 августа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истрация г. Ялты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первого президента Крымской ассоциации бега В.П. Межака (дистанции: 1 км, 4 км, 8 км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9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ко Дню Государственного флага Росси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 августа- 01 сентября,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ХХVII Крымский осенний полумарафон имени первого президента Крымской ассоциации бега В.П. Межа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имферополь,Симферопольский р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спорт РК, федерация легкой атлетики РК, админ. г.Ял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день бега «Кросс нации», мужчины, женщины, юноши, девуш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оссии, Всероссийская федерация легкой атлетики, органы исполнительной власти субъектов Российской Федерации в области физической культуры и спор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памяти первого тренера по лёгкой атлетике УОР Янышенко Б.В. и мастера спорта по лёгкой атлетике Онучина М.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имферопольский р-н,с.Краснолесь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Минспорт РФ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ткрытый Крымск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лумарафон трейл «Партизанский забег  2020» (дистанции: 11 км, 22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-25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 Ялты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Трейл кросс  «Ай Петри», посвящённый Дню народного единств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 -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старшего тренера СШ №1 по легкой атлетике Курсеитова И.Я.   (дистанции: 1 км, 3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Гвардейск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Настольный 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Республиканский турнир по настольному теннису  среди ветеран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31 января — 03 февра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й турнир по настольному теннису  среди ветеранов «Бархатный сезон-2019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августа-08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ак, с. Морск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й турнир среди ветеранов памяти Бахарева В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настольного теннис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шютный спорт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азательные вступления 2ФСПК2 по пржкам с парашютом, в честь столетия дня рождения Амет-хан 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5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ПС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ревнования по парашютному спорту, Кубок Амет-Хан 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5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ПСК</w:t>
            </w:r>
          </w:p>
        </w:tc>
      </w:tr>
      <w:tr>
        <w:trPr>
          <w:trHeight w:val="4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ретягивание кана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перетягиванию каната, посвященные Дню ГО и созданию МЧ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ла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е соревнования "Кубок Чёрного Моря" в категории Мастер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плавания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амб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России по самбо среди ветеран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-1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евому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рьбе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дзюдо и  самбо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оссии среди ветеран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-26 апре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боевого самбо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 сверхлегкой ави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97-летия Гражданской авиа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Дня защитника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воссоединения Крыма с Россией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мар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чн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лёт, посвященный Празднику весны и труда 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1-05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Дню Победы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8-12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до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празднованию Курбан-Байрам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-31 ию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к празднованию 81-ой годовщины основания Дня физкультурник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9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27-й годовщине празднования Дня Воздушного флота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федоровка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Конститу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-25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ба Республики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-29 сент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-08 но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оев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дека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Служебный биатл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«Динамо» по летнему служебному биатлону, посвященные Дню пограничн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ивное ориентиро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российские массовые соревнования по спортивному ориентированию «Российский Азимут», мужчины, женщины, юноши, девуш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Федерация спортивного ориентирования России, Минспорт РК, Федерация спортивного ориентир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Стрельб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ПМ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6"/>
                <w:szCs w:val="26"/>
                <w:highlight w:val="white"/>
              </w:rPr>
              <w:t>С</w:t>
            </w:r>
            <w:r>
              <w:rPr>
                <w:color w:val="000000"/>
                <w:sz w:val="26"/>
                <w:szCs w:val="26"/>
              </w:rPr>
              <w:t>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Фут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Корпоративная лига 8х8", мужчины, II часть сезона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I-й турнир памяти судьи всесоюзной категории Ильякова Г.А"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мпионат РеспубликиКрым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(АрсеналЪ — Лига Крыма среди ветеранов)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инспорт России, </w:t>
            </w:r>
            <w:r>
              <w:rPr/>
              <w:t>Минспорт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любительских команд и коллективов "Корпоративная лига 8х8", мужч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ое управление Росгвардии по Республике Крым и г. Симферополю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Кубок Республики Крым по мини-футболу (футзалу) (АрсеналЪ - Лига Крыма среди ветеранов) (мужчин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нтябрь - октябрь  </w:t>
            </w:r>
          </w:p>
          <w:p>
            <w:pPr>
              <w:pStyle w:val="Normal"/>
              <w:rPr/>
            </w:pPr>
            <w:r>
              <w:rPr/>
              <w:t>Республика Кр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мини-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РФФК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крытый республиканский турнир по футболу среди ветеранов 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РФФ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26" w:hanging="0"/>
              <w:jc w:val="both"/>
              <w:rPr/>
            </w:pPr>
            <w:r>
              <w:rPr/>
              <w:t>Республиканский турнир по киберфутболу FIFA-20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ое соревнование среди  любительских команд и коллективов "Корпоративная лига 8х8", мужчины, I часть сезона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Хокк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-3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января-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-5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>11 января-31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л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-16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40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18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по шахмата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"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среди людей старшего возраста «Интеллектуал-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й турнир на призы президента ЕФШ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.Василевич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8-12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командный турнир "Кубок Таври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14.- 16 февраля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3-14 марта  г. Феодосия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-12 апреля Красногвардейск 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9-31 мая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Симферопол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-13 сентября  г. Керч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5-27 сентябр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Евпатори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06-08 ноября    г. Саки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10-22 ноября г. Евпатори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рымская весн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8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, посвященный празднованию 100-летия Б. Балтера «До свидания, мальчики!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Горенштей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естиваль, посвященный Международному Дню шахма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2 июля</w:t>
            </w:r>
          </w:p>
          <w:p>
            <w:pPr>
              <w:pStyle w:val="Normal"/>
              <w:spacing w:lineRule="auto" w:line="252"/>
              <w:ind w:left="0" w:right="4" w:hanging="0"/>
              <w:jc w:val="center"/>
              <w:rPr/>
            </w:pPr>
            <w:r>
              <w:rPr/>
              <w:t>Евпатория, Феодосия,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  <w:r>
              <w:rPr/>
              <w:t>"Лабиринт"</w:t>
            </w:r>
          </w:p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«Мемориал национального героя России А.В.Суворо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Неделя шахма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аламитский залив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Боспор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2-20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Школа сильного арби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Л.Гордык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инальный турнир "Таврида"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3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сентября – 04 окт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А.Х.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5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Са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еркинитид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08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0-28 декаб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ноября — 07 декаб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3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6-20 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екада спорта и здоровь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-08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Муниципальные образования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январь-март;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Федерация зимнего плавания РК,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роприятия, приуроченные к праздничным и памятным дата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Республики Крым среди людей старшего возраста «Интеллектуал –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ень зимних видов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Олимпийский совет РК,Федерация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й Республиканский 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 февраля.-31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орода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Федерация зимнего плавания РК, админ. Муниципальных образований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XXVII Всероссийском культурно-спортивном фестивале "Деловая женщин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 февраля.-01 март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ВФСО "Трудовые резервы" "2 этап Гран-при России 2020 по Дрон-Рейсингу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-12 апре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ВДФСО "Трудовые резервы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портивный фестиваль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7-20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 xml:space="preserve">Ведомственные соревнования управления ФСИН по республике Крым по многоборью кинолог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К "Готов к труду и обороне" (ГТО) среди трудовы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 2020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очи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сероссийского физкультурно-спортивного комплекса "Готов к труду и обороне" (ГТО)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29 апреля — 04 мая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оревнования среди сборных команд органов безопасности и правопорядка Республики Крым по многоборью кинолог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 xml:space="preserve">Проведение конкурса на лучшую творческую работу «Военные победы героев спорта», </w:t>
            </w:r>
            <w:r>
              <w:rPr>
                <w:color w:val="000000"/>
                <w:highlight w:val="white"/>
              </w:rPr>
              <w:t xml:space="preserve">посвященный 75-летию Победы в Великой Отечественной войн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21" w:right="0" w:hanging="0"/>
              <w:jc w:val="both"/>
              <w:rPr/>
            </w:pPr>
            <w:r>
              <w:rPr/>
              <w:t>с 01 по 12 мая 2020 года, Симферополь;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Проведение конкурса на лучший видеоролик «Герои войны — Герои спорта»,  </w:t>
            </w:r>
            <w:r>
              <w:rPr>
                <w:color w:val="000000"/>
                <w:highlight w:val="white"/>
              </w:rPr>
              <w:t xml:space="preserve">посвященный 75-летию Победы в Великой Отечественной войне  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 01 по 12 мая 2020 года, Симферопо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«Сильные, смелые, ловкие, умелы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05-08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по игровым видам спорта ВФСО "Трудовые Резервы" "Кубок Побе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О "Трудовые Резервы" по национальным вмдам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3-24 ма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4" w:hanging="0"/>
              <w:jc w:val="both"/>
              <w:rPr/>
            </w:pPr>
            <w:r>
              <w:rPr/>
              <w:t>Участие в мероприятиях, посвященных национальному праздник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Хыдырлез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по делам межнациональных отношений и депортированных граждан РК, администрация г. Бахчисарая, Минспорта РК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 на Кубок Председателя Государственного Совета Республики Крым В.А. Констант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ПК госслужащих РК, миниципальные 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й турнир по греко-римской борьбе в рамках международного фестиваля античного искусства «Боспорские агоны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-13 июн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Восточно-Крымский историко-культурный музей-заповедник», Министерство культуры РК, Минспорта РК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й летний корпоративный фестив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июн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силового экстрима «Единая держа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5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О «Федерация пауэрлифтинга Республики Крым, Ассоциация Российских силачей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фестиваль экстремальных видов спорта " Extreme Крым 2020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с. Олёновка, Черномор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Федерации по видам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 Спартакиада пенсионеров России в Республике Кры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июл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а России ВФСО "Трудовые резервы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соревнованиях по традиционным для России (национальным) видам спорта среди сельского населения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</w:t>
            </w:r>
            <w:r>
              <w:rPr/>
              <w:t>инспорта России, Минсельхоз Росси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VII Всероссийский фестиваль национальных и неолимпийских видов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, Комитет национальных и неолимпийских видовспорт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 ВФСО "Трудовые резервы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  <w:t>"Всероссийский олимпийский день"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орода, районы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й совет РК, Минобраз и науки РК,Минспорта РК, горрайсо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XIII  Всероссийских летних сельских спортивных играх, мужчины, женщины 17 лет и старш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 0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Минсельход России, ДСО"Урожай" России,Правительство Пензенской област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нь физкультурник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-09 авгус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а РК,органы исполнительной власти муниципальных образований РК в области физической культуры и спорта, </w:t>
            </w:r>
            <w:r>
              <w:rPr>
                <w:color w:val="000000"/>
              </w:rPr>
              <w:t>РОО  «Федерация каратэ Республики Крым»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российские массовые соревнования "Оздоровительный спорт- в каждую семью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субъекты Р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 НП "Национальное сообщество профессиональных участник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ВФСО "Трудовые резервы" по любительскому футболу 6х6 и 8х8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 1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ВД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0000"/>
                <w:highlight w:val="white"/>
              </w:rPr>
            </w:pPr>
            <w:r>
              <w:rPr>
                <w:color w:val="C00000"/>
                <w:highlight w:val="white"/>
              </w:rPr>
              <w:t>Фестиваль по Highline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 22 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л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XX Всероссийском фестивале женского спорта "Красота, Грация,Идеал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напа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орта России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I Спартакиаде пенсионеров Рос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ООО "Союз пенсионеров Росс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ртинг без границ на Кубок Главы Республики Крым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администрация Сакского района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ый заплыв на открытой воде X-WATERS KERCH STRA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6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ОО"Бизнес-культура", администрация г. Кер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акельная эстафета "Бег Мир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ФСКС "Всемирная эстафета Гармон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ПАО "Крымгазсети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АО "Крымгазсети"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госслужащих Республики Крым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рофсоюз госслужащих РК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Всероссийские открытые состязания Общества "Динамо" по программе испытаний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Динамо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Корпоративные игры Южного и Северо-Кавказского федеральных округов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октября.</w:t>
            </w:r>
          </w:p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Ассоциация "Юг"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спорта и здоровья, приуроченный к празднованию Международного Дня пожилых людей, мужчины, женщины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-02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егиональное отделение "Союз пенсионеров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200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е республиканские летние  сельские спортивные иг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гвардейский район, с. Петр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 ФСО "Колосок",администрация г. алуш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2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ом заплыве "Черноморская Эстафета Победы" к 75-ой годовщине Побед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оветского народа в 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 октября-07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овороссийск- Анапа-КерчьФеодосия-Судак-Алушта-ЯлтаФорос-Балаклава-Севаст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РО ООГО"ДОСААФ РОССИ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сероссийский фестиваль по интелектуальным видам спорта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спортивный фору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ортивное мероприятие " Crimea X Run 2020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19 ок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естивале культуры и спорта народов Кавказ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-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Грозный, Чеченская Республи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ии, Министерство культуры Российской Федерации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соревнования по игровым видам спорта ВФСО "Трудовые Резервы" "Кубок Поволожья"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- 18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спорта  и  боевых искусств народов России,посвященный Дню народного Единства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но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Российский союз боевых искусст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01-16 но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работников отрасли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-09 но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Общероссийский профессиональны союз работников физической культуры, спорта и туризма РФ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ХХIII открытая Спартакиада ветеранов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 ноября</w:t>
            </w:r>
          </w:p>
          <w:p>
            <w:pPr>
              <w:pStyle w:val="Normal"/>
              <w:jc w:val="center"/>
              <w:rPr/>
            </w:pPr>
            <w:r>
              <w:rPr/>
              <w:t>пос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МФСО "Спартак", РФСО "Спартак", Российский союз спортсмен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20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Ежегодный-смотр-конкурс на лучшую постановку массовой физкультурно-спортивной работы по мсту жительства граждан в Республике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25 ноября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й этап)</w:t>
            </w:r>
          </w:p>
          <w:p>
            <w:pPr>
              <w:pStyle w:val="Normal"/>
              <w:jc w:val="center"/>
              <w:rPr/>
            </w:pPr>
            <w:r>
              <w:rPr/>
              <w:t>01-07 декабря</w:t>
            </w:r>
          </w:p>
          <w:p>
            <w:pPr>
              <w:pStyle w:val="Normal"/>
              <w:jc w:val="center"/>
              <w:rPr/>
            </w:pPr>
            <w:r>
              <w:rPr/>
              <w:t>(региональный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испорт РК, Муниципальные образования, ГБУ «ЦСПСК РК»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по волейболу и баскетболу "Кубок чемпионов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 13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инвалидов</w:t>
      </w:r>
    </w:p>
    <w:p>
      <w:pPr>
        <w:pStyle w:val="Normal"/>
        <w:jc w:val="center"/>
        <w:rPr/>
      </w:pPr>
      <w:r>
        <w:rPr/>
      </w:r>
    </w:p>
    <w:tbl>
      <w:tblPr>
        <w:tblW w:w="17565" w:type="dxa"/>
        <w:jc w:val="left"/>
        <w:tblInd w:w="-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5"/>
        <w:gridCol w:w="4710"/>
        <w:gridCol w:w="2985"/>
        <w:gridCol w:w="2310"/>
        <w:gridCol w:w="5790"/>
      </w:tblGrid>
      <w:tr>
        <w:trPr>
          <w:trHeight w:val="10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К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УРНЫЕ МЕРОПРИЯТИЯ ПО ВИДАМ СПОРТА СПЕЦИАЛЬНОЙ ОЛИМПИА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легкой атлетике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плаванию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лорболу,юнифайд-флорболу, настольному теннису,юнифайд-настольному теннису, волейболу и юнифайд-волейболу и пла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назнач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утболу,минифутболу,(футзалу), юнифайд-футболу,фигурному катанию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тй Турнир по мини футболу (футзал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унас, литов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чемпионат по юнифайд-футболу (футзал)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Турнир по футболу, юнифайд-футболу, мини-футболу (футзал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 мая г. Хабаро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-17 мая г. Влади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-10 июня Со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-05 сентября Архангель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27 сентября г. Каз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16 октября г. Красноярск, Челяби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сс без границ» в рамках Всероссийского дня бега «Кросс н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Всероссийский Турнир по плаванию "Победим вместе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оссии,Специальная Олимпиада России, Фонд "Победим вмест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легкой атлетике, баскетболу и юнифайд-баскетбо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Баку, Азербайджан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 региональная спартакиада по минифутболу «Вместе» (фут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чемпионат по легкой атлетике среди учащихся СУЗов (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» («ГТА») в рамках Всероссийского физкультурноспортивного комплекса «Готов к труду и обороне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Всероссийская Спартакиада Специальной Олимпиады по мини-футболу (футзалу), боулингу, юнифайд-боулингу,бадминтону,дартсу, армрестлин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6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спубликанский инклюзивный спортивный Фестиваль «В добрый час!» (для детей с ментальными нарушениями в развитии - 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лиц с поражение 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й турнир по теннису на колясках среди спортсменов с поражением опорно-двигательного аппара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фестиваль «Только ты и сила твоей души!» для людей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— 02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ый фестиваль паралимпийского спорта "Парафест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3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, Московская област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Всероссийская федерация спорта лиц с  поражение ОД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республиканская спартакиада ВО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летняя спартакиада детей инвалидов с поражением О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июля — 01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одольск Москов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, Всероссийская федерв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плаванию среди лиц с ограниченными возможностями здоровья "Таврида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настольному теннису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турнир по теннису на колясках среди спортсменов с поражением опорно-двигательного аппарата,посвященный Дню народного един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-06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ая спартакиада учащихся учебных заведений по видам спорта лиц с поражением ОД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4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елябинск, Челябин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Всероссийская федера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глухих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 фестиваль "Только ты и сила твоей души!" для людей с ограниченными возможност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 — 01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 "Лабиринт"Федерация шахмат и шаше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слепы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российская спартакиада детей-инвалидов по зрению по летним видам спорта "Республика спорт</w:t>
            </w:r>
            <w:r>
              <w:rPr>
                <w:color w:val="000000"/>
                <w:sz w:val="20"/>
              </w:rPr>
              <w:t>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5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чебоксарск, Чувашская Республик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Федерация спорта глухи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спубликанский инклюзивный спортивный фестиваль «Спорт БЕЗ границ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КРООРДИ «РОСТ», ГБУ «Центр спортивной подготовки по паралимпийским и сурдлимпийским видам спорт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em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b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ohit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FreeSans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0:00Z</dcterms:created>
  <dc:creator>mironova</dc:creator>
  <dc:description/>
  <dc:language>en-US</dc:language>
  <cp:lastModifiedBy/>
  <cp:lastPrinted>1995-11-21T17:41:00Z</cp:lastPrinted>
  <dcterms:modified xsi:type="dcterms:W3CDTF">2020-11-20T11:29:02Z</dcterms:modified>
  <cp:revision>57</cp:revision>
  <dc:subject/>
  <dc:title>ПРЕДЛОЖЕНИЯ  ПО ФОРМИРОВАНИЮ ЕДИНОГО КАЛЕНДАРНОГО ПЛАНА</dc:title>
</cp:coreProperties>
</file>